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righ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right"/>
        <w:rPr>
          <w:sz w:val="22"/>
          <w:szCs w:val="20"/>
          <w:lang w:val="en-GB" w:eastAsia="en-US" w:bidi="en-US"/>
        </w:rPr>
      </w:pPr>
      <w:r>
        <w:rPr>
          <w:sz w:val="22"/>
          <w:szCs w:val="20"/>
          <w:lang w:val="en-GB" w:eastAsia="en-US" w:bidi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910</wp:posOffset>
            </wp:positionH>
            <wp:positionV relativeFrom="paragraph">
              <wp:posOffset>226060</wp:posOffset>
            </wp:positionV>
            <wp:extent cx="5755640" cy="3989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41" r="-9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GB"/>
        </w:rPr>
      </w:pPr>
      <w:r>
        <w:rPr>
          <w:sz w:val="22"/>
          <w:lang w:val="en-GB"/>
        </w:rPr>
        <w:t>Source: www.kompaktnet.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 xml:space="preserve">The Initial Sustainability Check (INC) is an instrument for self-assessment “for beginning”. It is available online and cost-free and works with the multiple-choice-method. After having answered the 21 questions from seven area of action of the company you get an automatic evaluation and examples of good practice from other companies. </w:t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 xml:space="preserve">Please go on </w:t>
      </w:r>
      <w:hyperlink r:id="rId3">
        <w:r>
          <w:rPr>
            <w:rStyle w:val="InternetLink"/>
            <w:sz w:val="22"/>
            <w:lang w:val="en-GB"/>
          </w:rPr>
          <w:t>www.kompaktnet.de</w:t>
        </w:r>
      </w:hyperlink>
      <w:r>
        <w:rPr>
          <w:sz w:val="22"/>
          <w:lang w:val="en-GB"/>
        </w:rPr>
        <w:t xml:space="preserve"> and fill in the INC-questionnaire for your company. 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You can do that alone or if there are more representatives of your company, you can fill it in in small groups of two to three persons. 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Then, present your results in plenum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What were the results of other groups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How did certain results come about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What did you learn?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Notes for Trainers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>The participants complete the “Initial Sustainability Check“ and talk about the results in group.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 xml:space="preserve">For the Initial Sustainability Check you need a PC with internet connection. If no connection is available, participants can complete the questionnaire at home. 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</w:rPr>
              <w:t xml:space="preserve">It would be a good idea to present the results in spider-web-diagram via a beamer. Alternatively, you can print it off. 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</w:rPr>
              <w:t xml:space="preserve">For companies with migration background there is a comparable check called the Multi-cultural Sustainability Check (MNC) online on </w:t>
            </w:r>
            <w:hyperlink r:id="rId4">
              <w:r>
                <w:rPr>
                  <w:rStyle w:val="InternetLink"/>
                  <w:sz w:val="22"/>
                </w:rPr>
                <w:t>www.kompaktnet.de</w:t>
              </w:r>
            </w:hyperlink>
            <w:r>
              <w:rPr>
                <w:sz w:val="22"/>
              </w:rPr>
              <w:t xml:space="preserve"> (in Turkish, Russian and Italian). 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umber of participants: any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ed for time (ca.): 1 hour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aterial: Sufficient number of computers with internet connection, beamer, work sheet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  <w:t>Source: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lang w:val="en-GB"/>
        </w:rPr>
        <w:t>Lemken, Thomas; Rohn, Holger in collaboration with Tobias Engelmann: Module B2 Self-Check Crafts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www.eurocrafts21.eu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lang w:val="de-AT"/>
      </w:rPr>
      <w:t>Euro Crafts 21, B2-A5 / Initial Sustainability Check (INC)</w:t>
      <w:tab/>
      <w:tab/>
    </w:r>
    <w:r>
      <w:rPr>
        <w:rStyle w:val="PageNumber"/>
        <w:sz w:val="20"/>
        <w:lang w:val="de-AT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A3</w:t>
    </w:r>
  </w:p>
  <w:p>
    <w:pPr>
      <w:pStyle w:val="Normal"/>
      <w:spacing w:before="120" w:after="0"/>
      <w:jc w:val="center"/>
      <w:rPr>
        <w:b/>
        <w:b/>
        <w:shadow/>
        <w:sz w:val="28"/>
        <w:lang w:val="en-GB"/>
      </w:rPr>
    </w:pPr>
    <w:r>
      <w:rPr>
        <w:b/>
        <w:shadow/>
        <w:sz w:val="28"/>
        <w:lang w:val="en-GB"/>
      </w:rPr>
      <w:t>Initial Sustainability Check (IN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0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5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8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6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kompaktnet.de/" TargetMode="External"/><Relationship Id="rId4" Type="http://schemas.openxmlformats.org/officeDocument/2006/relationships/hyperlink" Target="http://www.kompaktnet.d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59:00Z</dcterms:created>
  <dc:creator>Ernst Tiemeyer &amp; GF segel-bs,NRW</dc:creator>
  <dc:description/>
  <cp:keywords/>
  <dc:language>en-US</dc:language>
  <cp:lastModifiedBy>Thomas Merten</cp:lastModifiedBy>
  <cp:lastPrinted>2008-12-03T09:12:00Z</cp:lastPrinted>
  <dcterms:modified xsi:type="dcterms:W3CDTF">2010-09-01T14:03:00Z</dcterms:modified>
  <cp:revision>3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16943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</Properties>
</file>