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/>
        <w:drawing>
          <wp:inline distT="0" distB="0" distL="0" distR="0">
            <wp:extent cx="4206240" cy="549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8" r="-6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549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72" w:firstLine="709"/>
        <w:rPr>
          <w:lang w:val="en-GB"/>
        </w:rPr>
      </w:pPr>
      <w:r>
        <w:rPr>
          <w:sz w:val="22"/>
          <w:lang w:val="en-GB"/>
        </w:rPr>
        <w:t>Source: Wuppertal Instit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The self-assessment instrument SAFE (Sustainability Assessment for Enterprises) is a dialogue- and participation-oriented instrument that helps you and your employees analysing and improving your company’s performance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Beyond other places this video has been shot in the private brewery Moritz Fiege in Bochum (Germany). Please watch the film and note things you consider surprising or important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Then, discuss your impressions about SAFE with other participants in plenum. </w:t>
      </w:r>
      <w:r>
        <w:br w:type="page"/>
      </w:r>
    </w:p>
    <w:p>
      <w:pPr>
        <w:pStyle w:val="Normal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The participants watch the film „Optimieren-produzieren-profitieren“ about the self-assessment instrument SAFE (Sustainability Assessment For Enterprises). The following discussion reveals, what participants consider most important or surprising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Seminar leaders can help during the discussion with the following question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>What is crucial about SAFE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>What has to be paid special attention t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>Can you imagine to deploy SAFE in your company? Why? Why not?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  <w:t xml:space="preserve">It could be helpful for discussion that the seminar leader supplies with a sufficient number of print-offs for the instrument SAFE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</w:rPr>
              <w:t xml:space="preserve">You find the information on </w:t>
            </w:r>
            <w:hyperlink r:id="rId3">
              <w:r>
                <w:rPr>
                  <w:rStyle w:val="InternetLink"/>
                  <w:sz w:val="22"/>
                </w:rPr>
                <w:t>www.wupperinst.org</w:t>
              </w:r>
            </w:hyperlink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30 minutes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ial: Moderation material, computer, beamer (or video recorder and TV), SAFE-film, if needed SAFE-manual, work sheet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B2 / Film about the self-assessment instrument SAFE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B2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Film about the self-assessment instrument SA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yperlink" Target="http://www.wupperinst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02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4:02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14430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