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4678045" cy="6116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200" cy="6116400"/>
                          <a:chOff x="0" y="0"/>
                          <a:chExt cx="4678200" cy="611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ind w:left="1416" w:hanging="141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Step 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First interview between consultant and company;  staff inform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1 appointment for first meeting, possibly 1 appointment for information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Step 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Building project t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 appointment, time-frame: 1 to 2 ho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Step 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 xml:space="preserve">Introduction of method to project tea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1 appointment, time-frame: 1 hou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24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ind w:left="1416" w:hanging="1416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Step 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 xml:space="preserve">Completion, collection and submission of completed evaluation form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appointment, time-frame: 1 to 2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68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Step 5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First evaluation worksh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1 appointment, time-frame: approx.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de-DE"/>
                                </w:rPr>
                                <w:t>4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12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Step 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Finding information for open evalu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ype and extent of information-finding mission depends on situ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>Step 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en-GB" w:bidi="ar-SA"/>
                                </w:rPr>
                                <w:t xml:space="preserve">Second evaluation workshop with planning of measur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appointment, time-frame: approx. 4 ho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640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5552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24696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3384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4298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5212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1pt;width:368.35pt;height:481.6pt" coordorigin="900,202" coordsize="7367,9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900;top:202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ind w:left="1416" w:hanging="141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Step 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First interview between consultant and company;  staff informed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1 appointment for first meeting, possibly 1 appointment for information, 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1641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Step 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Building project team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 appointment, time-frame: 1 to 2 hours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3082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Step 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 xml:space="preserve">Introduction of method to project team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1 appointment, time-frame: 1 hour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4521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ind w:left="1416" w:hanging="1416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Step 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 xml:space="preserve">Completion, collection and submission of completed evaluation forms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 appointment, time-frame: 1 to 2 hours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5961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Step 5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First evaluation workshop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1 appointment, time-frame: approx.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bidi="ar-SA" w:val="de-DE"/>
                          </w:rPr>
                          <w:t>4 hours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7401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Step 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Finding information for open evaluations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ype and extent of information-finding mission depends on situatio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8842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>Step 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en-GB" w:bidi="ar-SA"/>
                          </w:rPr>
                          <w:t xml:space="preserve">Second evaluation workshop with planning of measures 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 appointment, time-frame: approx. 4 hours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4443,1211" to="4443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2651" to="4443,3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4091" to="4443,4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5531" to="4443,5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6971" to="4443,7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8411" to="4443,8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In this figure you see the basic procedure of the Self-Check Crafts. The individual conditions in your company make necessary some adaptations. </w:t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>Please plan the implementation of the self-assessment in your company along with the figure. Note on a separate sheet of paper the following points for each step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how do you deploy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who will carry out which task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whom do you like to include and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where do you see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Present your results in plenum: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What did others elaborate?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Where did you have difficulties? – Where was it particularly easy?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The participants elaborate along an example what to pay attention to when doing the “Self-Check Crafts“ and then talk about their results and experiences with others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Consultants can use their experiences in companies for orientation during this task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This method can be carrid out as individual or group work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any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ed for time (ca.): 45minutes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terial: Moderation material, work sheet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B3 / “Self-Check Crafts” – Planning and implementation in company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B3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“</w:t>
    </w:r>
    <w:r>
      <w:rPr>
        <w:b/>
        <w:shadow/>
        <w:sz w:val="28"/>
        <w:lang w:val="en-GB"/>
      </w:rPr>
      <w:t>Self-Check Crafts” – Planning and implementation in compa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Arial Unicode MS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Tahoma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6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StandardThomas">
    <w:name w:val="Standard Thomas"/>
    <w:basedOn w:val="Normal"/>
    <w:qFormat/>
    <w:pPr>
      <w:spacing w:lineRule="atLeast" w:line="280" w:before="0" w:after="120"/>
      <w:jc w:val="left"/>
    </w:pPr>
    <w:rPr>
      <w:sz w:val="22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07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4:07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0580153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