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240</wp:posOffset>
            </wp:positionH>
            <wp:positionV relativeFrom="paragraph">
              <wp:posOffset>236220</wp:posOffset>
            </wp:positionV>
            <wp:extent cx="5768340" cy="54121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340" cy="541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6381" w:hanging="0"/>
        <w:rPr>
          <w:sz w:val="18"/>
          <w:lang w:val="en-GB"/>
        </w:rPr>
      </w:pPr>
      <w:r>
        <w:rPr>
          <w:sz w:val="18"/>
          <w:lang w:val="en-GB"/>
        </w:rPr>
        <w:t>Source: Wuppertal Institut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In exercise B2-C4 (visualisation of the assessment), you have created a spider web diagram.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 xml:space="preserve">Please mark in this diagram these scores which are under 5 or worse than the other scores in the diagram. Take the assessment sheets from exercise B2-C3 again and check up which concrete statements where valuated exceptionally good (strengths) and poor (potentials). </w:t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 xml:space="preserve">Relating to these statements, please write down a meaningful headword on a moderation card: a red one for potentials, a green one for strengths. You also should note down under which aspect (planning, implementation, assessment/review) the problem of the statement particularly needs improvement. Then tack your cards at the axis of the particular sector in the spieder web diagram. 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Finally, present your choice to the group and reflect approach and result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  <w:t>Instruction for Trainers</w:t>
      </w:r>
    </w:p>
    <w:p>
      <w:pPr>
        <w:pStyle w:val="Normal"/>
        <w:autoSpaceDE w:val="false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  <w:t>The participants work out a strengths/potentials profile based on the spider web diagram which they have created in B2-C4, and on the valuations of the several statements in the assessment sheets of exercise B2-C3.</w:t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  <w:t xml:space="preserve">By making a selection of strengths and potentials, the participants should not chose more than, at an average, 2-3 red and green cards per sector. This selection process is important with regards to content while it reduces complexity and let the profile stay clear. </w:t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HINTS AND INSTRUCTIONS FOR ACCOMPLISHMENT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</w:rPr>
              <w:t xml:space="preserve">The execution of this problem premises the previous processing of B2-C4 and B2-C3. Training facilitators therefore use the spider web diagram from B2-C4. </w:t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  <w:t>While writing on the moderation cards, it is helpful to note down the number of the assessed sector and of the statement.</w:t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UNDARY CONDITION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umber of participants: any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ed for time (ca.): 30 minutes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aterial: Assessment sheets from B2-C3, spider web diagram from B2-C4, moderation walls, moderation material, empty spider web diagram on brownpaper, worksheet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  <w:t>Source: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/>
      </w:pPr>
      <w:r>
        <w:rPr>
          <w:sz w:val="18"/>
          <w:lang w:val="en-GB"/>
        </w:rPr>
        <w:t>Lemken, Thomas; Rohn, Holger in collaboration with Tobias Engelmann: Module B2 Self-Check Crafts. Westdeutscher Handwerkskammertag (Ed.): Sustainable Management in crafts enterprises. A manual for the implementation of a qualification and consulting concept made for consultants and teachers in the crafts sector. 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www.eurocrafts21.e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lang w:val="de-AT"/>
      </w:rPr>
      <w:t>Euro Crafts 21, B2-D2 / Creating of profile: Strengths and areas for potential im-provement</w:t>
      <w:tab/>
      <w:tab/>
    </w:r>
    <w:r>
      <w:rPr>
        <w:rStyle w:val="PageNumber"/>
        <w:sz w:val="20"/>
        <w:lang w:val="de-AT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lang w:val="en-GB"/>
      </w:rPr>
    </w:pPr>
    <w:r>
      <w:rPr>
        <w:b/>
        <w:shadow/>
        <w:sz w:val="28"/>
        <w:lang w:val="en-GB"/>
      </w:rPr>
      <w:t>B2-D2</w:t>
    </w:r>
  </w:p>
  <w:p>
    <w:pPr>
      <w:pStyle w:val="Normal"/>
      <w:spacing w:before="120" w:after="0"/>
      <w:jc w:val="center"/>
      <w:rPr/>
    </w:pPr>
    <w:r>
      <w:rPr>
        <w:b/>
        <w:shadow/>
        <w:sz w:val="28"/>
        <w:lang w:val="en-GB"/>
      </w:rPr>
      <w:t>Creating of profile: Strengths and areas for potential improv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ailformatvorlage15">
    <w:name w:val="emailformatvorlage15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">
    <w:name w:val="h"/>
    <w:basedOn w:val="AbsatzStandardschriftart"/>
    <w:qFormat/>
    <w:rPr/>
  </w:style>
  <w:style w:type="character" w:styleId="CharCharZchnZchn">
    <w:name w:val=" Char Char Zchn Zchn"/>
    <w:basedOn w:val="AbsatzStandardschriftart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AbsatzStandardschriftart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AbsatzStandardschriftart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AbsatzStandardschriftart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AbsatzStandardschriftart"/>
    <w:qFormat/>
    <w:rPr>
      <w:rFonts w:cs="Arial"/>
      <w:sz w:val="24"/>
      <w:lang w:val="de-DE" w:bidi="ar-SA"/>
    </w:rPr>
  </w:style>
  <w:style w:type="character" w:styleId="ZchnZchn1">
    <w:name w:val=" Zchn Zchn1"/>
    <w:basedOn w:val="AbsatzStandardschriftart"/>
    <w:qFormat/>
    <w:rPr>
      <w:i/>
      <w:sz w:val="26"/>
      <w:lang w:val="de-DE" w:bidi="ar-SA"/>
    </w:rPr>
  </w:style>
  <w:style w:type="character" w:styleId="ZchnZchn2">
    <w:name w:val=" Zchn Zchn2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AbsatzStandardschriftart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NurText">
    <w:name w:val="Nur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Datum">
    <w:name w:val="Da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Blocktext">
    <w:name w:val="Block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Kommentartext">
    <w:name w:val="Kommentartext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58:00Z</dcterms:created>
  <dc:creator>Ernst Tiemeyer &amp; GF segel-bs,NRW</dc:creator>
  <dc:description/>
  <cp:keywords/>
  <dc:language>en-US</dc:language>
  <cp:lastModifiedBy>Thomas Merten</cp:lastModifiedBy>
  <cp:lastPrinted>2008-12-03T09:12:00Z</cp:lastPrinted>
  <dcterms:modified xsi:type="dcterms:W3CDTF">2010-09-01T14:58:00Z</dcterms:modified>
  <cp:revision>2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7143035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 21 Tool - English materials version for B2</vt:lpwstr>
  </property>
  <property fmtid="{D5CDD505-2E9C-101B-9397-08002B2CF9AE}" pid="6" name="_PreviousAdHocReviewCycleID">
    <vt:r8>1620784689</vt:r8>
  </property>
</Properties>
</file>