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236220</wp:posOffset>
            </wp:positionV>
            <wp:extent cx="5501640" cy="5161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6381" w:hanging="0"/>
        <w:rPr>
          <w:sz w:val="22"/>
          <w:lang w:val="en-GB"/>
        </w:rPr>
      </w:pPr>
      <w:r>
        <w:rPr>
          <w:sz w:val="22"/>
          <w:lang w:val="en-GB"/>
        </w:rPr>
        <w:t>Source: Wuppertal Institute</w:t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>You have worked out a profile of strengths and potentials in exercise B2-D2 (Creating of profile: Strengths and areas for potential improvement).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Please chose priorities an base of this profile again: Which potentials for improvements should processed urgently and being converted into concrete improvement actions?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Take the glue dots you have been given and arrange them on the moderation wall: you may arrange them equally, but you also can stick several dots on one improvement potential i fit seems to be very important to you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Finally, please resume in the plenum: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Which results did you get?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2"/>
          <w:lang w:val="en-GB"/>
        </w:rPr>
        <w:t xml:space="preserve">Which improvement potentials where assessed as most important? Why? </w:t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participants work out a strengths/potentials profile based on the spider web diagram, which they have created in B2-C4, and on the valuations of the several statements in the assessment sheets of exercise B2-C3.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By making a selection of strengths and potentials, the participants should not choose more than, at an average, 2-3 red and green cards per sector. This selection process is important with regards to content while it reduces complexity and let the profile stay clear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The execution of this problem premises the previous processing of B2-C4 and B2-C3. Training facilitators therefore use the spider web diagram from B2-C4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hile writing on the moderation cards, it is helpful to note down the number of the assessed sector and of the statement.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30 minutes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erial: Assessment sheets from B2-C3, spider web diagram from B2-C4, moderation walls, moderation material, empty spider web diagram on brown paper, worksheet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D3 / Prioritisation of the strengths/potential profile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B2-D3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Prioritisation of the strengths/potential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5:07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5:07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7104482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