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5"/>
        <w:gridCol w:w="1405"/>
        <w:gridCol w:w="1405"/>
        <w:gridCol w:w="1405"/>
        <w:gridCol w:w="1730"/>
        <w:gridCol w:w="1082"/>
      </w:tblGrid>
      <w:tr>
        <w:trPr>
          <w:trHeight w:val="22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enti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bl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sur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edul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ge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/>
            </w:pPr>
            <w:r>
              <w:rPr>
                <w:b/>
                <w:sz w:val="20"/>
              </w:rPr>
              <w:t>Responsibilit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ol</w:t>
            </w:r>
          </w:p>
        </w:tc>
      </w:tr>
      <w:tr>
        <w:trPr>
          <w:trHeight w:val="22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0"/>
              <w:jc w:val="left"/>
              <w:rPr/>
            </w:pPr>
            <w:r>
              <w:rPr>
                <w:sz w:val="20"/>
              </w:rPr>
              <w:t>Name potential (what potential for improvement are we speaking about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scription of probl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color w:val="000000"/>
                <w:sz w:val="20"/>
              </w:rPr>
              <w:t>One or more measures from the group discuss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table/ deadlines/ mileston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/>
            </w:pPr>
            <w:r>
              <w:rPr>
                <w:color w:val="000000"/>
                <w:sz w:val="20"/>
              </w:rPr>
              <w:t>Staff expenses and costs of material/ investments that may be necessary to achieve solution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/>
            </w:pPr>
            <w:r>
              <w:rPr>
                <w:color w:val="000000"/>
                <w:sz w:val="20"/>
              </w:rPr>
              <w:t>Name or responsible person or sta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00" w:after="0"/>
              <w:rPr/>
            </w:pPr>
            <w:r>
              <w:rPr>
                <w:color w:val="000000"/>
                <w:sz w:val="20"/>
              </w:rPr>
              <w:t>Name of responsible person</w:t>
            </w:r>
          </w:p>
        </w:tc>
      </w:tr>
    </w:tbl>
    <w:p>
      <w:pPr>
        <w:pStyle w:val="Normal"/>
        <w:autoSpaceDE w:val="false"/>
        <w:jc w:val="right"/>
        <w:rPr>
          <w:rFonts w:ascii="Times" w:hAnsi="Times" w:cs="Times"/>
        </w:rPr>
      </w:pPr>
      <w:r>
        <w:rPr>
          <w:sz w:val="22"/>
        </w:rPr>
        <w:t>Source: Wuppertal Institute</w:t>
      </w:r>
    </w:p>
    <w:p>
      <w:pPr>
        <w:pStyle w:val="Normal"/>
        <w:spacing w:lineRule="auto" w:line="36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In the exercises B2-D2 (Creating of profile: Strengths and areas for potential improvement) and B2-D3 (Prioritisation of the strengths/potential profile) you elaborated a profile of the strengths and potentials for improvement as well as priorities regarding the improvement of potentials. 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>Now, you formulate your improvement measures. Please form groups of 2 to 3 persons and try to formulate as precise as possible.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Decide in group for one important measure (take the results from B2-D3) and try to fill in the table above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Please note your elaboration as complete, precise and specific as possible. 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All participants should be able to agree with your text, therefore, please decide for one formulation. </w:t>
      </w:r>
      <w:r>
        <w:br w:type="page"/>
      </w:r>
    </w:p>
    <w:p>
      <w:pPr>
        <w:pStyle w:val="Normal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Instruction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 xml:space="preserve">The participants elaborate specific improvement measures along the strengths/potentials profile (B2-D4) in groups. The elaboration should be specific considering time planning, budget, responsibilities and follow-up and it should find consensus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 xml:space="preserve">The accomplishment demands the elaboration of B2-C3, B2-C4, B2-D2 and B2-D3 in advance.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 xml:space="preserve">Within the deployment in practice it proved handy to work in small groups as these work more effectively and with people who consider important the same measure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f there are only a few participants they can also work individually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30 minutes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 xml:space="preserve">Material: Strengths/potentials profile with their importance (B2-D3), moderation boards, moderation material and work sheet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E2 / Formulate measures of improvement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E2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Formulate measures of improv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Arial Unicode MS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EC21Text">
    <w:name w:val="EC 21 Text"/>
    <w:basedOn w:val="Normal"/>
    <w:qFormat/>
    <w:pPr>
      <w:spacing w:lineRule="auto" w:line="360"/>
    </w:pPr>
    <w:rPr>
      <w:rFonts w:eastAsia="Cambria;Trebuchet MS Italic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11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5:11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912546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