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OL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NEW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APP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A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OLD YOUNG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EAUTIFU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UGL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HOR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TAL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ICK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EALTH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FA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KINN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THICK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THIN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OPEN CLOSE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MPT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FUL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XPENSIV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HEAP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A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IFFICUL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RICH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POOR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O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OL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WE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R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ARK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RIGH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ANGR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ARMONIC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MES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LEAN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MES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ROA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NARROW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OF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AR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EAV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LIGH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HARP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LUN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ORING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XCITING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ANXIOUS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PLACI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LOW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FAS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IGH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HALLOW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LOW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EEP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OUR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WEE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FUNN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APATHETIC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AGER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WIS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UMM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LOU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QUIE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LAZ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ACTIV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U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IRT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LEAN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TRONG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WEAK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H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ARING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RAV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OWAR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AF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</w:rPr>
        <w:t>SCAR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ECUR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INSECUR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DREADE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FAITHFU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FALS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TRU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NORMA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ABNORMA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ERTAIN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UNCERTAIN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POSITIV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NEGATIV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UR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UNSUR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LURR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LEAR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O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AWKWAR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A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UNEASY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RESTLESS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ALM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TRAIGHT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OMPLEX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PLAIN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MIXE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QUA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UNEQUAL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GENTL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ROUGH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SMOOTH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HARSH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MIL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INTENS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ITTER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ECONOMIC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CONFUSING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PRECISE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BAD</w:t>
      </w:r>
    </w:p>
    <w:p>
      <w:pPr>
        <w:pStyle w:val="Normal"/>
        <w:spacing w:lineRule="auto" w:line="480"/>
        <w:jc w:val="center"/>
        <w:rPr>
          <w:color w:val="4D4D4D"/>
          <w:sz w:val="48"/>
          <w:szCs w:val="48"/>
          <w:lang w:val="en-GB"/>
        </w:rPr>
      </w:pPr>
      <w:r>
        <w:rPr>
          <w:color w:val="4D4D4D"/>
          <w:sz w:val="48"/>
          <w:szCs w:val="48"/>
          <w:lang w:val="en-GB"/>
        </w:rPr>
        <w:t>GOOD</w:t>
      </w:r>
    </w:p>
    <w:sectPr>
      <w:type w:val="nextPage"/>
      <w:pgSz w:w="11906" w:h="16838"/>
      <w:pgMar w:left="1134" w:right="1134" w:gutter="0" w:header="0" w:top="1417" w:footer="0" w:bottom="1417"/>
      <w:pgNumType w:fmt="decimal"/>
      <w:cols w:num="3" w:equalWidth="false" w:sep="false">
        <w:col w:w="2826" w:space="540"/>
        <w:col w:w="2880" w:space="540"/>
        <w:col w:w="2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StrongEmphasis">
    <w:name w:val="Strong"/>
    <w:basedOn w:val="Kappaleenoletusfontt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9:22:00Z</dcterms:created>
  <dc:creator>Juha Kuosmanen</dc:creator>
  <dc:description/>
  <cp:keywords/>
  <dc:language>en-US</dc:language>
  <cp:lastModifiedBy>kumu</cp:lastModifiedBy>
  <dcterms:modified xsi:type="dcterms:W3CDTF">2010-06-02T19:22:00Z</dcterms:modified>
  <cp:revision>2</cp:revision>
  <dc:subject/>
  <dc:title>OLD</dc:title>
</cp:coreProperties>
</file>