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>S12-C3: Procedures from filing of a patent up to the patent grant</w:t>
        <w:tab/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mc:AlternateContent>
          <mc:Choice Requires="wpg">
            <w:drawing>
              <wp:inline distT="0" distB="0" distL="0" distR="0">
                <wp:extent cx="6298565" cy="3756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8560" cy="3755880"/>
                          <a:chOff x="0" y="0"/>
                          <a:chExt cx="6298560" cy="375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8560" cy="37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3880" y="346680"/>
                            <a:ext cx="7092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36 month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GB" w:bidi="ar-SA"/>
                                </w:rPr>
                                <w:t>mesiaco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3004200"/>
                            <a:ext cx="708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GB" w:bidi="ar-SA"/>
                                </w:rPr>
                                <w:t>18 mont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803160"/>
                            <a:ext cx="1149480" cy="207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GB" w:bidi="ar-SA"/>
                                </w:rPr>
                                <w:t>Applic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0" y="918360"/>
                            <a:ext cx="91872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 xml:space="preserve">Patent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>appl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920" y="803160"/>
                            <a:ext cx="1148760" cy="207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GB" w:bidi="ar-SA"/>
                                </w:rPr>
                                <w:t>Ú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200" y="916920"/>
                            <a:ext cx="9183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US" w:bidi="ar-SA"/>
                                </w:rPr>
                                <w:t>Preliminary surv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5640" y="1724040"/>
                            <a:ext cx="9169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>ublication intheJourna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sk-SK"/>
                                </w:rPr>
                                <w:t xml:space="preserve"> of UPV S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803160"/>
                            <a:ext cx="1148760" cy="207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 xml:space="preserve">Claimant (applicant, other pers.o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>ex off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916920"/>
                            <a:ext cx="91872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 xml:space="preserve">equest for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sk-SK"/>
                                </w:rPr>
                                <w:t xml:space="preserve">enti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>surv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2280" y="1652760"/>
                            <a:ext cx="9187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 xml:space="preserve">ayment o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US" w:bidi="ar-SA"/>
                                </w:rPr>
                                <w:t xml:space="preserve">administrative fe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5880" y="803160"/>
                            <a:ext cx="1148760" cy="207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en-GB" w:bidi="ar-SA"/>
                                </w:rPr>
                                <w:t>Ú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720" y="916920"/>
                            <a:ext cx="920160" cy="57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 xml:space="preserve">Entire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>surve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2160" y="1724040"/>
                            <a:ext cx="9187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bidi="ar-SA" w:val="en-US"/>
                                </w:rPr>
                                <w:t>rant of a pat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4200" y="1207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7392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392640" y="120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53080" y="165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771440" y="120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2240" y="172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53040" y="462240"/>
                            <a:ext cx="72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640" y="46224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520560"/>
                            <a:ext cx="85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040" y="52056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1560960"/>
                            <a:ext cx="0" cy="16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2369160"/>
                            <a:ext cx="0" cy="86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31788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5640" y="317880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040" y="317880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4566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U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4566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mbria;Palatino Linotype" w:cs="Arial"/>
                                  <w:color w:val="auto"/>
                                  <w:lang w:val="sk-SK" w:bidi="ar-SA"/>
                                </w:rPr>
                                <w:t>UPV 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5pt;height:295.75pt" coordorigin="0,0" coordsize="9919,5915">
                <v:rect id="shape_0" stroked="f" o:allowincell="f" style="position:absolute;left:0;top:0;width:9918;height:59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50;top:546;width:1116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36 month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GB" w:bidi="ar-SA"/>
                          </w:rPr>
                          <w:t>mesiaco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7;top:4731;width:11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GB" w:bidi="ar-SA"/>
                          </w:rPr>
                          <w:t>18 month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17;top:1265;width:1809;height:3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GB" w:bidi="ar-SA"/>
                          </w:rPr>
                          <w:t>Applica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998;top:1446;width:1446;height: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 xml:space="preserve">Patent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>appl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9;top:1265;width:1808;height:3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GB" w:bidi="ar-SA"/>
                          </w:rPr>
                          <w:t>ÚPV S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172;top:1444;width:1445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US" w:bidi="ar-SA"/>
                          </w:rPr>
                          <w:t>Preliminary surv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4;top:2715;width:1443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>ublication intheJourna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sk-SK"/>
                          </w:rPr>
                          <w:t xml:space="preserve"> of UPV S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2;top:1265;width:1808;height:3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 xml:space="preserve">Claimant (applicant, other pers.o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>ex officio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342;top:1444;width:1446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 xml:space="preserve">equest for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sk-SK"/>
                          </w:rPr>
                          <w:t xml:space="preserve">enti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>surv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2;top:2603;width:1446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 xml:space="preserve">ayment o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US" w:bidi="ar-SA"/>
                          </w:rPr>
                          <w:t xml:space="preserve">administrative fe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32;top:1265;width:1808;height:3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en-GB" w:bidi="ar-SA"/>
                          </w:rPr>
                          <w:t>ÚPV SR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513;top:1444;width:1448;height:9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 xml:space="preserve">Entire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>surve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2715;width:1446;height:9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bidi="ar-SA" w:val="en-US"/>
                          </w:rPr>
                          <w:t>rant of a pat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72;top:19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96;top:27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43;top:19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68;top:26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14;top:190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40;top:27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446,728" to="2446,13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43,728" to="5343,136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4,820" to="5342,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820" to="4003,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2458" to="2446,5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4,3731" to="3174,50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5,5006" to="2445,50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5006" to="4367,50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5006" to="3173,5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3869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UPV 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869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mbria;Palatino Linotype" w:cs="Arial"/>
                            <w:color w:val="auto"/>
                            <w:lang w:val="sk-SK" w:bidi="ar-SA"/>
                          </w:rPr>
                          <w:t>UPV S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Palatino Linotype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6">
    <w:name w:val=" Char Char6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DefaultParagraphFont"/>
    <w:qFormat/>
    <w:rPr>
      <w:rFonts w:ascii="Arial" w:hAnsi="Arial" w:eastAsia="Cambria;Palatino Linotype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TableofFigures">
    <w:name w:val="Table of Figures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EC21FiguresTables">
    <w:name w:val="EC 21 Figures &amp; Tables"/>
    <w:basedOn w:val="Caption"/>
    <w:qFormat/>
    <w:pPr>
      <w:spacing w:lineRule="auto" w:line="360"/>
      <w:jc w:val="both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44:00Z</dcterms:created>
  <dc:creator>Kaya Kinkel</dc:creator>
  <dc:description/>
  <cp:keywords/>
  <dc:language>en-US</dc:language>
  <cp:lastModifiedBy>r</cp:lastModifiedBy>
  <cp:lastPrinted>2010-07-29T13:47:00Z</cp:lastPrinted>
  <dcterms:modified xsi:type="dcterms:W3CDTF">2010-07-31T16:38:00Z</dcterms:modified>
  <cp:revision>6</cp:revision>
  <dc:subject/>
  <dc:title>LOGO of your institution</dc:title>
</cp:coreProperties>
</file>