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OTES FOR TRAINERS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ASK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he aim of this exercise is to hone the participants’ skills in holding a sales talk through practice in a role-play. For this, the group itself should develop the role-play. Only the following roles are necessary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 customer and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e sales perso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he participants decide on the product or service that will become the object of the sales talk.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he task can be carried out with the entire group of participants. Two volunteers take on the assigned roles and while the rest of the group act as observers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  <w:t xml:space="preserve">After the role-play, the group discusses the sales conversation with the aim of providing constructive support for improvement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  <w:t>To prepare for the task, trainers may make use of a variety of supporting material, such as the UZH’s CD-Rom on Sales Talk or [WHKT o.J.] (See Module S4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OUNDARY CONDITION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participants: an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 frame: 15 minutes + discus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terial needed: pin board, brown packing paper, presentation material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ourc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Ingo Rauhut: Module S4 Marketing Concept. </w:t>
      </w:r>
      <w:r>
        <w:rPr>
          <w:rFonts w:cs="Arial" w:ascii="Arial" w:hAnsi="Arial"/>
          <w:sz w:val="18"/>
          <w:szCs w:val="18"/>
          <w:lang w:val="de-AT"/>
        </w:rPr>
        <w:t xml:space="preserve">Westdeutscher Handwerkskammertag (Ed.): Sustainable Management in crafts enterprises. </w:t>
      </w:r>
      <w:r>
        <w:rPr>
          <w:rFonts w:cs="Arial" w:ascii="Arial" w:hAnsi="Arial"/>
          <w:sz w:val="18"/>
          <w:szCs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rFonts w:cs="Arial" w:ascii="Arial" w:hAnsi="Arial"/>
          <w:sz w:val="18"/>
          <w:szCs w:val="18"/>
          <w:lang w:val="de-AT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rFonts w:cs="Arial" w:ascii="Arial" w:hAnsi="Arial"/>
          <w:sz w:val="18"/>
          <w:szCs w:val="18"/>
          <w:lang w:val="en-GB"/>
        </w:rPr>
        <w:t>Ergebnisse aus einem Modellversuch, Düsseldorf).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ww.eurocrafts21.eu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4-B4</w:t>
    </w:r>
  </w:p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Role Play »Sales Talk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5:25:00Z</dcterms:created>
  <dc:creator>Ingo Rauhut</dc:creator>
  <dc:description/>
  <cp:keywords/>
  <dc:language>en-US</dc:language>
  <cp:lastModifiedBy>sbrenzel</cp:lastModifiedBy>
  <cp:lastPrinted>2007-06-14T16:48:00Z</cp:lastPrinted>
  <dcterms:modified xsi:type="dcterms:W3CDTF">2010-01-08T11:35:00Z</dcterms:modified>
  <cp:revision>13</cp:revision>
  <dc:subject/>
  <dc:title>Lernen Sie Ihre Kund/-innen kenn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8189691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S4_en B</vt:lpwstr>
  </property>
</Properties>
</file>