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  <w:t>S14-B3</w:t>
      </w:r>
    </w:p>
    <w:p>
      <w:pPr>
        <w:pStyle w:val="Normal"/>
        <w:spacing w:lineRule="atLeast" w:line="336"/>
        <w:jc w:val="center"/>
        <w:rPr>
          <w:rFonts w:cs="Arial"/>
          <w:sz w:val="20"/>
          <w:szCs w:val="20"/>
          <w:lang w:val="es-ES"/>
        </w:rPr>
      </w:pPr>
      <w:r>
        <w:rPr>
          <w:rFonts w:cs="Arial"/>
          <w:b/>
          <w:lang w:val="es-AR"/>
        </w:rPr>
        <w:t>Mindmap</w:t>
      </w:r>
      <w:r>
        <w:rPr>
          <w:rFonts w:cs="Arial"/>
          <w:b/>
          <w:lang w:val="es-ES"/>
        </w:rPr>
        <w:t xml:space="preserve"> sobre tendencias de la ecoinnovacion</w:t>
      </w:r>
    </w:p>
    <w:p>
      <w:pPr>
        <w:pStyle w:val="Normal"/>
        <w:spacing w:lineRule="atLeast" w:line="336"/>
        <w:jc w:val="center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spacing w:lineRule="atLeast" w:line="336"/>
        <w:jc w:val="center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n-US" w:eastAsia="en-US"/>
        </w:rPr>
        <w:drawing>
          <wp:inline distT="0" distB="0" distL="0" distR="0">
            <wp:extent cx="2895600" cy="346710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  <w:t>Gráfico: ejemplo de un diagrama Mindmap sobre tendencias de la ecoinnovación en la empresa.</w:t>
      </w:r>
    </w:p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Conteste a la pregunta:</w:t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es-ES"/>
        </w:rPr>
        <w:t xml:space="preserve">¿Que tendencias de ecoinnovación destacan en las empresas? </w:t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numere hasta cuatro tendencias</w:t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spacing w:lineRule="atLeast" w:line="336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eastAsia="Arial Unicode MS" w:cs="Arial"/>
          <w:b/>
          <w:sz w:val="22"/>
          <w:szCs w:val="22"/>
          <w:lang w:val="es-ES"/>
        </w:rPr>
        <w:t>Elaborar y discutir en el grupo un diagrama Mindmap sobre las nuevas tendencias de la ecoinnovación</w:t>
      </w:r>
    </w:p>
    <w:p>
      <w:pPr>
        <w:pStyle w:val="Normal"/>
        <w:rPr>
          <w:rFonts w:eastAsia="Arial Unicode MS" w:cs="Arial"/>
          <w:b/>
          <w:b/>
          <w:sz w:val="22"/>
          <w:szCs w:val="22"/>
          <w:lang w:val="es-ES"/>
        </w:rPr>
      </w:pPr>
      <w:r>
        <w:rPr>
          <w:rFonts w:eastAsia="Arial Unicode MS"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  <w:r>
        <w:br w:type="page"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NOTAS PARA LOS FORMADORES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Objetivo de este ejercicio es hacer reflexionar a los participantes sobre lo que es la ecoinnovación hoy en día y visualizar ejemplos relacionados con ésta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es-ES"/>
              </w:rPr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 xml:space="preserve">En un primer paso, los participantes desarrollan un diagrama estructurado de Mindmap sobre las tendencias futuras de ecoinnovación. Para ello se preguntará a los participantes aquellas tendencias de ecoinnovación que se destaquen en su entorno profesional, empresa u entorno social. Éstos enumeraran y dibujarán 4 tendencias principales.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Como segundo paso, el grupo trabajará las posibles medidas/productos/servicios concretos como subramificación de las tendencias de ecoinnovación representadas en el gráfico Mindmap. Por ejemplo, ecoinnovación respecto a la movilidad sostenible pueden ser productos como: vehículos eléctricos, de pila de hidrógeno, de gas, transporte público sostenible, reciclaje de vehículos, procesos de producción más limpios, etc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es-ES"/>
              </w:rPr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Aquellas tendencias que sean para la mayoría más interesantes, serán discutidas en detalle y se valorarán en el grupo las medidas/productos/servicios ecoinnovativos mencionados en cuanto a su plausibilidad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JOS PARA LA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 xml:space="preserve">Cada grupo puede elaborar su propio diagrama de Mindmap, o bien se anotarán en una hoja las tendencias y posteriormente el formador las agrupará y representará en un diagrama Mindmap para todo el grupo. Son convenientes de 2 a 3 grupos pequeños de participantes, con pocos participantes se puede realizar el diagrama Mindmap en parejas o individualmente.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es-ES"/>
              </w:rPr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Por tendencia de ecoinnovación, se deben enumerar por lo menos unas cuatro medidas/productos/servicios relacionados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RCO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Número de participantes: Arbitrario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 xml:space="preserve">Requisito de tiempo (aproximadamente): 25min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Material: Cartulina grande, tablón de presentación, material de presentación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ascii="Times New Roman" w:hAnsi="Times New Roman" w:cs="Arial"/>
          <w:sz w:val="18"/>
          <w:szCs w:val="18"/>
          <w:lang w:val="es-ES"/>
        </w:rPr>
      </w:pPr>
      <w:r>
        <w:rPr>
          <w:rFonts w:cs="Arial" w:ascii="Times New Roman" w:hAnsi="Times New Roman"/>
          <w:sz w:val="18"/>
          <w:szCs w:val="18"/>
          <w:lang w:val="es-ES"/>
        </w:rPr>
      </w:r>
    </w:p>
    <w:p>
      <w:pPr>
        <w:pStyle w:val="Normal"/>
        <w:jc w:val="left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jc w:val="left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hyperlink r:id="rId3">
        <w:r>
          <w:rPr>
            <w:rStyle w:val="InternetLink"/>
            <w:rFonts w:cs="Arial"/>
            <w:sz w:val="18"/>
            <w:szCs w:val="18"/>
            <w:lang w:val="en-GB"/>
          </w:rPr>
          <w:t>www.eurocrafts21.eu</w:t>
        </w:r>
      </w:hyperlink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Fonts w:cs="Times New Roman" w:ascii="Times New Roman" w:hAnsi="Times New Roman"/>
          <w:sz w:val="18"/>
          <w:szCs w:val="18"/>
          <w:lang w:val="en-GB"/>
        </w:rPr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</w:rPr>
      </w:pPr>
      <w:r>
        <w:rPr>
          <w:rFonts w:cs="Arial"/>
          <w:sz w:val="20"/>
          <w:szCs w:val="20"/>
          <w:lang w:val="en-GB"/>
        </w:rPr>
        <w:t> 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 xml:space="preserve">Euro Crafts 21 / </w:t>
    </w:r>
    <w:r>
      <w:rPr>
        <w:sz w:val="20"/>
        <w:szCs w:val="20"/>
        <w:lang w:val="es-ES"/>
      </w:rPr>
      <w:t>S14-B3 “Mindmap sobre tendencias de la ecoinnovacion</w:t>
    </w:r>
    <w:r>
      <w:rPr>
        <w:sz w:val="20"/>
        <w:szCs w:val="20"/>
        <w:lang w:val="en-GB"/>
      </w:rPr>
      <w:t>”</w:t>
      <w:tab/>
      <w:t>2/2</w:t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pt-BR"/>
      </w:rPr>
    </w:pPr>
    <w:r>
      <w:rPr>
        <w:b/>
        <w:color w:val="C0C0C0"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urocrafts21.e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9:22:00Z</dcterms:created>
  <dc:creator>Christopher Manstein</dc:creator>
  <dc:description/>
  <cp:keywords/>
  <dc:language>en-US</dc:language>
  <cp:lastModifiedBy>Ana </cp:lastModifiedBy>
  <cp:lastPrinted>2009-08-28T10:50:00Z</cp:lastPrinted>
  <dcterms:modified xsi:type="dcterms:W3CDTF">2010-10-02T23:30:00Z</dcterms:modified>
  <cp:revision>10</cp:revision>
  <dc:subject>Euro Crafts 21</dc:subject>
  <dc:title>Template Reports</dc:title>
</cp:coreProperties>
</file>