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sz w:val="28"/>
          <w:szCs w:val="28"/>
          <w:lang w:val="es-ES"/>
        </w:rPr>
      </w:pPr>
      <w:r>
        <w:rPr>
          <w:rFonts w:cs="Arial"/>
          <w:b/>
          <w:sz w:val="28"/>
          <w:szCs w:val="28"/>
          <w:lang w:val="es-ES"/>
        </w:rPr>
        <w:t>S3-A2</w:t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  <w:sz w:val="28"/>
          <w:szCs w:val="28"/>
          <w:lang w:val="es-ES"/>
        </w:rPr>
        <w:t>Mindmap tendencias sociales y consecuencias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sz w:val="16"/>
          <w:szCs w:val="16"/>
          <w:lang w:val="es-ES"/>
        </w:rPr>
      </w:pPr>
      <w:r>
        <w:rPr>
          <w:rFonts w:cs="Arial"/>
          <w:b/>
          <w:bCs/>
          <w:sz w:val="16"/>
          <w:szCs w:val="16"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NOTAS PARA EL FORMADOR DEL SEMINARIO</w:t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  <w:gridCol w:w="76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Arial" w:cs="Arial"/>
                <w:b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TAREAS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20"/>
                <w:szCs w:val="20"/>
                <w:lang w:val="es-ES"/>
              </w:rPr>
              <w:t>El objetivo de este ejercicio es abarcar con los participantes la cuestión de qué tendencias sociales actuales son relevantes para las empresas participantes y qué oportunidades de negocio se pueden derivar de éstas tendencias para la empresa participante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sz w:val="20"/>
                <w:szCs w:val="20"/>
                <w:lang w:val="es-ES"/>
              </w:rPr>
              <w:t>El formador puede tomar notas para el grupo en un diagrama Mindmap, o bien dejar trabajar a los participantes en grupos pequeños (ejemplo foto adjunta), obteniendo un diagrama Mindmap por grupo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sz w:val="20"/>
                <w:szCs w:val="20"/>
                <w:lang w:val="es-ES"/>
              </w:rPr>
              <w:t>En base al diagrama de Mindmap se podrán apreciar enlaces y posibles cooperaciones entre los diferentes sectores de empresas asistentes.</w:t>
            </w:r>
          </w:p>
          <w:p>
            <w:pPr>
              <w:pStyle w:val="Normal"/>
              <w:spacing w:before="120" w:after="120"/>
              <w:jc w:val="left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44145</wp:posOffset>
                  </wp:positionV>
                  <wp:extent cx="4320540" cy="3225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0540" cy="322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0"/>
                <w:szCs w:val="20"/>
                <w:lang w:val="es-ES"/>
              </w:rPr>
              <w:br/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s-ES"/>
              </w:rPr>
              <w:t>CONSEJOS DE REALIZACIÓN</w:t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Una base para la realización de este diagrama Mindmap puede ser el ejercicio de las tendencias sociales S3-A1. Es recomendable que el formador del seminario presente antes para cada tendencia que se haya de crear un Mindmap, para dar ejemplo a los participantes. Esto se puede hacer, como ejemplo, para  las tendencias de mercado de la tercera edad (S3-A3), salud/ wellness (S3-A4) o para la escasez de los recursos (S3-A5) en el contexto del módulo” segmentos de  negocio sostenible“.</w:t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CO</w:t>
            </w:r>
          </w:p>
        </w:tc>
      </w:tr>
      <w:tr>
        <w:trPr/>
        <w:tc>
          <w:tcPr>
            <w:tcW w:w="9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Numero de participantes: arbitrario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 xml:space="preserve">Requisito de tiempo: 30 minutos </w:t>
            </w:r>
          </w:p>
          <w:p>
            <w:pPr>
              <w:pStyle w:val="Normal"/>
              <w:spacing w:before="120" w:after="120"/>
              <w:ind w:left="624" w:hanging="340"/>
              <w:rPr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</w:t>
            </w:r>
            <w:r>
              <w:rPr>
                <w:sz w:val="14"/>
                <w:szCs w:val="14"/>
                <w:lang w:val="es-ES"/>
              </w:rPr>
              <w:t xml:space="preserve"> </w:t>
            </w:r>
            <w:r>
              <w:rPr>
                <w:rFonts w:cs="Arial"/>
                <w:sz w:val="20"/>
                <w:szCs w:val="20"/>
                <w:lang w:val="es-ES"/>
              </w:rPr>
              <w:t>Material: tablón de pared, cartulina, material de presentació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86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Modulo B1 del CD-ROM existente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36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7T00:21:00Z</dcterms:modified>
  <cp:revision>4</cp:revision>
  <dc:subject>Euro Crafts 21</dc:subject>
  <dc:title>Ejercicio S3-A2</dc:title>
</cp:coreProperties>
</file>