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 xml:space="preserve">S3-C2 </w:t>
      </w:r>
    </w:p>
    <w:p>
      <w:pPr>
        <w:pStyle w:val="Normal"/>
        <w:spacing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Técnica de Portafolio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423285" cy="3114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240" cy="3114000"/>
                          <a:chOff x="0" y="0"/>
                          <a:chExt cx="3423240" cy="3114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423240" cy="31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70000" y="0"/>
                            <a:ext cx="198000" cy="62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Criterio 1</w:t>
                              </w:r>
                            </w:p>
                          </w:txbxContent>
                        </wps:txbx>
                        <wps:bodyPr wrap="square" lIns="33120" rIns="33120" tIns="65880" bIns="65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" y="345960"/>
                            <a:ext cx="826200" cy="82620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345960"/>
                            <a:ext cx="825480" cy="824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345960"/>
                            <a:ext cx="825480" cy="824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172880"/>
                            <a:ext cx="824760" cy="824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172880"/>
                            <a:ext cx="825480" cy="824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172880"/>
                            <a:ext cx="826920" cy="824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999080"/>
                            <a:ext cx="824760" cy="82620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999080"/>
                            <a:ext cx="825480" cy="824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999080"/>
                            <a:ext cx="826920" cy="824760"/>
                          </a:xfrm>
                          <a:prstGeom prst="rect">
                            <a:avLst/>
                          </a:prstGeom>
                          <a:solidFill>
                            <a:srgbClr val="99ccff">
                              <a:alpha val="39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920" y="195120"/>
                            <a:ext cx="0" cy="263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2825640"/>
                            <a:ext cx="27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9000" y="2802960"/>
                            <a:ext cx="622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Criterio 2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560" y="2905920"/>
                            <a:ext cx="310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baj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232000"/>
                            <a:ext cx="3106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baj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720" y="2915280"/>
                            <a:ext cx="413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medi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760"/>
                            <a:ext cx="4140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medi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685080"/>
                            <a:ext cx="414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alt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1680" y="2915280"/>
                            <a:ext cx="41328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 Narrow" w:hAnsi="Arial Narrow" w:eastAsia="Times New Roman" w:cs="Arial Narrow"/>
                                  <w:color w:val="000000"/>
                                  <w:lang w:val="es-ES" w:bidi="ar-SA"/>
                                </w:rPr>
                                <w:t>alt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269.55pt;height:245.25pt" coordorigin="0,-1" coordsize="5391,4905">
                <v:rect id="shape_0" stroked="f" o:allowincell="f" style="position:absolute;left:0;top:1;width:5390;height:49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;top:0;width:311;height:98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s-ES" w:bidi="ar-SA"/>
                          </w:rPr>
                          <w:t>Criterio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ccff" stroked="t" o:allowincell="f" style="position:absolute;left:778;top:545;width:1300;height:1300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rect id="shape_0" fillcolor="#99ccff" stroked="t" o:allowincell="f" style="position:absolute;left:2079;top:545;width:1299;height:1298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rect id="shape_0" fillcolor="#99ccff" stroked="t" o:allowincell="f" style="position:absolute;left:3381;top:545;width:1299;height:1298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rect id="shape_0" fillcolor="#99ccff" stroked="t" o:allowincell="f" style="position:absolute;left:780;top:1847;width:1298;height:1298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rect id="shape_0" fillcolor="#99ccff" stroked="t" o:allowincell="f" style="position:absolute;left:2079;top:1847;width:1299;height:1298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rect id="shape_0" fillcolor="#99ccff" stroked="t" o:allowincell="f" style="position:absolute;left:3381;top:1847;width:1301;height:1298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rect id="shape_0" fillcolor="#99ccff" stroked="t" o:allowincell="f" style="position:absolute;left:780;top:3148;width:1298;height:1300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rect id="shape_0" fillcolor="#99ccff" stroked="t" o:allowincell="f" style="position:absolute;left:2079;top:3148;width:1299;height:1298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rect id="shape_0" fillcolor="#99ccff" stroked="t" o:allowincell="f" style="position:absolute;left:3381;top:3148;width:1301;height:1298;mso-wrap-style:none;v-text-anchor:middle;mso-position-horizontal-relative:char">
                  <v:fill o:detectmouseclick="t" type="solid" color2="#663300" opacity="0.38"/>
                  <v:stroke color="white" weight="9360" joinstyle="miter" endcap="flat"/>
                  <w10:wrap type="none"/>
                </v:rect>
                <v:line id="shape_0" from="778,307" to="778,444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,4450" to="5037,4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08;top:4414;width:980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s-ES" w:bidi="ar-SA"/>
                          </w:rPr>
                          <w:t>Criterio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;top:4576;width:488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s-ES" w:bidi="ar-SA"/>
                          </w:rPr>
                          <w:t>baj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3515;width:488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s-ES" w:bidi="ar-SA"/>
                          </w:rPr>
                          <w:t>baj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8;top:4591;width:65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s-ES" w:bidi="ar-SA"/>
                          </w:rPr>
                          <w:t>me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05;width:651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s-ES" w:bidi="ar-SA"/>
                          </w:rPr>
                          <w:t>me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;top:1079;width:65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s-ES" w:bidi="ar-SA"/>
                          </w:rPr>
                          <w:t>al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3;top:4591;width:65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 Narrow" w:hAnsi="Arial Narrow" w:eastAsia="Times New Roman" w:cs="Arial Narrow"/>
                            <w:color w:val="000000"/>
                            <w:lang w:val="es-ES" w:bidi="ar-SA"/>
                          </w:rPr>
                          <w:t>al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C21FiguresTables"/>
        <w:jc w:val="center"/>
        <w:rPr>
          <w:b w:val="false"/>
          <w:b w:val="false"/>
          <w:sz w:val="18"/>
          <w:szCs w:val="18"/>
          <w:lang w:val="es-ES"/>
        </w:rPr>
      </w:pPr>
      <w:r>
        <w:rPr>
          <w:b w:val="false"/>
          <w:sz w:val="18"/>
          <w:szCs w:val="18"/>
          <w:lang w:val="es-ES"/>
        </w:rPr>
        <w:t>Figura: Hoja de trabajo de la Técnica de Portafolio</w:t>
      </w:r>
    </w:p>
    <w:p>
      <w:pPr>
        <w:pStyle w:val="EC21FiguresTables"/>
        <w:jc w:val="center"/>
        <w:rPr>
          <w:rFonts w:cs="Arial"/>
          <w:b w:val="false"/>
          <w:b w:val="false"/>
          <w:sz w:val="18"/>
          <w:szCs w:val="18"/>
          <w:lang w:val="es-ES"/>
        </w:rPr>
      </w:pPr>
      <w:r>
        <w:rPr>
          <w:rFonts w:cs="Arial"/>
          <w:b w:val="false"/>
          <w:sz w:val="18"/>
          <w:szCs w:val="18"/>
          <w:lang w:val="es-ES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  <w:t>NOTAS PARA EL FORMADOR DEL SEMINARIO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Objetivo es el introducir al participante en el método de la Técnica de Portafolio.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Se debe explicar anteriormente al participante la base del funcionamiento de la Técnica de Portafolio. Además los participantes pueden seleccionar uno de los pares siguientes de términos: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Atractividad de mercado y ventaja de competición,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Crecimiento del mercado y cuota de mercado,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Competencia técnica y social especializada,</w:t>
            </w:r>
          </w:p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Estos ejemplos servirán como ayuda a la toma de decisión. El formador del seminario está apoyando al  participante en todo momento.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 xml:space="preserve">CONSEJOS DE REALIZACIÓN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La tarea se debe poder realizar individualmente, o a lo más como trabajo en dos grupos, para poder aprender el método eficientemente.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- Numero de participantes: Arbitrario</w:t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- Requisito de tiempo: 20 minutos</w:t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- Material: Papel, tablón, cartulina, material de presentac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Modulo B1 del CD-ROM</w:t>
    </w:r>
    <w:r>
      <w:rPr>
        <w:sz w:val="20"/>
        <w:szCs w:val="20"/>
        <w:lang w:val="es-ES"/>
      </w:rPr>
      <w:t xml:space="preserve"> existente</w:t>
    </w:r>
    <w:r>
      <w:rPr>
        <w:sz w:val="20"/>
        <w:szCs w:val="20"/>
        <w:lang w:val="en-GB"/>
      </w:rPr>
      <w:t>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EC21FiguresTables">
    <w:name w:val="EC 21 Figures &amp; Tables"/>
    <w:basedOn w:val="Epgrafe"/>
    <w:qFormat/>
    <w:pPr>
      <w:spacing w:lineRule="auto" w:line="360" w:before="0" w:after="0"/>
      <w:jc w:val="both"/>
    </w:pPr>
    <w:rPr>
      <w:rFonts w:eastAsia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0:01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8T12:52:00Z</dcterms:modified>
  <cp:revision>7</cp:revision>
  <dc:subject>Euro Crafts 21</dc:subject>
  <dc:title>Ejercicio S3-C2</dc:title>
</cp:coreProperties>
</file>