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3-C3 </w:t>
      </w:r>
    </w:p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Áreas de aplicación de la Técnica de Portafolio</w:t>
      </w:r>
    </w:p>
    <w:p>
      <w:pPr>
        <w:pStyle w:val="EC21FiguresTables"/>
        <w:rPr>
          <w:rFonts w:cs="Arial"/>
          <w:b w:val="false"/>
          <w:b w:val="false"/>
          <w:sz w:val="18"/>
          <w:szCs w:val="18"/>
          <w:lang w:val="es-ES"/>
        </w:rPr>
      </w:pPr>
      <w:r>
        <w:rPr>
          <w:rFonts w:cs="Arial"/>
          <w:b w:val="false"/>
          <w:sz w:val="18"/>
          <w:szCs w:val="18"/>
          <w:lang w:val="es-ES"/>
        </w:rPr>
      </w:r>
    </w:p>
    <w:p>
      <w:pPr>
        <w:pStyle w:val="EC21FiguresTables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>NOTAS PARA EL FORMADOR DEL SEMINARIO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Objetivo de la tarea es el hacer ver al participante que la Técnica de Portafolio se puede transferir a una serie de campos de uso y las situaciones de decisión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jemplos para esto podían ser: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Contribución a la relación con el cliente y el porcentaje del volumen de ventas,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Condiciones de suministro y de capacidad recursos,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Capacidad de recursos y facilidad de cooperación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Tamaño del beneficio bruto y de la porción alcanzables del volumen de ventas,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etc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l formador del seminario puede llevar a cabo para esto una discusión con los participantes, en que otros campos y situaciones de decisión se puede aplicar la Técnica de Portafolio como comparación compleja de pares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 xml:space="preserve">CONSEJOS DE REALIZACIÓN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La tarea puede ser registrada por el formador del seminario en un tablón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Numero de participantes: Arbitrario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Requisito de tiempo: 15 minutos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Material: Papel, tablón, cartulina, material de present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</w:t>
    </w:r>
    <w:r>
      <w:rPr>
        <w:sz w:val="20"/>
        <w:szCs w:val="20"/>
        <w:lang w:val="es-ES"/>
      </w:rPr>
      <w:t xml:space="preserve"> existente</w:t>
    </w:r>
    <w:r>
      <w:rPr>
        <w:sz w:val="20"/>
        <w:szCs w:val="20"/>
        <w:lang w:val="en-GB"/>
      </w:rPr>
      <w:t>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EC21FiguresTables">
    <w:name w:val="EC 21 Figures &amp; Tables"/>
    <w:basedOn w:val="Epgrafe"/>
    <w:qFormat/>
    <w:pPr>
      <w:spacing w:lineRule="auto" w:line="360" w:before="0" w:after="0"/>
      <w:jc w:val="both"/>
    </w:pPr>
    <w:rPr>
      <w:rFonts w:eastAsia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38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8T12:48:00Z</dcterms:modified>
  <cp:revision>3</cp:revision>
  <dc:subject>Euro Crafts 21</dc:subject>
  <dc:title>S3-C3</dc:title>
</cp:coreProperties>
</file>