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  <w:r>
        <w:rPr>
          <w:rFonts w:cs="Arial"/>
          <w:b/>
          <w:lang w:val="es-ES"/>
        </w:rPr>
        <w:t>S4-A2</w:t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  <w:lang w:val="es-ES"/>
        </w:rPr>
        <w:t>Acumulador de objetivos de marketing</w:t>
      </w:r>
    </w:p>
    <w:p>
      <w:pPr>
        <w:pStyle w:val="Normal"/>
        <w:spacing w:before="120" w:after="120"/>
        <w:jc w:val="center"/>
        <w:rPr>
          <w:rFonts w:cs="Arial"/>
          <w:b/>
          <w:b/>
          <w:sz w:val="18"/>
          <w:szCs w:val="18"/>
          <w:lang w:val="es-ES"/>
        </w:rPr>
      </w:pPr>
      <w:r>
        <w:rPr>
          <w:rFonts w:cs="Arial"/>
          <w:b/>
          <w:sz w:val="18"/>
          <w:szCs w:val="18"/>
          <w:lang w:val="es-ES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</w:rPr>
        <w:t>Notas para FORMADORES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  <w:t>TAREAS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El objetivo de este ejercicio es averiguar cuánto conocimiento los participantes traen consigo sobre objetivos de marketing al comienzo del seminario. Para ello, se pide a los participantes que brevemente nombren objetivos de marketing con los que trabajan en sus respectivas empresas.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El formador recopila objetivos de marketing de los participantes y los fija en un tablero.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s-ES"/>
              </w:rPr>
              <w:t>CONSEJOS DE REALIZACIÓN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El ejercicio sirve como una introducción al tema »definición de objetivos de marketing « 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y puede ser implementado como un calentamiento y como ejercicio  para 'llegar a conocerse mutuamente' entre todos los participantes en el seminario. 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 xml:space="preserve">Los formadores pueden apuntar los objetivos de marketing mencionados y agruparlos en tres categorías con el fin de volver a ellas más tarde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594" w:leader="none"/>
              </w:tabs>
              <w:spacing w:before="120" w:after="120"/>
              <w:ind w:left="672" w:hanging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objetivos de marketing a corto plazo (por ejemplo,</w:t>
            </w:r>
            <w:r>
              <w:rPr>
                <w:rFonts w:cs="Times New Roman" w:ascii="Times New Roman" w:hAnsi="Times New Roman"/>
                <w:lang w:val="es-E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s-ES"/>
              </w:rPr>
              <w:t>»queremos incrementar las ventas, de negocios, los beneficios en xy por ciento el año próximo«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594" w:leader="none"/>
              </w:tabs>
              <w:spacing w:before="120" w:after="120"/>
              <w:ind w:left="672" w:hanging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objetivos de marketing a medio plazo (por ejemplo, »queremos aumentar el perfil nuestra empresa en un por ciento xy en los próximos 4 años«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594" w:leader="none"/>
              </w:tabs>
              <w:spacing w:before="120" w:after="120"/>
              <w:ind w:left="672" w:hanging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objetivos a largo plazo (por ejemplo, »queremos que nuestros clientes y nuestra empresa de marketing competidores nos asocien con una imagen ecológica en 8 años desde ahora«)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Las anotaciones deberán ser visibles a lo largo del seminario, por lo tanto para que mientras los participantes creen objetivos de marketing para sus empresas concretas, puedan volver a los comienzos en cualquier punto del tiempo.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 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GB"/>
              </w:rPr>
              <w:t>MARCO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-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Número de participantes: arbitrario 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-T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iempo necesario: 5-10 minutos </w:t>
            </w:r>
          </w:p>
          <w:p>
            <w:pPr>
              <w:pStyle w:val="Normal"/>
              <w:spacing w:before="120" w:after="120"/>
              <w:ind w:left="624" w:hanging="340"/>
              <w:jc w:val="left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Verdana" w:ascii="Verdana" w:hAnsi="Verdana"/>
                <w:sz w:val="22"/>
                <w:szCs w:val="22"/>
                <w:lang w:val="es-ES"/>
              </w:rPr>
              <w:t>-M</w:t>
            </w:r>
            <w:r>
              <w:rPr>
                <w:rFonts w:cs="Arial"/>
                <w:sz w:val="22"/>
                <w:szCs w:val="22"/>
                <w:lang w:val="es-ES"/>
              </w:rPr>
              <w:t xml:space="preserve">aterial necesario: tablón, papel y material de moderación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sz w:val="18"/>
          <w:szCs w:val="18"/>
          <w:lang w:val="es-ES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18"/>
          <w:szCs w:val="18"/>
          <w:lang w:val="es-ES"/>
        </w:rPr>
        <w:t>Fuente:</w:t>
      </w:r>
    </w:p>
    <w:p>
      <w:pPr>
        <w:pStyle w:val="Normal"/>
        <w:jc w:val="left"/>
        <w:rPr>
          <w:rFonts w:ascii="Times New Roman" w:hAnsi="Times New Roman" w:cs="Times New Roman"/>
          <w:lang w:val="es-ES"/>
        </w:rPr>
      </w:pPr>
      <w:r>
        <w:rPr>
          <w:rFonts w:cs="Arial"/>
          <w:sz w:val="18"/>
          <w:szCs w:val="18"/>
          <w:lang w:val="es-ES"/>
        </w:rPr>
        <w:t> </w:t>
      </w:r>
      <w:r>
        <w:rPr>
          <w:rFonts w:eastAsia="Arial" w:cs="Arial"/>
          <w:sz w:val="18"/>
          <w:szCs w:val="18"/>
          <w:lang w:val="es-ES"/>
        </w:rPr>
        <w:t xml:space="preserve"> </w:t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s-ES"/>
        </w:rPr>
        <w:t xml:space="preserve">Ingo Rauhut: módulo S4 Concepto Marketing. , Westdeutscher Handwerkskammertag (ed.): Gestión sostenible en las empresas de artesanía. Manual para la aplicación de un concepto consultoría para consultores y calificación y profesores en el sector de la artesanía. </w:t>
      </w:r>
      <w:r>
        <w:rPr>
          <w:rFonts w:cs="Arial"/>
          <w:sz w:val="18"/>
          <w:szCs w:val="18"/>
        </w:rPr>
        <w:t xml:space="preserve">Resultados </w:t>
      </w:r>
      <w:r>
        <w:rPr>
          <w:rFonts w:cs="Arial"/>
          <w:sz w:val="18"/>
          <w:szCs w:val="18"/>
          <w:lang w:val="de-AT"/>
        </w:rPr>
        <w:t xml:space="preserve">de un proyecto piloto, Düsseldorf (Nachhaltiges Wirtschaften en Handwerksbetrieben. Eine Handreichung zur eines Durchführung Qualifizierungs-und Beratungskonzeptes für Betriebsberater /-innen und Dozenten /-innen im Handwerk. </w:t>
      </w:r>
      <w:r>
        <w:rPr>
          <w:rFonts w:cs="Arial"/>
          <w:sz w:val="18"/>
          <w:szCs w:val="18"/>
          <w:lang w:val="en-GB"/>
        </w:rPr>
        <w:t>Ergebnisse aus einem Modellversuch, Düsseldorf).</w:t>
        <w:br/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  <w:t> </w:t>
      </w:r>
      <w:r>
        <w:rPr>
          <w:rFonts w:cs="Arial"/>
          <w:sz w:val="18"/>
          <w:szCs w:val="18"/>
          <w:lang w:val="en-GB"/>
        </w:rPr>
        <w:t>www.eurocrafts21.e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5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>Ana Moreno: Euro Crafts 21 / “Ejercicio S4-A2 “Objetivos de marketing”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6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8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9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4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7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5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6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1:32:00Z</dcterms:created>
  <dc:creator>Ana Moreno</dc:creator>
  <dc:description/>
  <cp:keywords/>
  <dc:language>en-US</dc:language>
  <cp:lastModifiedBy>Ana </cp:lastModifiedBy>
  <cp:lastPrinted>2009-08-28T10:50:00Z</cp:lastPrinted>
  <dcterms:modified xsi:type="dcterms:W3CDTF">2010-10-09T19:18:00Z</dcterms:modified>
  <cp:revision>7</cp:revision>
  <dc:subject>Euro Crafts 21</dc:subject>
  <dc:title>Ejercicio S4-A2</dc:title>
</cp:coreProperties>
</file>