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bCs/>
          <w:lang w:val="en-GB"/>
        </w:rPr>
        <w:t> </w:t>
      </w:r>
      <w:r>
        <w:rPr>
          <w:rFonts w:cs="Arial"/>
          <w:b/>
          <w:lang w:val="es-ES"/>
        </w:rPr>
        <w:t>S4-B4</w:t>
      </w:r>
    </w:p>
    <w:p>
      <w:pPr>
        <w:pStyle w:val="Normal"/>
        <w:spacing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Juego de rol- conversación de ventas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NOTAS PARA LOS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El objetivo de este ejercicio es perfeccionar las habilidades de los participantes sosteniendo una charla de ventas a través de un juego de rol. Para ello, el juego de rol se debe desarrollar por el grupo. Sólo las siguientes funciones son necesarias: </w:t>
            </w:r>
          </w:p>
          <w:p>
            <w:pPr>
              <w:pStyle w:val="Normal"/>
              <w:spacing w:before="120" w:after="120"/>
              <w:ind w:left="720" w:hanging="36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el cliente y </w:t>
            </w:r>
          </w:p>
          <w:p>
            <w:pPr>
              <w:pStyle w:val="Normal"/>
              <w:spacing w:before="120" w:after="120"/>
              <w:ind w:left="720" w:hanging="36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 vendedor.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Los participantes deciden sobre el producto o servicio que se convertirá en el objeto de la charla de ventas.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                                                                                 </w:t>
            </w:r>
            <w:r>
              <w:rPr>
                <w:rFonts w:eastAsia="Arial" w:cs="Arial"/>
                <w:sz w:val="22"/>
                <w:szCs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E INSTRUCCIONES PARA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La tarea puede llevarse a cabo con todo el grupo de participantes. Dos voluntarios toman las funciones asignadas y mientras que el resto del grupo actúa como observadores. 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Después del rol, el grupo analiza la conversación de venta con el objetivo de proporcionar apoyo constructivo para mejorar.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ara prepararse para la tarea, los formadores pueden hacer uso de una diferente material de apoyo, como CD-ROM del UZH en Talk de ventas o [WHKT o.J.](Consulte el módulo S4)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Número de participantes: arbitrario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Tiempo necesario: 15 minutos + discusión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Material necesario: tablón, material de presentación de placa,  papel,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Fuente: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 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s-ES"/>
        </w:rPr>
        <w:t xml:space="preserve">Ingo Rauhut: módulo S4 Marketing Concepto. , Westdeutscher Handwerkskammertag (ed.): Gestión sostenible en las empresas de artesanía. Manual de </w:t>
      </w:r>
      <w:r>
        <w:rPr>
          <w:rFonts w:cs="Times New Roman" w:ascii="Times New Roman" w:hAnsi="Times New Roman"/>
          <w:lang w:val="es-ES"/>
        </w:rPr>
        <w:t xml:space="preserve">de </w:t>
      </w:r>
      <w:r>
        <w:rPr>
          <w:rFonts w:cs="Arial"/>
          <w:sz w:val="18"/>
          <w:szCs w:val="18"/>
          <w:lang w:val="es-ES"/>
        </w:rPr>
        <w:t xml:space="preserve">de A para el aplicación de un concepto consultoría para consultores y calificación y profesores en el sector de la artesanía. </w:t>
      </w:r>
      <w:r>
        <w:rPr>
          <w:rFonts w:cs="Arial"/>
          <w:sz w:val="18"/>
          <w:szCs w:val="18"/>
        </w:rPr>
        <w:t xml:space="preserve">Resultados de </w:t>
      </w:r>
      <w:r>
        <w:rPr>
          <w:rFonts w:cs="Times New Roman" w:ascii="Times New Roman" w:hAnsi="Times New Roman"/>
        </w:rPr>
        <w:t xml:space="preserve">de </w:t>
      </w:r>
      <w:r>
        <w:rPr>
          <w:rFonts w:cs="Arial"/>
          <w:sz w:val="18"/>
          <w:szCs w:val="18"/>
          <w:lang w:val="de-AT"/>
        </w:rPr>
        <w:t xml:space="preserve">de un proyecto piloto, Düsseldorf (Nachhaltiges Wirtschaften en Handwerksbetrieben. Eine Handreichung zur eines Durchführung Qualifizierungs-und Beratungskonzeptes für Betriebsberater /-innen und Dozenten /-innen im Handwerk. </w:t>
      </w:r>
      <w:r>
        <w:rPr>
          <w:rFonts w:cs="Arial"/>
          <w:sz w:val="18"/>
          <w:szCs w:val="18"/>
          <w:lang w:val="en-GB"/>
        </w:rPr>
        <w:t>Ergebnisse aus einem Modellversuch, Düsseldorf)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 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jc w:val="left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3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Modulo B1 del CD-ROM existente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3:57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9T22:57:00Z</dcterms:modified>
  <cp:revision>4</cp:revision>
  <dc:subject>Euro Crafts 21</dc:subject>
  <dc:title>Ejercicio S4-B4</dc:title>
</cp:coreProperties>
</file>