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4-C2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lang w:val="es-ES"/>
        </w:rPr>
        <w:t>Check de ayuda a la comprobación de eficiencia del marketing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NOTAS PARA LOS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a hoja de trabajo para la comercialización de verificación de eficiencia sirve para proporcionar a los participantes de un seminario una oferta de consulta y apoyo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os participantes pueden utilizarla para la aplicación en sus empresas individualmente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E INSTRUCCIONES PARA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La hoja de trabajo puede ser distribuida y explicada brevemente hacia el final del seminario.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Número de participantes: arbitrario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>Tiempo necesario: no definido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M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aterial necesario: hoja de trabajo "verificación de eficiencia de marketing"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Fuente: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/>
      </w:pPr>
      <w:r>
        <w:rPr>
          <w:rFonts w:cs="Arial"/>
          <w:sz w:val="18"/>
          <w:szCs w:val="18"/>
          <w:lang w:val="es-ES"/>
        </w:rPr>
        <w:t xml:space="preserve">Ingo Rauhut: módulo S4 Concepto de Marketing. , Westdeutscher Handwerkskammertag (ed.): Gestión sostenible en las empresas de artesanía. Manual para el aplicación de un concepto consultoría para consultores y calificación y profesores en el sector de la artesanía. </w:t>
      </w:r>
      <w:r>
        <w:rPr>
          <w:rFonts w:cs="Arial"/>
          <w:sz w:val="18"/>
          <w:szCs w:val="18"/>
        </w:rPr>
        <w:t xml:space="preserve">Resultados de un proyecto piloto, Düsseldorf (Nachhaltiges Wirtschaften en Handwerksbetrieben. </w:t>
      </w:r>
      <w:r>
        <w:rPr>
          <w:rFonts w:cs="Arial"/>
          <w:sz w:val="18"/>
          <w:szCs w:val="18"/>
          <w:lang w:val="es-ES"/>
        </w:rPr>
        <w:t>Eine Handreichung zur eines Durchführung Qualifizierungs-und Beratungskonzeptes für Betriebsberater /-innen und Dozenten /-innen im Handwerk. Ergebnisse aus einem Modellversuch, Düsseldorf).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 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</w:rPr>
      </w:pPr>
      <w:r>
        <w:rPr>
          <w:rFonts w:cs="Arial"/>
          <w:sz w:val="20"/>
          <w:szCs w:val="20"/>
          <w:lang w:val="en-GB"/>
        </w:rPr>
        <w:t> 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Modulo B1 del CD-ROM existente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/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23:33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9T23:15:00Z</dcterms:modified>
  <cp:revision>4</cp:revision>
  <dc:subject>Euro Crafts 21</dc:subject>
  <dc:title>Ejercicio S4-C2</dc:title>
</cp:coreProperties>
</file>