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4-D2</w:t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  <w:lang w:val="es-ES"/>
        </w:rPr>
        <w:t>Problemática de un marketing no sostenible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es-ES"/>
        </w:rPr>
      </w:pPr>
      <w:r>
        <w:rPr>
          <w:rFonts w:cs="Arial"/>
          <w:b/>
          <w:bCs/>
          <w:lang w:val="es-ES"/>
        </w:rPr>
        <w:t> 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El objetivo de este ejercicio es discutir entre los participantes la problemática de no llegar a tener en cuenta el factor de sostenibilidad en la aplicación de las medidas de marketing respecto a las diferentes dimensiones tratadas en el componente D sobre marketing sostenible. Para ello, los participantes se dividirán en grupos eligiendo cada uno de ellos uno o más de las dimensiones a tratar según el número de participantes y el tiempo dedicado a este ejercicio. Los siguientes temas a tratar son: 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- Estrategia de Comunicación </w:t>
              <w:br/>
              <w:t xml:space="preserve">- Política de Producto </w:t>
              <w:br/>
              <w:t xml:space="preserve">- Posicionamiento de la Empresa en el Sector </w:t>
              <w:br/>
              <w:t xml:space="preserve">- Política de Ventas </w:t>
              <w:br/>
              <w:t>- Política de Precios</w:t>
            </w:r>
            <w:r>
              <w:rPr>
                <w:rFonts w:cs="Arial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br/>
            </w:r>
            <w:r>
              <w:rPr>
                <w:rFonts w:cs="Arial"/>
                <w:sz w:val="22"/>
                <w:szCs w:val="22"/>
                <w:lang w:val="es-ES"/>
              </w:rPr>
              <w:t xml:space="preserve">Los participantes enumeran por lo menos un problema por tema a tratar.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  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E INSTRUCCIONES PARA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La tarea puede llevarse a cabo también con todo el grupo de participantes, siendo realizado en forma de “brainstorming” o de discusión de grupo.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l formador escribirá los resultados agrupándolos por temas en un tablón.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ste ejercicio puede enlazarse con el S4-D3 para la búsqueda de soluciones a estos problemas enumerados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Número de participantes: arbitrario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Tiempo necesario: 15 minutos + discusión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Material necesario: tablón, material de presentación de placa,  papel,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  <w:r>
        <w:rPr>
          <w:rFonts w:cs="Arial"/>
          <w:sz w:val="18"/>
          <w:szCs w:val="18"/>
          <w:lang w:val="en-GB"/>
        </w:rPr>
        <w:t> </w:t>
      </w:r>
    </w:p>
    <w:p>
      <w:pPr>
        <w:pStyle w:val="Normal"/>
        <w:jc w:val="left"/>
        <w:rPr>
          <w:rFonts w:ascii="Times New Roman" w:hAnsi="Times New Roman" w:cs="Arial"/>
          <w:sz w:val="18"/>
          <w:szCs w:val="18"/>
          <w:lang w:val="es-ES"/>
        </w:rPr>
      </w:pPr>
      <w:r>
        <w:rPr>
          <w:rFonts w:cs="Arial" w:ascii="Times New Roman" w:hAnsi="Times New Roman"/>
          <w:sz w:val="18"/>
          <w:szCs w:val="18"/>
          <w:lang w:val="es-ES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 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jc w:val="left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34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odulo B1 del CD-ROM existente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1:39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9T23:29:00Z</dcterms:modified>
  <cp:revision>7</cp:revision>
  <dc:subject>Euro Crafts 21</dc:subject>
  <dc:title>Ejercicio S4-D2</dc:title>
</cp:coreProperties>
</file>