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  <w:lang w:val="fi-FI"/>
        </w:rPr>
        <w:t>Mikä on ympäristömerkki?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fi-FI"/>
        </w:rPr>
        <w:t>Ympäristömerkki on merkki, joka auttaa kuluttajia tunnistamaan tuotteet ja palvelut, jotka on valmistettu/toteutettu tietyllä tavalla. Se antaa tietoa mm. ympäristövaikutuksist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914900</wp:posOffset>
            </wp:positionH>
            <wp:positionV relativeFrom="paragraph">
              <wp:posOffset>45720</wp:posOffset>
            </wp:positionV>
            <wp:extent cx="1498600" cy="1167130"/>
            <wp:effectExtent l="0" t="0" r="0" b="0"/>
            <wp:wrapTight wrapText="bothSides">
              <wp:wrapPolygon edited="0">
                <wp:start x="-89" y="0"/>
                <wp:lineTo x="-89" y="21367"/>
                <wp:lineTo x="21599" y="21367"/>
                <wp:lineTo x="21599" y="0"/>
                <wp:lineTo x="-8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200400</wp:posOffset>
            </wp:positionH>
            <wp:positionV relativeFrom="paragraph">
              <wp:posOffset>160020</wp:posOffset>
            </wp:positionV>
            <wp:extent cx="1828800" cy="937895"/>
            <wp:effectExtent l="0" t="0" r="0" b="0"/>
            <wp:wrapTight wrapText="bothSides">
              <wp:wrapPolygon edited="0">
                <wp:start x="10131" y="644"/>
                <wp:lineTo x="9575" y="1289"/>
                <wp:lineTo x="8127" y="3008"/>
                <wp:lineTo x="7571" y="4298"/>
                <wp:lineTo x="7126" y="5587"/>
                <wp:lineTo x="6569" y="7951"/>
                <wp:lineTo x="6458" y="11174"/>
                <wp:lineTo x="6791" y="13538"/>
                <wp:lineTo x="8127" y="16117"/>
                <wp:lineTo x="6346" y="17192"/>
                <wp:lineTo x="6124" y="21060"/>
                <wp:lineTo x="15364" y="21060"/>
                <wp:lineTo x="15253" y="19770"/>
                <wp:lineTo x="15030" y="18911"/>
                <wp:lineTo x="16255" y="17406"/>
                <wp:lineTo x="16032" y="16332"/>
                <wp:lineTo x="12359" y="16117"/>
                <wp:lineTo x="14028" y="13538"/>
                <wp:lineTo x="15030" y="10530"/>
                <wp:lineTo x="15364" y="7306"/>
                <wp:lineTo x="15364" y="5802"/>
                <wp:lineTo x="14808" y="3223"/>
                <wp:lineTo x="14697" y="2578"/>
                <wp:lineTo x="13361" y="859"/>
                <wp:lineTo x="12916" y="644"/>
                <wp:lineTo x="10131" y="644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86000</wp:posOffset>
            </wp:positionH>
            <wp:positionV relativeFrom="paragraph">
              <wp:posOffset>69850</wp:posOffset>
            </wp:positionV>
            <wp:extent cx="825500" cy="812800"/>
            <wp:effectExtent l="0" t="0" r="0" b="0"/>
            <wp:wrapTight wrapText="bothSides">
              <wp:wrapPolygon edited="0">
                <wp:start x="-124" y="0"/>
                <wp:lineTo x="-124" y="20969"/>
                <wp:lineTo x="21600" y="20969"/>
                <wp:lineTo x="21600" y="0"/>
                <wp:lineTo x="-12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  <w:lang w:val="fi-FI"/>
        </w:rPr>
        <w:t>Esimerkki: FSC-merkk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lang w:val="fi-FI"/>
        </w:rPr>
        <w:t>FSC-merkillä varustetuilla tuotteilla on riippumattoman tahon sertifiointi, jotta kuluttajat voivat vakuuttua siitä, että tuotteet ovat peräisin metsistä, joita hoidetaan nykyisten ja tulevien sukupolvien sosiaaliset, taloudelliset ja ekologiset tarpeet täyttävällä taval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fi-FI"/>
        </w:rPr>
        <w:t>FSC on itsenäinen, valtioista riippumaton, voittoa tavoittelematon järjestö, joka on perustettu edistämään vastuullista maailman metsien hoitoa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fi-FI"/>
        </w:rPr>
        <w:t>Se tarjoaa standardointi-, tavaramerkki- ja akkreditointipalveluja vastuullisesta metsänhoidosta kiinnostuneille yrityksille ja järjestöille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fi-FI"/>
        </w:rPr>
        <w:t>FSC-merkillä varustetuilla tuotteilla on riippumattoman tahon sertifiointi, jotta kuluttajat voivat vakuuttua siitä, että tuotteet ovat peräisin metsistä, joita hoidetaan nykyisten ja tulevien sukupolvien sosiaaliset, taloudelliset ja ekologiset tarpeet täyttävällä tavalla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fi-FI"/>
        </w:rPr>
        <w:t>FSC:llä on toimipisteitä yli 45 maass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lang w:val="fi-FI"/>
        </w:rPr>
        <w:t>FSC:n periaatteet ja kriteerit tiivistettyinä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fi-FI"/>
        </w:rPr>
        <w:t>Periaate 1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fi-FI"/>
        </w:rPr>
        <w:t>Kaikkien sovellettavien lakien ja kansainvälisten sopimusten noudattamin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fi-FI"/>
        </w:rPr>
        <w:t>Periaate 2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szCs w:val="20"/>
          <w:lang w:val="fi-FI"/>
        </w:rPr>
        <w:t>Maa- ja metsävarojen pitkäaikaisten hallinta- ja käyttöoikeuksien selkeä määritteleminen perustellusti ja kiistämättömäs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fi-FI"/>
        </w:rPr>
        <w:t>Periaate 3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szCs w:val="20"/>
          <w:lang w:val="fi-FI"/>
        </w:rPr>
        <w:t>Alkuperäiskansojen oikeuksien tunnustaminen ja kunnioittamin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fi-FI"/>
        </w:rPr>
        <w:t>Periaate 4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szCs w:val="20"/>
          <w:lang w:val="fi-FI"/>
        </w:rPr>
        <w:t>Metsätyöntekijöiden sekä paikallisten yhteisöjen pitkän aikavälin sosiaalisen ja taloudellisen hyvinvoinnin sekä työntekijöiden oikeuksien ylläpitäminen ja edistäminen Kansainvälisen työjärjestön (ILO) yleissopimusten mukaises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fi-FI"/>
        </w:rPr>
        <w:t>Periaate 5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fi-FI"/>
        </w:rPr>
        <w:t>Metsästä saatavien hyötyjen oikeudenmukainen käyttö ja hyödyntäminen yhdessä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fi-FI"/>
        </w:rPr>
        <w:t>Periaate 6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szCs w:val="20"/>
          <w:lang w:val="fi-FI"/>
        </w:rPr>
        <w:t>Metsien hakkuun ympäristövaikutusten vähentäminen ja metsien ekologisen toiminnan ja koskemattomuuden ylläpitämin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fi-FI"/>
        </w:rPr>
        <w:t>Periaate 7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fi-FI"/>
        </w:rPr>
        <w:t>Tarkoituksenmukainen ja jatkuvasti päivitetty hoitosuunnitel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fi-FI"/>
        </w:rPr>
        <w:t>Periaate 8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szCs w:val="20"/>
          <w:lang w:val="fi-FI"/>
        </w:rPr>
        <w:t>Tarkoituksenmukaiset seuranta- ja arviointitoimet metsien tilan sekä metsänhoitotoimien ja niiden sosiaalisten ja ympäristövaikutusten arvioimisek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fi-FI"/>
        </w:rPr>
        <w:t>Periaate 9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szCs w:val="20"/>
          <w:lang w:val="fi-FI"/>
        </w:rPr>
        <w:t>Säilytetään suojeluarvoltaan merkittävät metsät, jotka on määritelty huomattavan merkittävinä tai ratkaisevan tärkeinä pidettäviksi ympäristöä koskeviksi ja sosiaalisiksi arvoik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fi-FI"/>
        </w:rPr>
        <w:t>Periaate 10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szCs w:val="20"/>
          <w:lang w:val="fi-FI"/>
        </w:rPr>
        <w:t>Edellä olevien periaatteiden noudattamisen lisäksi viljelymetsien on osaltaan vähennettävä luonnontilaisiin metsiin kohdistuvaa painetta ja edistettävä luonnontilaisten metsien luonnontilaan palauttamista ja suojelu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fi-FI"/>
        </w:rPr>
        <w:t>Lähde:</w:t>
      </w:r>
      <w:r>
        <w:rPr>
          <w:rFonts w:cs="Arial" w:ascii="Arial" w:hAnsi="Arial"/>
          <w:sz w:val="20"/>
        </w:rPr>
        <w:t xml:space="preserve"> </w:t>
      </w:r>
      <w:hyperlink r:id="rId5">
        <w:r>
          <w:rPr>
            <w:rStyle w:val="InternetLink"/>
            <w:rFonts w:cs="Arial" w:ascii="Arial" w:hAnsi="Arial"/>
            <w:sz w:val="20"/>
          </w:rPr>
          <w:t>http://www.fsc.org/about-fsc.html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fi-FI"/>
        </w:rPr>
        <w:t>Nyt olet saanut hieman tietoa ympäristömerkeistä ja varsinkin FSC-merkistä.</w:t>
      </w:r>
    </w:p>
    <w:p>
      <w:pPr>
        <w:pStyle w:val="Normal"/>
        <w:spacing w:lineRule="atLeast" w:line="340"/>
        <w:rPr/>
      </w:pPr>
      <w:r>
        <w:rPr>
          <w:rFonts w:cs="Arial" w:ascii="Arial" w:hAnsi="Arial"/>
          <w:sz w:val="20"/>
          <w:lang w:val="fi-FI"/>
        </w:rPr>
        <w:t>Pohdi ympäristömerkkien positiivisia vaikutuksi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tLeast" w:line="3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spacing w:lineRule="atLeast" w: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fi-FI"/>
        </w:rPr>
        <w:t>yleisellä tasolla</w:t>
      </w:r>
    </w:p>
    <w:p>
      <w:pPr>
        <w:pStyle w:val="Normal"/>
        <w:numPr>
          <w:ilvl w:val="0"/>
          <w:numId w:val="2"/>
        </w:numPr>
        <w:spacing w:lineRule="atLeast" w: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fi-FI"/>
        </w:rPr>
        <w:t>kuluttajien kannalta</w:t>
      </w:r>
    </w:p>
    <w:p>
      <w:pPr>
        <w:pStyle w:val="Normal"/>
        <w:numPr>
          <w:ilvl w:val="0"/>
          <w:numId w:val="2"/>
        </w:numPr>
        <w:spacing w:lineRule="atLeast" w: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fi-FI"/>
        </w:rPr>
        <w:t>tuotteiden kannalta</w:t>
      </w:r>
    </w:p>
    <w:p>
      <w:pPr>
        <w:pStyle w:val="Normal"/>
        <w:numPr>
          <w:ilvl w:val="0"/>
          <w:numId w:val="2"/>
        </w:numPr>
        <w:spacing w:lineRule="atLeast" w: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fi-FI"/>
        </w:rPr>
        <w:t>ympäristömerkkejä käyttävien yritysten kannalta</w:t>
      </w:r>
    </w:p>
    <w:p>
      <w:pPr>
        <w:pStyle w:val="Normal"/>
        <w:spacing w:lineRule="atLeast" w:line="3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fi-FI"/>
        </w:rPr>
        <w:t>Kirjaa ajatuksesi keskustelukortteihin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fi-FI"/>
        </w:rPr>
        <w:t>Ryhmittele kortit neljän edellä olevan näkökohdan mukaan.</w:t>
      </w:r>
    </w:p>
    <w:p>
      <w:pPr>
        <w:pStyle w:val="Normal"/>
        <w:spacing w:lineRule="atLeast" w: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fi-FI"/>
        </w:rPr>
        <w:t>Muodosta ryhmä (4–6 henkilöä). Keskustelkaa seuraavasta aiheesta:</w:t>
      </w:r>
    </w:p>
    <w:p>
      <w:pPr>
        <w:pStyle w:val="Normal"/>
        <w:spacing w:lineRule="atLeast" w:line="3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fi-FI"/>
        </w:rPr>
        <w:t>Onko yrityksissänne jo nyt käytössä prosesseja, jotka toteutetaan kestävällä tavalla?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fi-FI"/>
        </w:rPr>
        <w:t>Jos ei ole, mitkä prosessit voitaisiin suunnitella nykyistä kestävämmiksi?</w:t>
      </w:r>
    </w:p>
    <w:p>
      <w:pPr>
        <w:pStyle w:val="Normal"/>
        <w:spacing w:lineRule="atLeast" w:line="3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fi-FI"/>
        </w:rPr>
        <w:t>Toisena vaiheena on oman ympäristömerkin suunnittelu. Näytä merkkisi yleisölle ja mainosta sitä!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fi-FI"/>
        </w:rPr>
        <w:t>Muista määritellä periaatteet ja kriteerit, joiden perusteella merkkisi myönnetään tuotteelle tai palvelulle!</w:t>
      </w:r>
    </w:p>
    <w:p>
      <w:pPr>
        <w:pStyle w:val="Normal"/>
        <w:spacing w:lineRule="atLeast" w:line="3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fi-FI"/>
        </w:rPr>
        <w:t>Mitä muut ajattelevat uudesta ympäristömerkistäsi?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fi-FI"/>
        </w:rPr>
        <w:t>OHJEITA KOULUTTAJILLE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169"/>
      </w:tblGrid>
      <w:tr>
        <w:trPr/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TEHTÄVÄT</w:t>
            </w:r>
          </w:p>
        </w:tc>
      </w:tr>
      <w:tr>
        <w:trPr/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16"/>
              </w:rPr>
            </w:r>
          </w:p>
          <w:p>
            <w:pPr>
              <w:pStyle w:val="Normal"/>
              <w:spacing w:lineRule="atLeast" w:line="3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fi-FI"/>
              </w:rPr>
              <w:t>Osanottajien tehtävänä on pohtia ympäristömerkkien myönteisiä vaikutuksia eri toimijoihin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fi-FI"/>
              </w:rPr>
              <w:t>Tulokset kirjataan ja ryhmitellään fläppitaululle.</w:t>
            </w:r>
          </w:p>
          <w:p>
            <w:pPr>
              <w:pStyle w:val="Normal"/>
              <w:spacing w:lineRule="atLeast" w:line="340"/>
              <w:rPr/>
            </w:pPr>
            <w:r>
              <w:rPr>
                <w:rFonts w:cs="Arial" w:ascii="Arial" w:hAnsi="Arial"/>
                <w:sz w:val="20"/>
                <w:lang w:val="fi-FI"/>
              </w:rPr>
              <w:t>Toisessa vaiheessa osanottajien tehtävänä on pohtia kestäviä prosesseja omissa yrityksissään ja suunnitella uusi ympäristömerkki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fi-FI"/>
              </w:rPr>
              <w:t>Tämän jälkeen tulokset esitellään ja niistä keskustellaan.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TOTEUTTAMISTA KOSKEVIA VINKKEJÄ</w:t>
            </w:r>
          </w:p>
        </w:tc>
      </w:tr>
      <w:tr>
        <w:trPr/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0"/>
                <w:szCs w:val="12"/>
              </w:rPr>
            </w:pPr>
            <w:r>
              <w:rPr>
                <w:rFonts w:cs="Verdana" w:ascii="Verdana" w:hAnsi="Verdana"/>
                <w:b/>
                <w:sz w:val="20"/>
                <w:szCs w:val="12"/>
              </w:rPr>
            </w:r>
          </w:p>
          <w:p>
            <w:pPr>
              <w:pStyle w:val="Normal"/>
              <w:spacing w:lineRule="atLeast" w:line="340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  <w:lang w:val="fi-FI"/>
              </w:rPr>
              <w:t>Tämän tehtävälomakkeen painopiste on puuteollisuuden tuotteiden ympäristömerkeissä, mutta tehtävät voidaan toteuttaa myös muunlaisten käsiteollisuusalaan liittyvien merkkien avulla.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PERUSTIEDOT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40"/>
              <w:ind w:left="397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Arial" w:hAnsi="Arial" w:cs="Arial"/>
                <w:sz w:val="20"/>
                <w:szCs w:val="10"/>
                <w:lang w:val="fi-FI"/>
              </w:rPr>
            </w:pPr>
            <w:r>
              <w:rPr>
                <w:rFonts w:cs="Arial" w:ascii="Arial" w:hAnsi="Arial"/>
                <w:sz w:val="20"/>
                <w:szCs w:val="10"/>
                <w:lang w:val="fi-FI"/>
              </w:rPr>
              <w:t>Osanottajien lukumäärä: vähintään 2</w:t>
            </w:r>
          </w:p>
          <w:p>
            <w:pPr>
              <w:pStyle w:val="Normal"/>
              <w:spacing w:lineRule="atLeast" w:line="340"/>
              <w:rPr>
                <w:rFonts w:ascii="Arial" w:hAnsi="Arial" w:cs="Arial"/>
                <w:sz w:val="20"/>
                <w:szCs w:val="10"/>
                <w:lang w:val="fr-FR"/>
              </w:rPr>
            </w:pPr>
            <w:r>
              <w:rPr>
                <w:rFonts w:cs="Arial" w:ascii="Arial" w:hAnsi="Arial"/>
                <w:sz w:val="20"/>
                <w:szCs w:val="10"/>
                <w:lang w:val="fi-FI"/>
              </w:rPr>
              <w:t>Arvioitu kesto:</w:t>
            </w:r>
            <w:r>
              <w:rPr>
                <w:rFonts w:cs="Arial" w:ascii="Arial" w:hAnsi="Arial"/>
                <w:sz w:val="20"/>
                <w:szCs w:val="1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szCs w:val="10"/>
                <w:lang w:val="fi-FI"/>
              </w:rPr>
              <w:t>1 tunti</w:t>
            </w:r>
          </w:p>
          <w:p>
            <w:pPr>
              <w:pStyle w:val="Normal"/>
              <w:spacing w:lineRule="atLeast" w:line="340"/>
              <w:rPr>
                <w:rFonts w:ascii="Arial" w:hAnsi="Arial" w:cs="Arial"/>
                <w:bCs/>
                <w:sz w:val="20"/>
                <w:szCs w:val="10"/>
                <w:lang w:val="fi-FI"/>
              </w:rPr>
            </w:pPr>
            <w:r>
              <w:rPr>
                <w:rFonts w:cs="Arial" w:ascii="Arial" w:hAnsi="Arial"/>
                <w:sz w:val="20"/>
                <w:szCs w:val="10"/>
                <w:lang w:val="fi-FI"/>
              </w:rPr>
              <w:t>Materiaali:</w:t>
            </w:r>
            <w:r>
              <w:rPr>
                <w:rFonts w:cs="Arial" w:ascii="Arial" w:hAnsi="Arial"/>
                <w:sz w:val="20"/>
                <w:szCs w:val="20"/>
                <w:lang w:val="fi-FI"/>
              </w:rPr>
              <w:t xml:space="preserve"> tehtävälomake, vetäjän aineisto, fläppitaulu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28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ucida Grande">
    <w:charset w:val="00"/>
    <w:family w:val="auto"/>
    <w:pitch w:val="variable"/>
  </w:font>
  <w:font w:name="Arial MT">
    <w:altName w:val="Times New Roman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TUKEA ON MYÖNTÄNYT BUNDESINSTITUT FÜR BERUFSBILDUNG (BIBB) SAKSAN KOULUTUS- JA TUTKIMUSMINISTERIÖN (BMBF) VAROISTA</w:t>
    </w:r>
  </w:p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/>
    </w:pPr>
    <w:r>
      <w:rPr>
        <w:sz w:val="20"/>
      </w:rPr>
      <w:drawing>
        <wp:inline distT="0" distB="0" distL="0" distR="0">
          <wp:extent cx="1619885" cy="4038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8" r="-1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 xml:space="preserve">                                                                                                </w:t>
    </w:r>
    <w:r>
      <w:rPr/>
      <w:drawing>
        <wp:inline distT="0" distB="0" distL="0" distR="0">
          <wp:extent cx="1252855" cy="44259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9" r="-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52855" cy="442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371600</wp:posOffset>
              </wp:positionH>
              <wp:positionV relativeFrom="paragraph">
                <wp:posOffset>-6985</wp:posOffset>
              </wp:positionV>
              <wp:extent cx="2857500" cy="4572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B1-E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YMPÄRISTÖMERKI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pt;height:36pt;mso-wrap-distance-left:9.05pt;mso-wrap-distance-right:9.05pt;mso-wrap-distance-top:0pt;mso-wrap-distance-bottom:0pt;margin-top:-0.55pt;mso-position-vertical-relative:text;margin-left:10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B1-E3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YMPÄRISTÖMERKI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b/>
        <w:rFonts w:ascii="Times New Roman" w:hAnsi="Times New Roman" w:cs="Wingdings"/>
      </w:rPr>
    </w:lvl>
    <w:lvl w:ilvl="2">
      <w:start w:val="1"/>
      <w:pStyle w:val="Heading3"/>
      <w:numFmt w:val="decimal"/>
      <w:lvlText w:val="1.1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Wingdings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Kappaleenoletusfontti">
    <w:name w:val="Kappaleen oletusfontti"/>
    <w:qFormat/>
    <w:rPr/>
  </w:style>
  <w:style w:type="character" w:styleId="Kommentinviite">
    <w:name w:val="Kommentin viite"/>
    <w:basedOn w:val="Kappaleenoletusfontti"/>
    <w:qFormat/>
    <w:rPr>
      <w:sz w:val="18"/>
    </w:rPr>
  </w:style>
  <w:style w:type="character" w:styleId="PageNumber">
    <w:name w:val="Page Number"/>
    <w:basedOn w:val="Kappaleenoletusfontti"/>
    <w:rPr/>
  </w:style>
  <w:style w:type="character" w:styleId="InternetLink">
    <w:name w:val="Hyperlink"/>
    <w:basedOn w:val="Kappaleenoletusfontti"/>
    <w:rPr>
      <w:color w:val="0000FF"/>
      <w:u w:val="single"/>
    </w:rPr>
  </w:style>
  <w:style w:type="character" w:styleId="VisitedInternetLink">
    <w:name w:val="FollowedHyperlink"/>
    <w:basedOn w:val="Kappaleenoletusfontti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36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inteksti">
    <w:name w:val="Kommentin teksti"/>
    <w:basedOn w:val="Normal"/>
    <w:qFormat/>
    <w:pPr/>
    <w:rPr/>
  </w:style>
  <w:style w:type="paragraph" w:styleId="Kommentinotsikko">
    <w:name w:val="Kommentin otsikko"/>
    <w:basedOn w:val="Kommentinteksti"/>
    <w:next w:val="Kommentinteksti"/>
    <w:qFormat/>
    <w:pPr/>
    <w:rPr/>
  </w:style>
  <w:style w:type="paragraph" w:styleId="Seliteteksti">
    <w:name w:val="Seliteteksti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NormalmA">
    <w:name w:val="Normal m A"/>
    <w:basedOn w:val="Normal"/>
    <w:qFormat/>
    <w:pPr>
      <w:tabs>
        <w:tab w:val="clear" w:pos="708"/>
        <w:tab w:val="left" w:pos="2835" w:leader="none"/>
      </w:tabs>
      <w:spacing w:before="160" w:after="0"/>
    </w:pPr>
    <w:rPr>
      <w:rFonts w:ascii="Arial MT;Times New Roman" w:hAnsi="Arial MT;Times New Roman" w:eastAsia="Times" w:cs="Arial MT;Times New Roman"/>
      <w:szCs w:val="20"/>
      <w:lang w:bidi="en-US"/>
    </w:rPr>
  </w:style>
  <w:style w:type="paragraph" w:styleId="NormalmE">
    <w:name w:val="Normal m E"/>
    <w:basedOn w:val="NormalmA"/>
    <w:qFormat/>
    <w:pPr>
      <w:tabs>
        <w:tab w:val="clear" w:pos="2835"/>
        <w:tab w:val="left" w:pos="567" w:leader="none"/>
      </w:tabs>
    </w:pPr>
    <w:rPr>
      <w:rFonts w:ascii="Times" w:hAnsi="Times" w:cs="Times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fsc.org/about-fsc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8:58:00Z</dcterms:created>
  <dc:creator>Ingo Rauhut</dc:creator>
  <dc:description/>
  <cp:keywords/>
  <dc:language>en-US</dc:language>
  <cp:lastModifiedBy>kumu</cp:lastModifiedBy>
  <cp:lastPrinted>2009-07-04T08:46:00Z</cp:lastPrinted>
  <dcterms:modified xsi:type="dcterms:W3CDTF">2010-10-06T18:58:00Z</dcterms:modified>
  <cp:revision>2</cp:revision>
  <dc:subject/>
  <dc:title>Aufgabenstellung</dc:title>
</cp:coreProperties>
</file>