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  <w:drawing>
          <wp:inline distT="0" distB="0" distL="0" distR="0">
            <wp:extent cx="4798060" cy="303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  <w:drawing>
          <wp:inline distT="0" distB="0" distL="0" distR="0">
            <wp:extent cx="4799965" cy="279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sz w:val="18"/>
          <w:lang w:val="fi-FI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lang w:val="fi-FI"/>
        </w:rPr>
        <w:t>Lähde: Wuppertal Institut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 xml:space="preserve">Tutustu käsiteollisuuden itsearviointilomakkeeseen (”Self-Check Crafts”). Täytä lomakkeesta kaikkia omaa toimialaasi/omia toimialojasi koskevat kohdat yrityksesi (tai konsultoimasi yrityksen) osalta. On tärkeää, että et ainoastaan merkitse arviotasi suunnittelun, täytäntöönpanon ja arvioinnin &amp; seurannan kohdalle vaan että myös perustelet arviosi. Kirjaa perustelusi liitteenä olevaan lomakkeeseen. </w:t>
      </w:r>
    </w:p>
    <w:p>
      <w:pPr>
        <w:pStyle w:val="Normal"/>
        <w:spacing w:before="120" w:after="12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34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ehtävät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  <w:lang w:val="fi-FI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6"/>
                <w:lang w:val="fi-FI"/>
              </w:rPr>
            </w:pPr>
            <w:r>
              <w:rPr>
                <w:rFonts w:cs="Arial" w:ascii="Arial" w:hAnsi="Arial"/>
                <w:sz w:val="20"/>
                <w:szCs w:val="16"/>
                <w:lang w:val="fi-FI"/>
              </w:rPr>
              <w:t>Osanottajien tehtävänä on harjoitella arviointilomakkeen käsittelyä täyttämällä yrityksensä osalta kokonaan yksi tai useampia osioita (oman toimialan mukaisesti)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OTEUTTAMISTA KOSKEVIA VINKKEJÄ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bCs/>
                <w:sz w:val="20"/>
                <w:szCs w:val="1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12"/>
                <w:lang w:val="fi-FI"/>
              </w:rPr>
              <w:t>Harjoitus B2-C1 on esiteltävä etukäteen, tai se on selostettava seikkaperäisesti.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bCs/>
                <w:sz w:val="20"/>
                <w:szCs w:val="12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12"/>
                <w:lang w:val="fi-FI"/>
              </w:rPr>
              <w:t>Kun jaat lomakkeet osanottajille, huolehdi siitä, että kaikki osiot tulevat otetuiksi huomioon. Tämä on tärkeää, jos on tarkoitus tehdä harjoitus B2-C4 (arvioinnin visualisointi), koska tämä on ainoa tapa laatia täydellinen hämähäkinverkkokaavio. Jos osanottajia on alle 10, kukin heistä voi täyttää kaksi osiota.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2"/>
                <w:lang w:val="fi-FI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Ajan säästämiseksi koulutuksen vetäjät voivat varata mukaansa taskulaskim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RUSTIEDO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eastAsia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Osanottajien lukumäärä: ei määritelty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Arvioitu kesto: 40 minuuttia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Materiaali: vetäjän aineisto, tehtävälomake, arviointilomakkeet, tarvittaessa taskulaski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TUKEA ON MYÖNTÄNYT BUNDESINSTITUT FÜR BERUFSBILDUNG (BIBB) SAKSAN KOULUTUS- JA TUTKIMUSMINISTERIÖN (BMBF) VAROIST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2-C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Osioiden ja toteamusten arvioint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2-C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Osioiden ja toteamusten arvioin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rFonts w:ascii="Times New Roman" w:hAnsi="Times New Roman" w:cs="Wingdings 2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Wingdings 2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8"/>
    </w:rPr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inteksti">
    <w:name w:val="Kommentin teksti"/>
    <w:basedOn w:val="Normal"/>
    <w:qFormat/>
    <w:pPr/>
    <w:rPr/>
  </w:style>
  <w:style w:type="paragraph" w:styleId="Kommentinotsikko">
    <w:name w:val="Kommentin otsikko"/>
    <w:basedOn w:val="Kommentinteksti"/>
    <w:next w:val="Kommentinteksti"/>
    <w:qFormat/>
    <w:pPr/>
    <w:rPr/>
  </w:style>
  <w:style w:type="paragraph" w:styleId="Seliteteksti">
    <w:name w:val="Selitetekst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53:00Z</dcterms:created>
  <dc:creator>Ingo Rauhut</dc:creator>
  <dc:description/>
  <cp:keywords/>
  <dc:language>en-US</dc:language>
  <cp:lastModifiedBy>kumu</cp:lastModifiedBy>
  <cp:lastPrinted>2009-07-04T08:49:00Z</cp:lastPrinted>
  <dcterms:modified xsi:type="dcterms:W3CDTF">2010-10-06T18:53:00Z</dcterms:modified>
  <cp:revision>2</cp:revision>
  <dc:subject/>
  <dc:title>Aufgabenstellung</dc:title>
</cp:coreProperties>
</file>