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  <w:t>Ohjeita kouluttajal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ehtävä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htävän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tarkoituksena on saada osallistujat kiinnostumaan käytettävyydestä.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ehtävässä osallistujat arvioivat jotakin saatavilla olevaa arkipäivän esinettä kuten kynää, matkapuhelinta tai kahvikuppia. Osallistujat kirjaavat ylös seuraavia asioita: miten esineen muoto sopii käteen, miten esine toimii käytössä, esineen värin, muodon ja tyylin miellyttävyys, mitä mielikuvia esine herättää, esineen laatu, ekologisuus?  Lopuksi osallistujat esittelevät toisilleen tehtävän havainnollistaen pääpiirteet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Vaihtoehtoisesti osallistujat voivat tehdä vastaavan tehtävän pohtien jotakin palvelua, esimerkiksi (ruoka)kaupassa käyntiä, kylpyläpalvelua, matkalipun varaamista ja ostoa. Palvelusta pohditaan: sujuvuus, miellyttävyys, itsepalvelua/ihminen palvelemassa, palvelun laatu, esteettömyys, ekologisuus? Palvelua pohditaan vaihe vaiheelta oman kokemuksen mukaan ja esitetään vaiheet muille osallistujille. Osallistujat voivat havainnollistaa eri vaiheet ja kokemuksensa piirtäen ja kirjoittamalla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Lopuksi keskustelua tuloksist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Neuvoja ja ohjeita tehtävän tekemise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fi-FI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Jos osallistujia on vain vähän, jokainen osallistuja tekee tehtävän itsenäisesti. Suuremmassa määrässä osallistujia osallistujat voidaan jakaa esimerkiksi 3-5 hengen ryhmiin. Kouluttajan tulee innostaa osallistujia tehtävän tekemiseen ja tehdä tarvittaessa kysymyksiä loppukeskustelun aikana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Esittelyjen ja loppukeskustelujen aikana kouluttaja kirjoittaa huomiot fläppitaululle tai vastaavalle. Huomiot voidaan jakaa tehtävässä esiin tulleiden näkökohtien mukaan.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perustiedo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sallistujien määrä: ei rajoitettu/1-30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ka: 45 – 60 mi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teriaalit: tarvittaessa arvioitava esine, muutoin osallistujien oma. Kyniä, fläppitaulu tai vastaava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fi-FI"/>
        </w:rPr>
      </w:pPr>
      <w:r>
        <w:rPr>
          <w:rFonts w:cs="Arial" w:ascii="Arial" w:hAnsi="Arial"/>
          <w:sz w:val="18"/>
          <w:szCs w:val="18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75485</wp:posOffset>
          </wp:positionH>
          <wp:positionV relativeFrom="paragraph">
            <wp:posOffset>60960</wp:posOffset>
          </wp:positionV>
          <wp:extent cx="2047875" cy="3619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9" r="-18" b="-99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38370</wp:posOffset>
          </wp:positionH>
          <wp:positionV relativeFrom="paragraph">
            <wp:posOffset>-15875</wp:posOffset>
          </wp:positionV>
          <wp:extent cx="1609090" cy="649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64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81150" cy="3638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fi-FI"/>
      </w:rPr>
    </w:pPr>
    <w:r>
      <w:rPr>
        <w:rFonts w:cs="Arial" w:ascii="Arial" w:hAnsi="Arial"/>
        <w:b/>
        <w:bCs/>
        <w:shadow/>
        <w:sz w:val="28"/>
        <w:szCs w:val="28"/>
        <w:lang w:val="fi-FI"/>
      </w:rPr>
      <w:t>S10 – B2</w:t>
    </w:r>
  </w:p>
  <w:p>
    <w:pPr>
      <w:pStyle w:val="Header"/>
      <w:ind w:right="4" w:hanging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fi-FI"/>
      </w:rPr>
      <w:t>Tuotteen elinkaari ja käytettävyys – orientointi käytettävyyte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16"/>
    </w:rPr>
  </w:style>
  <w:style w:type="character" w:styleId="WW8Num42z1">
    <w:name w:val="WW8Num42z1"/>
    <w:qFormat/>
    <w:rPr>
      <w:rFonts w:ascii="Wingdings 2" w:hAnsi="Wingdings 2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ebdings" w:hAnsi="Web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3:42:00Z</dcterms:created>
  <dc:creator>Ingo Rauhut</dc:creator>
  <dc:description/>
  <cp:keywords/>
  <dc:language>en-US</dc:language>
  <cp:lastModifiedBy>karyysi</cp:lastModifiedBy>
  <cp:lastPrinted>2007-06-14T16:48:00Z</cp:lastPrinted>
  <dcterms:modified xsi:type="dcterms:W3CDTF">2010-06-17T13:42:00Z</dcterms:modified>
  <cp:revision>2</cp:revision>
  <dc:subject/>
  <dc:title>Lernen Sie Ihre Kund/-innen kennen</dc:title>
</cp:coreProperties>
</file>