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ohjeita kouluttajal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htävän tarkoituksena on auttaa osallistujia tekemään suunnitelman ja valitsemaan oikean menetelmän käytettävyyden testaamise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sallistujat valitsevat kehittämiskohte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alitaan oikea menetelmä kaavion ”Käytettävyysmenetelmien valinta” (osio B, S10-B3) mukaan sekä tutustutaan menetelmiin (osio C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tehdään suunnitelma käytettävyyden testaamiseen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euvoja ja ohjeita tehtävän teke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Jokainen osallistuja tekee oman suunnitelman tai jos osallistujien kehittämiskohteista löytyy samantyyppisiä kohteita, voidaan suunnitelma tehdä osittain tai kokonaan ryhmätyönä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staamisen suunnittelun vaiheet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setetaan tavoittee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alitaan menetelmä(t)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alitaan osallistuja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uunnitellaan testin toteutus ja sen dokumentointi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(toteutetaan testau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nalysoidaan tulokse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hyödynnetään tulokset)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perustie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sallistujien määrä: 1-10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ika: 2-3 tuntia tai osallistujat tekevät tehtävän kotitehtävänä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petusmateriaali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3410</wp:posOffset>
          </wp:positionH>
          <wp:positionV relativeFrom="paragraph">
            <wp:posOffset>72390</wp:posOffset>
          </wp:positionV>
          <wp:extent cx="1917700" cy="229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917700" cy="22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2405</wp:posOffset>
          </wp:positionH>
          <wp:positionV relativeFrom="paragraph">
            <wp:posOffset>5715</wp:posOffset>
          </wp:positionV>
          <wp:extent cx="1748790" cy="479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9090" cy="3740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fi-FI"/>
      </w:rPr>
    </w:pPr>
    <w:r>
      <w:rPr>
        <w:rFonts w:cs="Arial" w:ascii="Arial" w:hAnsi="Arial"/>
        <w:b/>
        <w:bCs/>
        <w:shadow/>
        <w:sz w:val="28"/>
        <w:szCs w:val="28"/>
        <w:lang w:val="fi-FI"/>
      </w:rPr>
      <w:t>S10 – B4</w:t>
    </w:r>
  </w:p>
  <w:p>
    <w:pPr>
      <w:pStyle w:val="Header"/>
      <w:ind w:right="4" w:hanging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fi-FI"/>
      </w:rPr>
      <w:t>Tuotteen elinkaari ja käytettävyys – käytettävyystestauksen suunnittel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Wingdings 2" w:hAnsi="Wingdings 2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39:00Z</dcterms:created>
  <dc:creator>Ingo Rauhut</dc:creator>
  <dc:description/>
  <cp:keywords/>
  <dc:language>en-US</dc:language>
  <cp:lastModifiedBy>karyysi</cp:lastModifiedBy>
  <cp:lastPrinted>2010-04-26T15:05:00Z</cp:lastPrinted>
  <dcterms:modified xsi:type="dcterms:W3CDTF">2010-06-17T13:39:00Z</dcterms:modified>
  <cp:revision>2</cp:revision>
  <dc:subject/>
  <dc:title>Lernen Sie Ihre Kund/-innen kennen</dc:title>
</cp:coreProperties>
</file>