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HJEITA KOULUTTAJILL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HTÄVÄ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Tämä työpaperi kontekstikartoitusta varten ohjaa kouluttajaa tehtävän valmistelussa, suorittamisessa ja analysoinnissa. Tarkoituksena on luoda yhteys suunnittelijoiden ja/tai tutkijoiden ja käyttäjien välille löytämällä ilmauksia ja kuvauksia käyttäjien kokemuksille. Osallistujat voivat käyttää sitä sovellettavaksi omiin yrityksiinsä tuotteita ja/tai palveluita kehittäessään.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VINKKEJÄ JA OHJEITA TEHTÄVÄN SUORITTAMISE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fi-FI"/>
              </w:rPr>
              <w:t>Ennen workshopia valmistellaan tapahtuma: asetetaan tavoitteet, suunnitellaan menetelmät ja aikataulu ja valitaan käyttäjien joukosta osallistujat. Valitut osallistujat valmistellaan varsinaiseen tehtävään kertomalla heidän tarpeellisuudestaan ja tärkeydestään ja antamalla heille mahdollisesti pieniä etukäteistehtäviä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fi-FI"/>
              </w:rPr>
              <w:t xml:space="preserve">Tapahtumassa osallistujille kerrotaan tarkemmin workshopin kulusta ja annetaan tarkemmat ohjeet tehtäviin.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Käyttäjille annetaan erilaisia luovia suunnittelun työvälineitä ja tekniikoilta. Tällaisia ovat esimerkiksi kollaasitekniikka, piirroksia ja (pienois)mallien rakentaminen. Näiden avulla he voivat ilmaista tarpeitaan, toiveitaan, unelmiaan ja mielipiteitään tilanteista, joissa tuotetta käytetää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fi-FI"/>
              </w:rPr>
              <w:t>Kollaasitekniikk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i-FI"/>
              </w:rPr>
              <w:t>Osallistujat kokoavat kuvista ja sanoista kollaasin, joita he täydentävät omilla tulkinnoillaan ja tarinoillaan. Käytetään kuva- ja sanapankkia, joita voidaan muokata kunkin yrityksen tarpeisiin ja kehittämiskohteisiin soveltuvaksi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ks. liitteet S10-C2_Words_sheets ja S10-C2_pictures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i-FI"/>
              </w:rPr>
              <w:t>Pienoismalli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fi-FI"/>
              </w:rPr>
              <w:t>Osallistujat rakentavat sopivasta materiaalista pienoismalleja, joita he kuvailevat omalla tarinallaan ja tulkinnallaan. Pienoismalleihin voi käyttää esimerkiksi muovailuvaha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fi-FI"/>
              </w:rPr>
              <w:t>Tehtävien tarkoitus on tuoda esille osallistujien ajatukset, tuntemukset ja ideat. Tehtävään kuuluu kunkin osallistujan oma kuvaus/tulkinta tekemistään tehtävistä lopuksi tapahtuvan ryhmäkeskustelun aikana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fi-FI"/>
              </w:rPr>
              <w:t xml:space="preserve">Analysointia varten paras menetelmä olisi tapahtuman videointi tai nauhoittaminen, jos se on mahdollista. Tällöin osallistujien tekemät tehtävät ja kuvaukset/tulkinnat säilyvät parhaiten tallessa. Jos tämä ei ole mahdollista, kirjataan ylös tärkeimmät asiat tulkinnoista. Tuloksia voidaan käsitellä erilaisilla menetelmillä. Tuloksia pohditaan suunnittelu- ja/tai tutkimusryhmän kesken ja niiden tarkoitus on antaa tietoa ja luoda inspiraatiota tuotteen ja/tai palvelun suunnittelemiseen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REUNAEHDO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Osallistujien määrä: mikä tahansa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esto: -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Tarvittava materiaali: kuva- ja sanapankki; muovailuvaha, teippiä tai liimapuikko A3- tai A2-kokoisia kartonkiarkkeja, kyniä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Workshopin dokumentointiin videokamera/nauhuri, jos mahdollista. Muutoin muistiinpanovälineet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ämän tehtävän liitteineen on laatinut Terhi Kuosmanen yhteistyössä Sirpa Ryynäsen kanss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fi-FI"/>
        </w:rPr>
      </w:pPr>
      <w:r>
        <w:rPr>
          <w:rFonts w:cs="Arial" w:ascii="Arial" w:hAnsi="Arial"/>
          <w:sz w:val="18"/>
          <w:szCs w:val="18"/>
          <w:lang w:val="fi-FI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en-GB"/>
        </w:rPr>
        <w:t>Source:</w:t>
      </w:r>
      <w:r>
        <w:rPr>
          <w:rFonts w:eastAsia="Calibri" w:cs="Calibri" w:ascii="Calibri" w:hAnsi="Calibri"/>
          <w:sz w:val="22"/>
          <w:szCs w:val="22"/>
          <w:lang w:val="en-GB" w:eastAsia="en-US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US"/>
        </w:rPr>
        <w:t>Sleeswijk Visser, F. ym. (2005):</w:t>
      </w:r>
      <w:r>
        <w:rPr>
          <w:rFonts w:cs="Arial" w:ascii="Arial" w:hAnsi="Arial"/>
          <w:bCs/>
          <w:sz w:val="18"/>
          <w:szCs w:val="18"/>
          <w:lang w:val="en-US"/>
        </w:rPr>
        <w:t xml:space="preserve"> Context mapping: experiences from practice. CoDesign. vol.1, no. 2 /2005. s. 119 – 149</w:t>
      </w:r>
    </w:p>
    <w:p>
      <w:pPr>
        <w:pStyle w:val="Normal"/>
        <w:autoSpaceDE w:val="false"/>
        <w:rPr>
          <w:rFonts w:ascii="Arial" w:hAnsi="Arial" w:eastAsia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30955</wp:posOffset>
          </wp:positionH>
          <wp:positionV relativeFrom="paragraph">
            <wp:posOffset>30480</wp:posOffset>
          </wp:positionV>
          <wp:extent cx="1717040" cy="631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1704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222250</wp:posOffset>
          </wp:positionV>
          <wp:extent cx="1883410" cy="3035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99" r="-18" b="-99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303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10970" cy="3263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/>
    </w:pPr>
    <w:r>
      <w:rPr>
        <w:rFonts w:cs="Arial" w:ascii="Arial" w:hAnsi="Arial"/>
        <w:b/>
        <w:bCs/>
        <w:shadow/>
        <w:sz w:val="28"/>
        <w:szCs w:val="28"/>
        <w:lang w:val="en-GB"/>
      </w:rPr>
      <w:t>S10-C2</w:t>
    </w:r>
  </w:p>
  <w:p>
    <w:pPr>
      <w:pStyle w:val="Normal"/>
      <w:spacing w:before="120" w:after="0"/>
      <w:jc w:val="center"/>
      <w:rPr/>
    </w:pPr>
    <w:r>
      <w:rPr>
        <w:rFonts w:cs="Arial" w:ascii="Arial" w:hAnsi="Arial"/>
        <w:b/>
        <w:bCs/>
        <w:shadow/>
        <w:sz w:val="28"/>
        <w:szCs w:val="28"/>
        <w:lang w:val="en-GB"/>
      </w:rPr>
      <w:t xml:space="preserve">Context mapping l. kontekstikartoitu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AlatunnisteChar">
    <w:name w:val="Alatunniste Char"/>
    <w:basedOn w:val="Kappaleenoletusfontti"/>
    <w:qFormat/>
    <w:rPr>
      <w:sz w:val="24"/>
      <w:szCs w:val="24"/>
      <w:lang w:val="de-D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30:00Z</dcterms:created>
  <dc:creator>Ingo Rauhut</dc:creator>
  <dc:description/>
  <cp:keywords/>
  <dc:language>en-US</dc:language>
  <cp:lastModifiedBy>karyysi</cp:lastModifiedBy>
  <cp:lastPrinted>2007-06-14T16:48:00Z</cp:lastPrinted>
  <dcterms:modified xsi:type="dcterms:W3CDTF">2010-06-17T13:30:00Z</dcterms:modified>
  <cp:revision>2</cp:revision>
  <dc:subject/>
  <dc:title>Lernen Sie Ihre Kund/-innen kennen</dc:title>
</cp:coreProperties>
</file>