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en-GB"/>
        </w:rPr>
      </w:pPr>
      <w:r>
        <w:rPr>
          <w:rFonts w:cs="Arial" w:ascii="Arial" w:hAnsi="Arial"/>
          <w:b/>
          <w:caps/>
          <w:lang w:val="en-GB"/>
        </w:rPr>
        <w:t>ohjeita kouluttajall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Tehtävä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ehtävän tarkoituksena on helpottaa osallistujia käyttämään havainnointia yhtenä käytettävyysmenetelmänä.  Tehtävässä on mukana taulukko ja lisäkysymyksiä, joita voi muokata omien tarpeiden mukaisiksi.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>Taulukon kysymysten avulla voi tarkastella monia erilaisia tuotteita. Havainnoinnin ja kirjaamisen voi tehdä koekäyttäjä itse tai osittain/kokonaan ulkopuolinen havainnoija, joka kirjaa muistiin käyttäjän kommentit ja kokemukset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ab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euvoja ja ohjeita tehtävän tekemise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Jokainen osallistuja voi muokata taulukkoa ja lisäkysymyksiä omien tarpeiden mukaiseksi joko itsenäisesti tai osittain/kokonaan ryhmätyönä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ouluttaja auttaa osallistujia ideoimaan ja tekemään omaa sovellutusta menetelmästä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perustiedo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sallistujien määrä: 1-1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ika: 1 tunti tai osallistujat tekevät tehtävän kotitehtävänä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opetusmateriaali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fi-FI"/>
        </w:rPr>
      </w:pPr>
      <w:r>
        <w:rPr>
          <w:rFonts w:cs="Arial" w:ascii="Arial" w:hAnsi="Arial"/>
          <w:sz w:val="18"/>
          <w:szCs w:val="18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35"/>
        <w:gridCol w:w="2329"/>
        <w:gridCol w:w="2356"/>
      </w:tblGrid>
      <w:tr>
        <w:trPr>
          <w:trHeight w:val="35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Kuva tuottee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Tiedot tuottees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Materiaalit ja lisätarvikke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Hoito/huolto-ohje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</w:r>
          </w:p>
        </w:tc>
      </w:tr>
      <w:tr>
        <w:trPr>
          <w:trHeight w:val="352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Tarkasteltava asi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hyvät ominaisuude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parannettavat ominaisuudet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ominaisuuden tärkeys käytettävyyteen (1-5, 1 = tärkeä, 5 = ei lainkaan tärkeä)</w:t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 xml:space="preserve">Tuotteen toimivuus käyttötilanteissa, luettele käyttötilanteet (lisää kuvia)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Tuotteen materiaalien sopivuus suhteessa mallii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Tuotteen materiaalien ja lisätarvikkeiden ominaisuudet käytössä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Huolto-ominaisuude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876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Missä tilanteissa käytit tuotetta, sopivuus käyttötilanteesee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Tuotteen mallin ja materiaalin visuaalinen/tyylin miellyttävyys itselle?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Tuotteen mallin ja materiaalin visuaalinen/tyylin miellyttävyys muille? Ulkopuolisten kommentteja?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 xml:space="preserve">Tuotteen ”arvomaailma”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(luettele tärkeimmät, esim. ekologisuus, käsityömäisyys, design, jne.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377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Hinta suhteessa muihin tekijöihi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Lisäkysymyksiä:</w:t>
      </w:r>
    </w:p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Teettäisitkö itsellesi vastaavan tuotteen omien tarpeiden mukaan ja osallistua suunnitteluprosessii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Oletko kiinnostunut tarvittaessa huolto/korjaus/uudistamispalveluista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Jos kyseinen tuote olisi vuokrattavissa, vuokraisitko tuotteen mieluummin itsellesi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 xml:space="preserve">Mistä muista palveluista olisit mahdollisesti kiinnostunut? </w:t>
      </w:r>
    </w:p>
    <w:p>
      <w:pPr>
        <w:pStyle w:val="Normal"/>
        <w:rPr>
          <w:rFonts w:ascii="Arial" w:hAnsi="Arial" w:cs="Arial"/>
          <w:sz w:val="20"/>
          <w:szCs w:val="20"/>
          <w:lang w:val="fi-FI"/>
        </w:rPr>
      </w:pPr>
      <w:r>
        <w:rPr>
          <w:rFonts w:cs="Arial" w:ascii="Arial" w:hAnsi="Arial"/>
          <w:sz w:val="20"/>
          <w:szCs w:val="20"/>
          <w:lang w:val="fi-F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89785</wp:posOffset>
          </wp:positionH>
          <wp:positionV relativeFrom="paragraph">
            <wp:posOffset>29845</wp:posOffset>
          </wp:positionV>
          <wp:extent cx="1900555" cy="3359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9" r="-18" b="-9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335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04385</wp:posOffset>
          </wp:positionH>
          <wp:positionV relativeFrom="paragraph">
            <wp:posOffset>29845</wp:posOffset>
          </wp:positionV>
          <wp:extent cx="1115060" cy="4502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15060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70355" cy="36195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fi-FI"/>
      </w:rPr>
    </w:pPr>
    <w:r>
      <w:rPr>
        <w:rFonts w:cs="Arial" w:ascii="Arial" w:hAnsi="Arial"/>
        <w:b/>
        <w:bCs/>
        <w:shadow/>
        <w:sz w:val="28"/>
        <w:szCs w:val="28"/>
        <w:lang w:val="fi-FI"/>
      </w:rPr>
      <w:t>S10 – C1</w:t>
    </w:r>
  </w:p>
  <w:p>
    <w:pPr>
      <w:pStyle w:val="Header"/>
      <w:ind w:right="4" w:hanging="0"/>
      <w:jc w:val="center"/>
      <w:rPr/>
    </w:pPr>
    <w:r>
      <w:rPr>
        <w:rFonts w:cs="Arial" w:ascii="Arial" w:hAnsi="Arial"/>
        <w:bCs/>
        <w:shadow/>
        <w:lang w:val="fi-FI"/>
      </w:rPr>
      <w:t>Tuotteen elinkaari ja käytettävyys – Esimerkkitaulukko havainnointimenetelmän käyttämise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>
      <w:rFonts w:ascii="Wingdings 2" w:hAnsi="Wingdings 2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 2" w:hAnsi="Wingdings 2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sz w:val="16"/>
    </w:rPr>
  </w:style>
  <w:style w:type="character" w:styleId="WW8Num44z1">
    <w:name w:val="WW8Num44z1"/>
    <w:qFormat/>
    <w:rPr>
      <w:rFonts w:ascii="Wingdings 2" w:hAnsi="Wingdings 2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ebdings" w:hAnsi="Webdings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 2" w:hAnsi="Wingdings 2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AlatunnisteChar">
    <w:name w:val="Alatunniste Char"/>
    <w:basedOn w:val="Kappaleenoletusfontti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32:00Z</dcterms:created>
  <dc:creator>Ingo Rauhut</dc:creator>
  <dc:description/>
  <cp:keywords/>
  <dc:language>en-US</dc:language>
  <cp:lastModifiedBy>karyysi</cp:lastModifiedBy>
  <cp:lastPrinted>2010-06-03T15:40:00Z</cp:lastPrinted>
  <dcterms:modified xsi:type="dcterms:W3CDTF">2010-06-17T13:32:00Z</dcterms:modified>
  <cp:revision>2</cp:revision>
  <dc:subject/>
  <dc:title>Lernen Sie Ihre Kund/-innen kennen</dc:title>
</cp:coreProperties>
</file>