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HJEITA KOULUTTAJILLE</w:t>
      </w:r>
    </w:p>
    <w:p>
      <w:pPr>
        <w:pStyle w:val="Normal"/>
        <w:spacing w:before="120" w:after="12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EHTÄVÄ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Tämän harjoituksen tarkoitus on selvittää, kuinka paljon osallistujat tietävät markkinoinnin tavoitteista. Tämän vuoksi osallistujia pyydetään kertomaan niistä markkinoinnin tavoitteista, joita heidän yrityksessään o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ouluttaja kirjaa ylös osallistujien markkinointitavoitteet ja kiinnittää ne ruskealla pakkauspaperilla peitetylle taulull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VINKKEJÄ JA OHJEITA TEHTÄVÄN SUORITTAMISE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Longtext1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htävä toimii johdantona aiheeseen "Markkinointitavoitteiden määrittely«, ja se voidaan toteuttaa lämmittelynä, jossa osallistujat tutustuvat toisiins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br/>
            </w:r>
            <w:r>
              <w:rPr>
                <w:rStyle w:val="Longtext1"/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Kouluttaja kirjaa ylös edellä mainitut markkinointitavoitteet ja voi ryhmitellä ne kolmeen ryhmään, joihin voidaan palata myöhemmin.</w:t>
            </w: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GB"/>
              </w:rPr>
              <w:t xml:space="preserve">Lyhyen aikavälin markkinointitavoitteet (esim. </w:t>
            </w: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  <w:t xml:space="preserve">“Haluamme kasvattaa myyntiä, liikevaihtoa, voittoja xy prosenttia ensi vuonna.”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en-GB"/>
              </w:rPr>
              <w:t>Keskipitkän aikavälin markkinointitavoitteet (esim. “Haluamme nostaa yhtiön profiilia xy prosenttia seuraavien neljän vuoden aikana.”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eastAsia="Arial Unicode MS" w:cs="Arial" w:ascii="Arial" w:hAnsi="Arial"/>
                <w:iCs/>
                <w:sz w:val="22"/>
                <w:szCs w:val="22"/>
                <w:lang w:val="en-GB"/>
              </w:rPr>
              <w:t xml:space="preserve">Pitkän aikavälin markkinointitavoitteet (esim. </w:t>
            </w:r>
            <w:r>
              <w:rPr>
                <w:rFonts w:eastAsia="Arial Unicode MS" w:cs="Arial" w:ascii="Arial" w:hAnsi="Arial"/>
                <w:iCs/>
                <w:sz w:val="22"/>
                <w:szCs w:val="22"/>
                <w:lang w:val="fi-FI"/>
              </w:rPr>
              <w:t xml:space="preserve">“Haluamme, että kahdeksan vuoden kuluttua asiakkaamme ja kilpailijamme yhdistävät meidät ympäristöystävälliseen imagoon.”)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  <w:t>Ruskealla pakkauspaperilla päällystetyn taulun tulisi olla koko ajan näkyvillä siten, että konkreettisia markkinoinnin tavoitteita käsittelevät osallistujat voisivat milloin vain palata alkuu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UNAEHDOT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sallistujien lukumäärä: mikä vai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adittu aika: 5-10 minuutt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Tarvittava materiaali: taulu, ruskea pakkauspaperi ja esitystarvikkeet </w:t>
            </w:r>
          </w:p>
        </w:tc>
      </w:tr>
    </w:tbl>
    <w:p>
      <w:pPr>
        <w:pStyle w:val="Normal"/>
        <w:autoSpaceDE w:val="false"/>
        <w:rPr>
          <w:sz w:val="18"/>
          <w:szCs w:val="18"/>
          <w:lang w:val="fi-FI"/>
        </w:rPr>
      </w:pPr>
      <w:r>
        <w:rPr>
          <w:sz w:val="18"/>
          <w:szCs w:val="18"/>
          <w:lang w:val="fi-FI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>Lähde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  <w:lang w:val="en-GB"/>
        </w:rPr>
        <w:t xml:space="preserve">Ingo Rauhut: Module S4 Marketing Concept. Westdeutscher Handwerkskammertag (Ed.): Sustainable Management in crafts enterprises. A manual for the implementation of a qualification and consulting concept made for consultants and teachers in the crafts sector. </w:t>
      </w:r>
      <w:r>
        <w:rPr>
          <w:rFonts w:cs="Arial" w:ascii="Arial" w:hAnsi="Arial"/>
          <w:sz w:val="18"/>
          <w:szCs w:val="18"/>
          <w:lang w:val="de-AT"/>
        </w:rPr>
        <w:t xml:space="preserve">Results from a pilot project, Düsseldorf (Nachhaltiges Wirtschaften in Handwerksbetrieben. Eine Handreichung zur Durchführung eines Qualifizierungs- und Beratungskonzeptes für Betriebsberater/-innen und Dozenten/-innen im Handwerk. </w:t>
      </w:r>
      <w:r>
        <w:rPr>
          <w:rFonts w:cs="Arial" w:ascii="Arial" w:hAnsi="Arial"/>
          <w:sz w:val="18"/>
          <w:szCs w:val="18"/>
          <w:lang w:val="en-GB"/>
        </w:rPr>
        <w:t>Ergebnisse aus einem Modellversuch, Düsseldorf).</w:t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www.eurocrafts21.e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de-AT" w:eastAsia="en-US"/>
      </w:rPr>
    </w:pPr>
    <w:r>
      <w:rPr>
        <w:rFonts w:cs="Arial" w:ascii="Arial" w:hAnsi="Arial"/>
        <w:sz w:val="12"/>
        <w:szCs w:val="12"/>
        <w:lang w:val="de-AT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S4-A2</w:t>
    </w:r>
  </w:p>
  <w:p>
    <w:pPr>
      <w:pStyle w:val="Header"/>
      <w:ind w:right="4" w:hanging="0"/>
      <w:jc w:val="center"/>
      <w:rPr>
        <w:rFonts w:ascii="Arial" w:hAnsi="Arial" w:cs="Arial"/>
        <w:lang w:val="en-GB"/>
      </w:rPr>
    </w:pPr>
    <w:r>
      <w:rPr>
        <w:rFonts w:cs="Arial" w:ascii="Arial" w:hAnsi="Arial"/>
        <w:b/>
        <w:bCs/>
        <w:shadow/>
        <w:sz w:val="28"/>
        <w:szCs w:val="28"/>
        <w:lang w:val="en-GB"/>
      </w:rPr>
      <w:t>Markkinoinnin tavoitteet - orientointi</w:t>
    </w:r>
  </w:p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ebdings" w:hAnsi="Web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character" w:styleId="Longtext1">
    <w:name w:val="long_text1"/>
    <w:basedOn w:val="Kappaleenoletusfontti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3:26:00Z</dcterms:created>
  <dc:creator>Ingo Rauhut</dc:creator>
  <dc:description/>
  <cp:keywords/>
  <dc:language>en-US</dc:language>
  <cp:lastModifiedBy>karyysi</cp:lastModifiedBy>
  <cp:lastPrinted>2009-12-03T15:23:00Z</cp:lastPrinted>
  <dcterms:modified xsi:type="dcterms:W3CDTF">2010-09-06T13:26:00Z</dcterms:modified>
  <cp:revision>2</cp:revision>
  <dc:subject/>
  <dc:title>Lernen Sie Ihre Kund/-innen kennen</dc:title>
</cp:coreProperties>
</file>