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ÚTMUTATÓ A TRÉNEREK SZÁMÁ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LADATO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nnek a gyakorlatnak az a célja, hogy felmérjük a résztvevők előzetes tudását és elősegítsük a projekt fogalmának megértését a foglalkozás elején. A résztvevőket arra kérjük, hogy röviden határozzák meg azokat a napi , rutin tevékenységeket és projekttevékenységeiket, amelyekkel a saját vállalkozásukban az elmúlt héten dolgoznak.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 tréner összegyűjti a résztvevők által meghatározott legfontosabb feladatokat és kitűzi azokat a táblára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 feladat bevezetőül szolgál a "</w:t>
            </w:r>
            <w:r>
              <w:rPr>
                <w:rStyle w:val="Emphasis"/>
                <w:rFonts w:cs="Arial"/>
                <w:b/>
                <w:lang w:val="hu-HU"/>
              </w:rPr>
              <w:t xml:space="preserve">: </w:t>
            </w:r>
            <w:r>
              <w:rPr>
                <w:rStyle w:val="Emphasis"/>
                <w:b/>
                <w:lang w:val="hu-HU"/>
              </w:rPr>
              <w:t>A projekt fogalma, a projektciklus menedzsment alapjai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" fejezethez, és bemelegítő gyakorlatnak is alkalmazható, vagy éppen elősegítheti a résztvevők megismertetését egymás tevékenyégével azáltal, hogy mindenkit bevo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 trénerek feljegyzik az összegyűjtött legfontosabb feladatokat és három csoportba osztják azokat, hogy később vissza lehessen utalni rájuk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- napi rutin felada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- projekt felad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- olyan rutinfeladat, amely projektfeladatnak is értelmezhető, átalakítható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GB"/>
              </w:rPr>
              <w:t>A kitűző tábla (vagy felragasztott csomagolópapír) maradjon mindenki számára látható a foglalkozás alatt, így amikor a résztvevők projekteket dolgoznak ki, akkor mindig visszatekinthetnek a kezdéskor összegyűjtött tevékenységek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észtvevők száma: bármenny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zükséges idő: 5-10 perc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zükséges anyagok: tábla, csomagolópapír és prezentációs eszköztá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www.eurocrafts21.eu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11-A2</w:t>
    </w:r>
  </w:p>
  <w:p>
    <w:pPr>
      <w:pStyle w:val="Normal"/>
      <w:jc w:val="center"/>
      <w:rPr>
        <w:rFonts w:ascii="Arial" w:hAnsi="Arial" w:cs="Arial"/>
        <w:bCs/>
        <w:shadow/>
        <w:sz w:val="28"/>
        <w:szCs w:val="28"/>
        <w:lang w:val="hu-HU"/>
      </w:rPr>
    </w:pPr>
    <w:r>
      <w:rPr>
        <w:rFonts w:cs="Arial" w:ascii="Arial" w:hAnsi="Arial"/>
        <w:bCs/>
        <w:shadow/>
        <w:sz w:val="28"/>
        <w:szCs w:val="28"/>
        <w:lang w:val="hu-HU"/>
      </w:rPr>
      <w:t xml:space="preserve">A projekt feladatok és napi feladatok közti különbségek </w:t>
    </w:r>
  </w:p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hu-HU"/>
      </w:rPr>
    </w:pPr>
    <w:r>
      <w:rPr>
        <w:rFonts w:cs="Arial" w:ascii="Arial" w:hAnsi="Arial"/>
        <w:b/>
        <w:bCs/>
        <w:shadow/>
        <w:sz w:val="28"/>
        <w:szCs w:val="28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  <w:lang w:val="de-D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6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7:49:00Z</dcterms:created>
  <dc:creator>Ingo Rauhut</dc:creator>
  <dc:description/>
  <cp:keywords/>
  <dc:language>en-US</dc:language>
  <cp:lastModifiedBy>Dr. Tráser Ferenc</cp:lastModifiedBy>
  <cp:lastPrinted>2010-01-13T09:19:00Z</cp:lastPrinted>
  <dcterms:modified xsi:type="dcterms:W3CDTF">2010-10-11T17:53:00Z</dcterms:modified>
  <cp:revision>5</cp:revision>
  <dc:subject/>
  <dc:title>Lernen Sie Ihre Kund/-innen kennen</dc:title>
</cp:coreProperties>
</file>