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caps/>
          <w:lang w:val="hu-HU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Ennek a gyakorlatnak az a célja, hogy elkészítsük egy projekt érintettjeinek elemzésé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Els</w:t>
            </w:r>
            <w:r>
              <w:rPr>
                <w:rFonts w:cs="Arial+1" w:ascii="Arial+1" w:hAnsi="Arial+1"/>
                <w:lang w:val="hu-HU"/>
              </w:rPr>
              <w:t xml:space="preserve">ő </w:t>
            </w:r>
            <w:r>
              <w:rPr>
                <w:rFonts w:cs="Arial" w:ascii="Arial" w:hAnsi="Arial"/>
                <w:lang w:val="hu-HU"/>
              </w:rPr>
              <w:t>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Készítsen egy listát mindazon érintettekr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l, akik kapcsolódnak a projekthez. Gondoljon társadalmi, pénzügyi, politikai kapcsolódási pontokra. A lista ne legyen túl általános. A mátrix függ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leges oldalán tegye egy csoportba a többé-kevésbé azonos szinten érintetteket (vagy azok csoportjait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Második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Készítsen egy listát az érintettség szempontjairól (társadalmi, pénzügyi, politikai) és tegye azokat a mátrix vízszintes oldalára. A szempontokat bontsa egy pozitív és egy negatív rész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Harmadik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Minden érintettnek adjon egy értékelést a rá vonatkozó szempont szerint. Az értékelés lehet pozitív, semleges, vagy negatív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Negyedik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Adjon hozzá egy „megjegyzések” oszlopot, ahol megmagyarázhatja az értékelé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Ötödik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  <w:t>Adjon hozzá egy oszlopot, ahol leírhatja azokat a tevékenységeket, amelyeket az adott érintettel kapcsolatban el kell végezni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lang w:val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lang w:val="hu-HU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Jussanak közös álláspontra a meghatározások és megítélések kérdéséb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lang w:val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lang w:val="hu-HU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Sokan legtöbbször igen pozitív módon gondolkoznak az érintettekr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l. Ezért kérdezzen rá sokszor, hogy ez a hozzáállás a projekt egészére vonatkozik-e vagy se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lang w:val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lang w:val="hu-HU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A „tevékenységek” oszlopnak megfelel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 xml:space="preserve">en konkrétnak kell lennie. Ne fogadjon el olyan tevékenységet, hogy „kommunikáció”. Kérje meg </w:t>
            </w:r>
            <w:r>
              <w:rPr>
                <w:rFonts w:cs="Arial+1" w:ascii="Arial+1" w:hAnsi="Arial+1"/>
                <w:lang w:val="hu-HU"/>
              </w:rPr>
              <w:t>ő</w:t>
            </w:r>
            <w:r>
              <w:rPr>
                <w:rFonts w:cs="Arial" w:ascii="Arial" w:hAnsi="Arial"/>
                <w:lang w:val="hu-HU"/>
              </w:rPr>
              <w:t>ket, hogy legyenek konkrétabbak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lang w:val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lang w:val="hu-HU"/>
              </w:rPr>
              <w:t xml:space="preserve"> </w:t>
            </w:r>
            <w:r>
              <w:rPr>
                <w:rFonts w:cs="Arial" w:ascii="Arial" w:hAnsi="Arial"/>
                <w:lang w:val="hu-HU"/>
              </w:rPr>
              <w:t>Általában túl sok figyelmet szentelnek a „negatív” érintettekre. Hangsúlyozza a „pozitív” érintettekre való figyelés fontosságá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lang w:val="hu-H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hu-HU"/>
              </w:rPr>
              <w:t>Az elemzést célszer</w:t>
            </w:r>
            <w:r>
              <w:rPr>
                <w:rFonts w:cs="Arial+1" w:ascii="Arial+1" w:hAnsi="Arial+1"/>
                <w:lang w:val="hu-HU"/>
              </w:rPr>
              <w:t xml:space="preserve">ű </w:t>
            </w:r>
            <w:r>
              <w:rPr>
                <w:rFonts w:cs="Arial" w:ascii="Arial" w:hAnsi="Arial"/>
                <w:lang w:val="hu-HU"/>
              </w:rPr>
              <w:t>két részre osztani, az egyik részben az érintettekkel foglalkozni, a másik részben pedig meghatározni a tevékenységek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4-6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60 per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Szükséges anyagok: </w:t>
            </w:r>
            <w:r>
              <w:rPr>
                <w:rFonts w:cs="Arial" w:ascii="Arial" w:hAnsi="Arial"/>
                <w:lang w:val="hu-H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csomagolópapír és prezentációs eszköztár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Forrás: „Hogyan tervezhetőek életképes vidékfejlesztési projektek?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Gyakorlati kézikönyv - DLG, Hollandia . VÁTI Kht Országos Vidékfejlesztési Iroda, Budape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2002. alapj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Arial+1">
    <w:charset w:val="ee"/>
    <w:family w:val="swiss"/>
    <w:pitch w:val="default"/>
  </w:font>
  <w:font w:name="SymbolMT">
    <w:altName w:val="Arial Unicode MS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B3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Érintettek elemzése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18:00Z</dcterms:created>
  <dc:creator>Ingo Rauhut</dc:creator>
  <dc:description/>
  <cp:keywords/>
  <dc:language>en-US</dc:language>
  <cp:lastModifiedBy>Dr. Tráser Ferenc</cp:lastModifiedBy>
  <cp:lastPrinted>2010-08-03T13:47:00Z</cp:lastPrinted>
  <dcterms:modified xsi:type="dcterms:W3CDTF">2010-10-11T18:18:00Z</dcterms:modified>
  <cp:revision>2</cp:revision>
  <dc:subject/>
  <dc:title>Lernen Sie Ihre Kund/-innen kennen</dc:title>
</cp:coreProperties>
</file>