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caps/>
          <w:lang w:val="hu-HU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Ennek a gyakorlatnak az a célja, hogy elkészítsük egy projekt logikai keretmátrixát. </w:t>
            </w:r>
            <w:r>
              <w:rPr>
                <w:rFonts w:cs="Arial" w:ascii="Arial" w:hAnsi="Arial"/>
                <w:lang w:val="hu-HU"/>
              </w:rPr>
              <w:t>Az 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z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gyakorlat során meghatároztuk az átfogó projektcélokat, a projekt konkrét célját, a projekt eredményeit és tevékenységeit (a logikai keretmátrix bal oszlopa). Ez a gyakorlat az indikátorok, a monitoring forrásai és a projekthez kapcsolódó feltételezések meghatározására irányul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Válasszanak egy projektet, amin ezt a gyakorlatot elvégezhetik. Válasszák azt a projektet, amit az 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z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gyakorlatban is használtak. Rajzoljanak egy logikai keretmátrix sablont a bemutatólap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 xml:space="preserve">1. LÉPÉS </w:t>
            </w:r>
            <w:r>
              <w:rPr>
                <w:rFonts w:cs="Arial,Bold;Arial" w:ascii="Arial,Bold;Arial" w:hAnsi="Arial,Bold;Arial"/>
                <w:b/>
                <w:bCs/>
                <w:lang w:val="hu-HU"/>
              </w:rPr>
              <w:t>Indikátoro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Keressenek indikátorokat a projekteredmények (kivitelezés), a projektcélok (felhasználás) és az átfogó célok szintjé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Írják be az indikátorokat a bemutató papíron lév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logikai keretmátrix megfelel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oszlopáb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 xml:space="preserve">2. LÉPÉS </w:t>
            </w:r>
            <w:r>
              <w:rPr>
                <w:rFonts w:cs="Arial,Bold;Arial" w:ascii="Arial,Bold;Arial" w:hAnsi="Arial,Bold;Arial"/>
                <w:b/>
                <w:bCs/>
                <w:lang w:val="hu-HU"/>
              </w:rPr>
              <w:t>A monitoring forrása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Sorolják fel a monitoring forrásait a projekteredmények (kivitelezés), a projektcélok (felhasználás) és az átfogó célok szintjé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 xml:space="preserve">3. LÉPÉS </w:t>
            </w:r>
            <w:r>
              <w:rPr>
                <w:rFonts w:cs="Arial,Bold;Arial" w:ascii="Arial,Bold;Arial" w:hAnsi="Arial,Bold;Arial"/>
                <w:b/>
                <w:bCs/>
                <w:lang w:val="hu-HU"/>
              </w:rPr>
              <w:t>Feltételezése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Azonosítsanak feltétélezéseket a projektcélok, a projekteredmények és a projekttevékenységek szintjé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Azonosítsanak 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feltételeke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Becsüljék meg a feltételezések fontosságát: majdnem biztosan teljesül, valószín</w:t>
            </w:r>
            <w:r>
              <w:rPr>
                <w:rFonts w:cs="Arial+1" w:ascii="Arial+1" w:hAnsi="Arial+1"/>
                <w:lang w:val="hu-HU"/>
              </w:rPr>
              <w:t>ű</w:t>
            </w:r>
            <w:r>
              <w:rPr>
                <w:rFonts w:cs="Arial" w:ascii="Arial" w:hAnsi="Arial"/>
                <w:lang w:val="hu-HU"/>
              </w:rPr>
              <w:t>leg teljesül, valószín</w:t>
            </w:r>
            <w:r>
              <w:rPr>
                <w:rFonts w:cs="Arial+1" w:ascii="Arial+1" w:hAnsi="Arial+1"/>
                <w:lang w:val="hu-HU"/>
              </w:rPr>
              <w:t>ű</w:t>
            </w:r>
            <w:r>
              <w:rPr>
                <w:rFonts w:cs="Arial" w:ascii="Arial" w:hAnsi="Arial"/>
                <w:lang w:val="hu-HU"/>
              </w:rPr>
              <w:t>leg nem teljesü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;Times New Roman" w:ascii="Wingdings-Regular;Times New Roman" w:hAnsi="Wingdings-Regular;Times New Roman"/>
                <w:lang w:val="hu-HU"/>
              </w:rPr>
              <w:t xml:space="preserve">- </w:t>
            </w:r>
            <w:r>
              <w:rPr>
                <w:rFonts w:cs="Arial" w:ascii="Arial" w:hAnsi="Arial"/>
                <w:lang w:val="hu-HU"/>
              </w:rPr>
              <w:t>Tudunk-e tenni valamit a valószín</w:t>
            </w:r>
            <w:r>
              <w:rPr>
                <w:rFonts w:cs="Arial+1" w:ascii="Arial+1" w:hAnsi="Arial+1"/>
                <w:lang w:val="hu-HU"/>
              </w:rPr>
              <w:t>ű</w:t>
            </w:r>
            <w:r>
              <w:rPr>
                <w:rFonts w:cs="Arial" w:ascii="Arial" w:hAnsi="Arial"/>
                <w:lang w:val="hu-HU"/>
              </w:rPr>
              <w:t>leg nem teljesül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feltételezésekkel kapcsolatban? Ha igen, vegyük bele a projektbe. Ha nem: a projekt nem kivitelezhet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(gyilkos feltételezé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lang w:val="hu-HU"/>
              </w:rPr>
              <w:t>Tipp</w:t>
            </w:r>
            <w:r>
              <w:rPr>
                <w:rFonts w:cs="Arial" w:ascii="Arial" w:hAnsi="Arial"/>
                <w:lang w:val="hu-HU"/>
              </w:rPr>
              <w:t>: Használjuk a probléma- és célfát arra, hogy megtaláljuk azokat a projekten kívül es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témákat, amik valójában az adott projekt feltételezései (vagy 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feltételei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 logikai keretmátrix eredményeit írják bemutatópapír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Jelöljenek ki valakit a csapatból, aki 5-10 percben 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adja a csoport eredményeit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  <w:t>A logikai keretmátrix az elemzés során elvégzett korábbi munkákra épít (problémafa, célfa és csoportosítás). Amennyiben előzetesen nem készült ilyen, a tréner feladata, hogy esettanulmány segítségével bemutasson egyet és erre alapozva készüljön a logikai keretmátri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4-6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90 per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ükséges anyagok: </w:t>
            </w:r>
            <w:r>
              <w:rPr>
                <w:rFonts w:cs="Arial" w:ascii="Arial" w:hAnsi="Arial"/>
                <w:lang w:val="hu-H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csomagolópapír és prezentációs eszköztár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Forrás: „Hogyan tervezhetőek életképes vidékfejlesztési projektek?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Gyakorlati kézikönyv - DLG, Hollandia . VÁTI Kht Országos Vidékfejlesztési Iroda, Budape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2002. alapj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+1">
    <w:charset w:val="ee"/>
    <w:family w:val="swiss"/>
    <w:pitch w:val="default"/>
  </w:font>
  <w:font w:name="Arial">
    <w:altName w:val="Bold"/>
    <w:charset w:val="00"/>
    <w:family w:val="swiss"/>
    <w:pitch w:val="default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 B5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Logikai keretmátrix 2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22:00Z</dcterms:created>
  <dc:creator>Ingo Rauhut</dc:creator>
  <dc:description/>
  <cp:keywords/>
  <dc:language>en-US</dc:language>
  <cp:lastModifiedBy>Dr. Tráser Ferenc</cp:lastModifiedBy>
  <cp:lastPrinted>2010-08-03T09:40:00Z</cp:lastPrinted>
  <dcterms:modified xsi:type="dcterms:W3CDTF">2010-10-11T18:22:00Z</dcterms:modified>
  <cp:revision>2</cp:revision>
  <dc:subject/>
  <dc:title>Lernen Sie Ihre Kund/-innen kennen</dc:title>
</cp:coreProperties>
</file>