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Ismerje meg a vevőit! – Mit tud róluk?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következő kérdések abban segítenek Önnek, hogy az ügyfeleiről több információt szerezz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1. Kik a vevői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/>
      </w:pPr>
      <w:r>
        <w:rPr>
          <w:rFonts w:cs="Arial" w:ascii="Arial" w:hAnsi="Arial"/>
          <w:sz w:val="20"/>
          <w:szCs w:val="20"/>
        </w:rPr>
        <w:t>Túlnyomórészt magánszemélyek.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/>
      </w:pPr>
      <w:r>
        <w:rPr>
          <w:rFonts w:cs="Arial" w:ascii="Arial" w:hAnsi="Arial"/>
          <w:sz w:val="20"/>
          <w:szCs w:val="20"/>
        </w:rPr>
        <w:t>Túlnyomórészt üzleti ügyfelek.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/>
      </w:pPr>
      <w:r>
        <w:rPr>
          <w:rFonts w:cs="Arial" w:ascii="Arial" w:hAnsi="Arial"/>
          <w:sz w:val="20"/>
          <w:szCs w:val="20"/>
        </w:rPr>
        <w:t>Ez is – az is. Kérem határozza meg százalékosan: _________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/>
      </w:pPr>
      <w:r>
        <w:rPr>
          <w:rFonts w:cs="Arial" w:ascii="Arial" w:hAnsi="Arial"/>
          <w:sz w:val="20"/>
          <w:szCs w:val="20"/>
        </w:rPr>
        <w:t>Egyéb: 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2. Melyik vevői típus jellemzi az ügyfeleit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120"/>
        <w:ind w:left="1077" w:hanging="357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Túlnyomórészt törzsvásárlók (Körülbelüli százalékos arányban: ________)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úlnyomórészt alkalmi vevők (Körülbelüli százalékos arányban: ________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lang w:val="en-GB"/>
        </w:rPr>
        <w:t>3. Milyen elvárásaik vannak a vevőiknek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  <w:t>4. Milyen gyakran kap az ügyfeleitől megbízást? (vásárlás, szolgáltatás igénybevétele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lang w:val="en-GB"/>
        </w:rPr>
        <w:t>5. Melyik korosztályi csoportba tartoznak a vevőik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/>
      </w:pPr>
      <w:r>
        <w:rPr>
          <w:rFonts w:cs="Arial" w:ascii="Arial" w:hAnsi="Arial"/>
          <w:sz w:val="20"/>
          <w:szCs w:val="20"/>
        </w:rPr>
        <w:t>14-29-év. (Körülbelüli százalékos arányban: ________)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/>
      </w:pPr>
      <w:r>
        <w:rPr>
          <w:rFonts w:cs="Arial" w:ascii="Arial" w:hAnsi="Arial"/>
          <w:sz w:val="20"/>
          <w:szCs w:val="20"/>
        </w:rPr>
        <w:t>30-45-év. (Körülbelüli százalékos arányban: ________)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/>
      </w:pPr>
      <w:r>
        <w:rPr>
          <w:rFonts w:cs="Arial" w:ascii="Arial" w:hAnsi="Arial"/>
          <w:sz w:val="20"/>
          <w:szCs w:val="20"/>
        </w:rPr>
        <w:t>46-59-év. (Körülbelüli százalékos arányban: ________)</w:t>
      </w:r>
    </w:p>
    <w:p>
      <w:pPr>
        <w:pStyle w:val="Normal"/>
        <w:numPr>
          <w:ilvl w:val="0"/>
          <w:numId w:val="2"/>
        </w:numPr>
        <w:spacing w:before="120" w:after="120"/>
        <w:ind w:left="1077" w:hanging="357"/>
        <w:rPr/>
      </w:pPr>
      <w:r>
        <w:rPr>
          <w:rFonts w:cs="Arial" w:ascii="Arial" w:hAnsi="Arial"/>
          <w:sz w:val="20"/>
          <w:szCs w:val="20"/>
        </w:rPr>
        <w:t>60 év és afölött. (Körülbelüli százalékos arányban: ________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  <w:t>6. Milyenek a lakossági vevői a családi állapotuk szerint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120"/>
        <w:ind w:left="1797" w:hanging="1077"/>
        <w:rPr/>
      </w:pPr>
      <w:r>
        <w:rPr>
          <w:rFonts w:cs="Arial" w:ascii="Arial" w:hAnsi="Arial"/>
          <w:sz w:val="20"/>
          <w:szCs w:val="20"/>
        </w:rPr>
        <w:t>Egyedülálló. (Körülbelüli százalékos arányban: ________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120"/>
        <w:ind w:left="1797" w:hanging="1077"/>
        <w:rPr/>
      </w:pPr>
      <w:r>
        <w:rPr>
          <w:rFonts w:cs="Arial" w:ascii="Arial" w:hAnsi="Arial"/>
          <w:sz w:val="20"/>
          <w:szCs w:val="20"/>
        </w:rPr>
        <w:t>Házasságban élő.</w:t>
        <w:tab/>
        <w:t>(Körülbelüli százalékos arányban: ________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120"/>
        <w:ind w:left="1797" w:hanging="1077"/>
        <w:rPr/>
      </w:pPr>
      <w:r>
        <w:rPr>
          <w:rFonts w:cs="Arial" w:ascii="Arial" w:hAnsi="Arial"/>
          <w:sz w:val="20"/>
          <w:szCs w:val="20"/>
        </w:rPr>
        <w:t>Családos. (Körülbelüli százalékos arányban: ________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7. Az Ön megitélése szerint milyen vásárlóerőt képviselnek az ügyfelei?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8. Milyen a végzettségi háttere a vevőinek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120" w:after="120"/>
        <w:ind w:left="1077" w:hanging="357"/>
        <w:rPr/>
      </w:pPr>
      <w:r>
        <w:rPr>
          <w:rFonts w:cs="Arial" w:ascii="Arial" w:hAnsi="Arial"/>
          <w:sz w:val="20"/>
          <w:szCs w:val="20"/>
        </w:rPr>
        <w:t>Általános iskola</w:t>
        <w:br/>
        <w:t>(Körülbelüli százalékos arányban: ________)</w:t>
      </w:r>
    </w:p>
    <w:p>
      <w:pPr>
        <w:pStyle w:val="Normal"/>
        <w:numPr>
          <w:ilvl w:val="0"/>
          <w:numId w:val="5"/>
        </w:numPr>
        <w:spacing w:before="120" w:after="120"/>
        <w:ind w:left="1077" w:hanging="357"/>
        <w:rPr/>
      </w:pPr>
      <w:r>
        <w:rPr>
          <w:rFonts w:cs="Arial" w:ascii="Arial" w:hAnsi="Arial"/>
          <w:sz w:val="20"/>
          <w:szCs w:val="20"/>
        </w:rPr>
        <w:t>Középfokú végzettség</w:t>
        <w:br/>
        <w:t>(Körülbelüli százalékos arányban: ________)</w:t>
      </w:r>
    </w:p>
    <w:p>
      <w:pPr>
        <w:pStyle w:val="Normal"/>
        <w:numPr>
          <w:ilvl w:val="0"/>
          <w:numId w:val="5"/>
        </w:numPr>
        <w:spacing w:before="120" w:after="120"/>
        <w:ind w:left="1077" w:hanging="357"/>
        <w:rPr/>
      </w:pPr>
      <w:r>
        <w:rPr>
          <w:rFonts w:cs="Arial" w:ascii="Arial" w:hAnsi="Arial"/>
          <w:sz w:val="20"/>
          <w:szCs w:val="20"/>
        </w:rPr>
        <w:t>Felsőfokú végzettség</w:t>
        <w:br/>
        <w:t>(Körülbelüli százalékos arányban: ________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lang w:val="en-GB"/>
        </w:rPr>
        <w:t>9. Milyen a foglalkozási háttere a vevőinek?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spacing w:before="120" w:after="120"/>
        <w:ind w:left="1077" w:hanging="357"/>
        <w:rPr/>
      </w:pPr>
      <w:r>
        <w:rPr>
          <w:rFonts w:cs="Arial" w:ascii="Arial" w:hAnsi="Arial"/>
          <w:sz w:val="20"/>
          <w:szCs w:val="20"/>
        </w:rPr>
        <w:t>Alkalmazott (Körülbelüli százalékos arányban: ________)</w:t>
      </w:r>
    </w:p>
    <w:p>
      <w:pPr>
        <w:pStyle w:val="Normal"/>
        <w:numPr>
          <w:ilvl w:val="0"/>
          <w:numId w:val="6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zető beosztású (Körülbelüli százalékos arányban: ________)</w:t>
      </w:r>
    </w:p>
    <w:p>
      <w:pPr>
        <w:pStyle w:val="Normal"/>
        <w:numPr>
          <w:ilvl w:val="0"/>
          <w:numId w:val="6"/>
        </w:numPr>
        <w:spacing w:before="120" w:after="120"/>
        <w:ind w:left="1077" w:hanging="357"/>
        <w:rPr/>
      </w:pPr>
      <w:r>
        <w:rPr>
          <w:rFonts w:cs="Arial" w:ascii="Arial" w:hAnsi="Arial"/>
          <w:sz w:val="20"/>
          <w:szCs w:val="20"/>
        </w:rPr>
        <w:t>Vállalkozó (Körülbelüli százalékos arányban: ________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0. Milyen igényeket, elvárásokat és követelményeket állítanak a vevők az Ön által kínált termékek és szolgáltatások iránt? Röviden: Milyen az ügyfelek motivációja? (Az alábbiak közül válassza ki a legmegfelelőbbeket!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őség</w:t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dvező ár</w:t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invonalas kiszolgálás</w:t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emélyes igények</w:t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örnyezetbarát megközelítés</w:t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észségmegóvás</w:t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ztonság</w:t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ényelmi szempontok</w:t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dennapi költséghatékonyság</w:t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lismerhetőség és presztízs</w:t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íváncsiság és a felfedezés igénye</w:t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ociális igények</w:t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rPr/>
      </w:pPr>
      <w:r>
        <w:rPr>
          <w:rFonts w:cs="Arial" w:ascii="Arial" w:hAnsi="Arial"/>
          <w:sz w:val="20"/>
          <w:szCs w:val="20"/>
        </w:rPr>
        <w:t>Egyéb:</w:t>
        <w:tab/>
        <w:t>______________________________</w:t>
        <w:br/>
        <w:t xml:space="preserve">                   ______________________________</w:t>
        <w:br/>
        <w:t xml:space="preserve">                   ______________________________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ÚTMUTATÓ A TRÉNEREK SZÁMÁR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LADATO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ladat célja az, hogy a résztvevők a vállalkozásuk ügyfeleiről információkat nyerjenek, és ezen ismeretek birtokában további elemzéseket tudjanak tenni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kérdőívet a résztvevők lehetőség szerint elmélyülten és részletesen töltsék ki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lang w:val="hu-HU"/>
              </w:rPr>
              <w:t>ÖTLETEK ÉS INSTRUKCIÓK A MEGVALÓSÍTÁSHOZ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z eredménybemutató előadásnak két lehetséges módja van:</w:t>
              <w:br/>
              <w:t>1.         Minden egyes résztvevő/ üzem esetében a kérdőív kitöltésének eredményéről rövid beszámolót kell tartani.</w:t>
              <w:br/>
              <w:t>2.        A kitöltött kérdőív eredmény összefoglalálása az S2-A3 kérdővvel, vagyis a „vevő feltérképezésével“ való összekapcsolásával társul.</w:t>
              <w:br/>
              <w:t>Az elkészült kérdőív akár egy leendő ügyfél felmérés lehetséges kérdéseinek listáját is képezheti.</w:t>
              <w:br/>
              <w:t>A szeminárium vezetői ezeket szükség szerint tovább alakíthatják, kibővítve, vagy éppen lerövidítve azokat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LTÉTELE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résztvevők száma: tetszőleg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Időtartalom: 30 perc (felkészülés a házi feladatra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ükséges anyagok: Munkalapok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  <w:lang w:val="hu-HU" w:eastAsia="en-US"/>
      </w:rPr>
    </w:pPr>
    <w:r>
      <w:rPr>
        <w:szCs w:val="12"/>
        <w:lang w:val="hu-H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7"/>
      <w:gridCol w:w="4844"/>
      <w:gridCol w:w="1885"/>
    </w:tblGrid>
    <w:tr>
      <w:trPr/>
      <w:tc>
        <w:tcPr>
          <w:tcW w:w="2627" w:type="dxa"/>
          <w:tcBorders/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844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S2-A2</w:t>
          </w:r>
        </w:p>
        <w:p>
          <w:pPr>
            <w:pStyle w:val="Header"/>
            <w:jc w:val="center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  <w:t>Kérdőív az ügyfelek elemzéséhez</w:t>
          </w:r>
        </w:p>
      </w:tc>
      <w:tc>
        <w:tcPr>
          <w:tcW w:w="1885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Arial" w:hAnsi="Arial" w:cs="Arial"/>
              <w:lang w:val="en-GB"/>
            </w:rPr>
          </w:pPr>
          <w:r>
            <w:rPr>
              <w:rFonts w:cs="Arial" w:ascii="Arial" w:hAnsi="Arial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1800"/>
        </w:tabs>
        <w:ind w:left="1800" w:hanging="360"/>
      </w:pPr>
      <w:rPr>
        <w:rFonts w:ascii="Webdings" w:hAnsi="Webdings" w:cs="Webdings" w:hint="default"/>
      </w:rPr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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</w:rPr>
    </w:lvl>
  </w:abstractNum>
  <w:abstractNum w:abstractNumId="6">
    <w:lvl w:ilvl="0">
      <w:start w:val="1"/>
      <w:numFmt w:val="bullet"/>
      <w:lvlText w:val="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ebdings" w:hAnsi="Web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56:00Z</dcterms:created>
  <dc:creator>Ingo Rauhut</dc:creator>
  <dc:description/>
  <cp:keywords/>
  <dc:language>en-US</dc:language>
  <cp:lastModifiedBy>zsuzsa</cp:lastModifiedBy>
  <cp:lastPrinted>2007-06-14T14:25:00Z</cp:lastPrinted>
  <dcterms:modified xsi:type="dcterms:W3CDTF">2010-03-31T08:40:00Z</dcterms:modified>
  <cp:revision>36</cp:revision>
  <dc:subject/>
  <dc:title>Lernen Sie Ihre Kunden/-innen kennen</dc:title>
</cp:coreProperties>
</file>