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5720080" cy="711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>ÚTMUTATÓ A TRÉNEREK SZÁMÁR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ADATO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 célja az, hogy a résztvevők az ügyfelek vállalkozásairól informálódjanak, azáltal, hogy az ügyfeleik kikérdezésével optimalizálni tudják a vállalkozás szolgáltató tevékenységét.</w:t>
              <w:br/>
              <w:t>A résztvevők feladata lesz, hogy a „Mind Map“ technikát alkalmazva a munkalapot kitöltsék és, hogy az eredményeket egy barna papírral lefedett kitűző falon kihelyezzék.</w:t>
              <w:br/>
              <w:t>A dokumentált eredményeket ezek után, további kérdések keretében, további beszélgetések tárgyává bocsájtják:</w:t>
              <w:br/>
              <w:t>-        Elégedettek a felmérést végzők az ügyfeleik által alkalmazott rendszerrel?</w:t>
              <w:br/>
              <w:t>-        Hol lehetne ezeken javítani?</w:t>
              <w:br/>
              <w:t>-        Hogyan kell a leendő ügyfelet megkeresni/megtalálni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A feladatot egy előzetes szeminár keretében lehetne felvezetni, ami egyfajta bemelegítésként, és ismerkedésként is szolgálhatna.</w:t>
              <w:br/>
              <w:t xml:space="preserve">Mihelyt a résztvevők megfelelően felkészültek (különösképpen az S2-A2 leendő ügyfélfelmérő kérdőív kitöltése kapcsán), a szeminárium vezetői ezek után már kirendelheti őket, hogy az elért eredményekről szóló anyagokat a kitűző falon szemléltessék. </w:t>
              <w:br/>
              <w:t>Célszerű lenne minden vállalkozást a „Mind Map“-nek megfelelően, külön barna papíron szemléltetni és mindezt a munkalapra felvinni.</w:t>
              <w:br/>
              <w:t xml:space="preserve">A methodika jobb megértetése végett a szeminárium vezetői egy-két kisegítő példával is élhetnek, illetve segíthetnek a „Mind Map“ összeálőállításában. </w:t>
              <w:br/>
              <w:t>A szeminárium végén a résztvevők  messzemenően fel kell, hogy legyenek készülve arra, hogy a „Mind Map“-et önmaguktól is össze tudják állítan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       Tetszés szerinti résztvevő</w:t>
              <w:br/>
              <w:t>-        Rendelkezésre álló idő: 20 perc (a résztvevők számának függvényében)</w:t>
              <w:br/>
              <w:t>-        Anyag: Munkalap, kitűző tábla, barna papír, moderációs eszközö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  <w:lang w:val="hu-HU" w:eastAsia="en-US"/>
      </w:rPr>
    </w:pPr>
    <w:r>
      <w:rPr>
        <w:szCs w:val="12"/>
        <w:lang w:val="hu-H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46"/>
      <w:gridCol w:w="4813"/>
      <w:gridCol w:w="1897"/>
    </w:tblGrid>
    <w:tr>
      <w:trPr/>
      <w:tc>
        <w:tcPr>
          <w:tcW w:w="2646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813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A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»Vevői térkép«</w:t>
          </w:r>
        </w:p>
      </w:tc>
      <w:tc>
        <w:tcPr>
          <w:tcW w:w="1897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9:00Z</dcterms:created>
  <dc:creator>Ingo Rauhut</dc:creator>
  <dc:description/>
  <cp:keywords/>
  <dc:language>en-US</dc:language>
  <cp:lastModifiedBy>zsuzsa</cp:lastModifiedBy>
  <cp:lastPrinted>2007-08-27T16:00:00Z</cp:lastPrinted>
  <dcterms:modified xsi:type="dcterms:W3CDTF">2010-03-31T09:57:00Z</dcterms:modified>
  <cp:revision>6</cp:revision>
  <dc:subject/>
  <dc:title>Lernen Sie Ihre Kund/-innen kennen</dc:title>
</cp:coreProperties>
</file>