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22"/>
        <w:gridCol w:w="2700"/>
        <w:gridCol w:w="626"/>
        <w:gridCol w:w="2254"/>
        <w:gridCol w:w="620"/>
        <w:gridCol w:w="2440"/>
        <w:gridCol w:w="483"/>
        <w:gridCol w:w="2195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obléma- felismerés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ormáció-gyűjtés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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z alternatívák értékelése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</w:t>
            </w:r>
          </w:p>
        </w:tc>
        <w:tc>
          <w:tcPr>
            <w:tcW w:w="2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ásárlási döntés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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ásárlás utáni magatart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le: [Kotler/Bliemel 1992]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TMUTATÓ A TRÉNEREK SZÁMÁ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LADATO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ladat célja, hogy a résztvevők elgondolkozzanak egy tipikus vásárlási folyamaton  a vevő és a vállalkozó szemszögéből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hhez  alkossanak a részvevők kis csoprtokat, ideális 3 fővel. Minden résztvevőnek a kiscsoprortban egyet a három szerepből kijelölni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yasztó (saját igények megítélése, információ keresés, stb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yasztó  (termék/szolgáltatás igénye, reklám, vásárlás utáni magatartás stb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ikus protokoll vezető(jegyzőkönyvvezteő) (Eredmények felírása a táblára, kritikus/problémás kérdések feltevése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zután a kiscsoport a válaszékból kiválaszt egy terméket vagy szolgáltatást a részvevők vállakozásából.Végül a kiscsoportok a hozzájuk rendelt szerepek szerint megbeszélik a következő kérdéseket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Milyen igény van a termékre/szolgáltatásra? </w:t>
            </w:r>
            <w:r>
              <w:rPr>
                <w:rFonts w:cs="Arial" w:ascii="Arial" w:hAnsi="Arial"/>
                <w:sz w:val="20"/>
                <w:szCs w:val="20"/>
              </w:rPr>
              <w:t xml:space="preserve">Hogyan lehet erre felhívni a fogyasztó figyelmét?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gyan néz ki az adott termék/szolgáltatás információs útja? Hogyan reklámozható?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lehet tenni egy „vevőtlenség“ elerülése érdekében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vezető segítheti a diszkurzust tábla és papír segíytségével,amire a vásárlási folyamat fázisait, (mint a munkalapon)írják. A jegyzőkönyvvezető összegzi az eredményt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lang w:val="hu-HU"/>
              </w:rPr>
              <w:t>ÖTLETEK ÉS INSTRUKCIÓK A MEGVALÓSÍTÁSHOZ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feladat megoldáshoz segítséget ad  (Modul S2 –Baustein B). Hogy melyik termék/szolgáltatást választják, eldöntheti a csoport vagy a vezető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LTÉTELE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ztvevők száma: tetszőlege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őtartam: 45 perc (résztvevők számától függően)Eszközök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ag: munkalap, kitűző tábla, barna papír, moderációs eszközö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  <w:lang w:val="hu-HU" w:eastAsia="en-US"/>
      </w:rPr>
    </w:pPr>
    <w:r>
      <w:rPr>
        <w:szCs w:val="12"/>
        <w:lang w:val="hu-H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03045</wp:posOffset>
              </wp:positionH>
              <wp:positionV relativeFrom="paragraph">
                <wp:posOffset>-205105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8.35pt;margin-top:-16.15pt;width:448.5pt;height:59.35pt" coordorigin="2367,-323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367;top:203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397;top:-323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  <w:lang w:val="hu-HU" w:eastAsia="en-US"/>
      </w:rPr>
    </w:pPr>
    <w:r>
      <w:rPr>
        <w:szCs w:val="12"/>
        <w:lang w:val="hu-H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03045</wp:posOffset>
              </wp:positionH>
              <wp:positionV relativeFrom="paragraph">
                <wp:posOffset>-205105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8.35pt;margin-top:-16.15pt;width:448.5pt;height:59.35pt" coordorigin="2367,-323" coordsize="8970,1187">
              <v:shape id="shape_0" stroked="f" o:allowincell="f" style="position:absolute;left:2367;top:203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397;top:-323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 w:eastAsia="en-US"/>
      </w:rPr>
    </w:pPr>
    <w:r>
      <w:rPr>
        <w:lang w:val="hu-H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B2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 xml:space="preserve">Vásárlási folyamat 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B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Vásárlási folyamat 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960"/>
      <w:gridCol w:w="2325"/>
    </w:tblGrid>
    <w:tr>
      <w:trPr/>
      <w:tc>
        <w:tcPr>
          <w:tcW w:w="2988" w:type="dxa"/>
          <w:tcBorders/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B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er Kaufprozess</w:t>
          </w:r>
        </w:p>
      </w:tc>
      <w:tc>
        <w:tcPr>
          <w:tcW w:w="2325" w:type="dxa"/>
          <w:tcBorders/>
          <w:vAlign w:val="bottom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48:00Z</dcterms:created>
  <dc:creator>Ingo Rauhut</dc:creator>
  <dc:description/>
  <cp:keywords/>
  <dc:language>en-US</dc:language>
  <cp:lastModifiedBy>zsuzsa</cp:lastModifiedBy>
  <cp:lastPrinted>2010-03-31T12:01:00Z</cp:lastPrinted>
  <dcterms:modified xsi:type="dcterms:W3CDTF">2010-03-31T10:01:00Z</dcterms:modified>
  <cp:revision>4</cp:revision>
  <dc:subject/>
  <dc:title> </dc:title>
</cp:coreProperties>
</file>