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2"/>
        <w:gridCol w:w="2511"/>
        <w:gridCol w:w="2512"/>
        <w:gridCol w:w="2511"/>
        <w:gridCol w:w="2512"/>
      </w:tblGrid>
      <w:tr>
        <w:trPr>
          <w:trHeight w:val="567" w:hRule="atLeast"/>
        </w:trPr>
        <w:tc>
          <w:tcPr>
            <w:tcW w:w="25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</w:t>
            </w:r>
          </w:p>
        </w:tc>
        <w:tc>
          <w:tcPr>
            <w:tcW w:w="25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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</w:t>
            </w:r>
          </w:p>
        </w:tc>
        <w:tc>
          <w:tcPr>
            <w:tcW w:w="25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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</w:t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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bCs/>
        </w:rPr>
        <w:t>Tervezzen meg egy formanyomtatványt, amely az egyik ügyfelét kívánja egy pillantfelvételben bemutat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bCs/>
        </w:rPr>
        <w:t>Gondolja át, hogy milyen kérdéseket tenne fel az ügyfelének, majd írja fel azok kulcsszavát a táblázat bal szélső oszlopába.</w:t>
        <w:br/>
        <w:br/>
        <w:t>Milyen felmérések során tudná ezt felhasználni? Hogyan lehetne az eredményeket felhasználn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lang w:val="en-GB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lényege, hogy a résztvevők egy olyan pillanatfelvételről készült képeslapot készítsenek közösen együtt, amit a jelen vállalkozásuk hasznára tudnak fordítan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A pillanatfelvétel egy egyszerű és költséghatékony módja az ügyfél elégedettség felmérésnek, amely során közép-, és hosszú távú partnerségi kapcsolatban gondolkozva közelítjük meg a leendő ügyfeleket. Erre példa, amikor egy üzem egy település mellett fűtőházat szeretne felépíteni és erről előzetes felmérést csinál a potenciális ügyfelek körében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észtvevő/-k kötelesek az eddigi tapsztalataikat már az elején az ügyfeleik rendelkezésére bocsájtani, és a felmerülő kérdésekre válaszolni, a lehetséges nehézségekről tudatni őket. A szeminárium vezetői példákat hozhatnak fel pl. a szolgáltatás, a minőség, a határidők betartása, és tisztaság kapcsá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ok meghatározása során a szeminárium vezetőinek gondoskodnia kell arról, hogy a megvitatott pontok tömörek, lényegretörőek, és a laikusok számára is érthetőek legyen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órumnak érintenie kell a megvalósított célok kihasználásának kérdését, vagyis azt, hogy a pillanatkép megvalósítása hogyan szolgálja az ügyfeleket, és hogy az adott megoldás miként illeszthető be a városközösség üzemi tevékenységei közé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ot egyénileg, kiscsoportokban, és kollektívában is végre lehet hajta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jánlatos, hogy a levelezőlap mintát először egy piszkozat lapra is átvigyük, hogy ezzel is megkönnyítsük a végső egyeztetés során felmerülő változtatásokat. A munkalapokat ezek után, mint hírdető cédulákat, kilehet plakátolni,vagy ajándékba adni. A született munkákat ezek után közösen a hírdetőtáblára is kilehet tűzn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       Tetszőleges számú  résztvevő</w:t>
              <w:br/>
              <w:t>-        Rendelkezésre álló idő: 30 perc</w:t>
              <w:br/>
              <w:t>-        Anyag: Munkalap, kitűző tábla, piszkozat papír, barna papír, moderációs eszközö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28800</wp:posOffset>
              </wp:positionH>
              <wp:positionV relativeFrom="paragraph">
                <wp:posOffset>-38544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-30.35pt;width:448.5pt;height:59.35pt" coordorigin="2880,-607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0;top:-81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910;top:-607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-385445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-30.35pt;width:448.5pt;height:59.35pt" coordorigin="2880,-607" coordsize="8970,1187">
              <v:shape id="shape_0" stroked="f" o:allowincell="f" style="position:absolute;left:2880;top:-81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910;top:-607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2-C2</w:t>
          </w:r>
        </w:p>
        <w:p>
          <w:pPr>
            <w:pStyle w:val="Head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A pillanatkép felvétele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2-C2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lang w:val="en-GB"/>
            </w:rPr>
            <w:t>A pillanatkép felvétele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5625" cy="4362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56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mentaufnahme entwickeln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0:00Z</dcterms:created>
  <dc:creator>Ingo Rauhut</dc:creator>
  <dc:description/>
  <cp:keywords/>
  <dc:language>en-US</dc:language>
  <cp:lastModifiedBy>zsuzsa</cp:lastModifiedBy>
  <cp:lastPrinted>2010-03-31T14:51:00Z</cp:lastPrinted>
  <dcterms:modified xsi:type="dcterms:W3CDTF">2010-03-31T12:51:00Z</dcterms:modified>
  <cp:revision>8</cp:revision>
  <dc:subject/>
  <dc:title></dc:title>
</cp:coreProperties>
</file>