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ÚTMUTATÓ A TRÉNEREK SZÁMÁRA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LADATOK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feladat célja, hogy a részvevők végiggondolják, hogy egy kérdőívezés során mi mindenre kell figyelni. Résztvevők feladata megállapítani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 akarnak tudni pontosan a vevőktől  (példák: Környzettudatosság, szolgáltatás minősége,kínálat, alkalmazottak barátságossága, elérhetőség, tanácsadás, üzletről való benyomás, határidő betartása, vásálói igények/kívánságok, eladói magatartás stb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émába építhető e a fenntartghatóság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gy tegyék fel a kérdéseket  (kérdések minősége, kérdések mennyisége, nyílt kérdések, válaszkiválasztás),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gyan lehet a visszaigazolást növelni (például válaszlevél)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b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lang w:val="hu-HU"/>
              </w:rPr>
              <w:t>ÖTLETEK ÉS INSTRUKCIÓK A MEGVALÓSÍTÁSHOZ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feladat megoldható  egyénileg, kiscsoportban illetve közös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jánlatos a feladatban megadott struktúrát csomoagolópapírra vázolni az eredmény átláthatósága szempontjából. A részvevőknek moderációs kártyák és filctollak állnak rendelkezésr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FELTÉTELEK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sztvevők száma. tetszőlege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őtartam: 30 perc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ag: kitűzőfal, csomagoló papír, moderációs anyagok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  <w:lang w:val="hu-HU" w:eastAsia="en-US"/>
      </w:rPr>
    </w:pPr>
    <w:r>
      <w:rPr>
        <w:szCs w:val="12"/>
        <w:lang w:val="hu-H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99"/>
      <w:gridCol w:w="4891"/>
      <w:gridCol w:w="1866"/>
    </w:tblGrid>
    <w:tr>
      <w:trPr/>
      <w:tc>
        <w:tcPr>
          <w:tcW w:w="2599" w:type="dxa"/>
          <w:tcBorders/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891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2-C3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Írásos lekérdezés/kérdőív előkészítése</w:t>
          </w:r>
        </w:p>
      </w:tc>
      <w:tc>
        <w:tcPr>
          <w:tcW w:w="1866" w:type="dxa"/>
          <w:tcBorders/>
          <w:vAlign w:val="bottom"/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700"/>
        </w:tabs>
        <w:ind w:left="700" w:hanging="34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ebdings" w:hAnsi="Web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ebdings" w:hAnsi="Web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ebdings" w:hAnsi="Webdings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Verdana" w:hAnsi="Verdana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45:00Z</dcterms:created>
  <dc:creator>Ingo Rauhut</dc:creator>
  <dc:description/>
  <cp:keywords/>
  <dc:language>en-US</dc:language>
  <cp:lastModifiedBy>zsuzsa</cp:lastModifiedBy>
  <cp:lastPrinted>2007-06-14T16:48:00Z</cp:lastPrinted>
  <dcterms:modified xsi:type="dcterms:W3CDTF">2010-03-31T10:02:00Z</dcterms:modified>
  <cp:revision>3</cp:revision>
  <dc:subject/>
  <dc:title>Lernen Sie Ihre Kund/-innen kennen</dc:title>
</cp:coreProperties>
</file>