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ÚTMUTATÓ A TRÉNEREK SZÁM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ADATO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feladat célja: a résztvevők eljátszák az adott szituációt, különös tekintettel arra, hogy hogyan viselkednének egy fellépő reklamáció során, hogyan lehet ezen javítani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tuáció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vács úr elhozza az autóját az autókereskedés szervízéből. Azért vitte oda, mert a légzsák kijelzője villogott és időnként folyamatosan égett. Az autója még csak 2 éves. Amikor Kovács úr elhagyta a szervíz udvarát, minden működött. Pár nappal később újra fellépett a korábbi probléma. Kovács úr ideges volt és azonnal a szerelőműhelyhez hajtott. Ott azt mondták, hogy a próblémát csak néhány napon belül tudják elhárítani. Kovács úr láthatóan mérges és ingerült lett, a főnökkel akar beszélni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árom szerep kiosztása: Kovács úr (ideges és ingerült, problémájára megoldást akar) beosztott a szervízben és eladótérben, főnö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árom önkéntes résztvevő eljátszák a szerepet, a többek megfigyelik a szituáció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egvalósításhoz ajánlott, ha a résztvevők  a karakterekre jellemző tárgyakat, ruházatot használnak. Kovács úrnak, kalap, beosztottnak kék köpen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ztvevők látszáma: tetszőleg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tartam: 30 perc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ag:karaketerekre jellemző tárgyak vagy ruhadarabok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201"/>
      <w:gridCol w:w="2057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01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D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Szerepjáték/szituációs játék</w:t>
            <w:br/>
            <w:t>»Reklamáció kezelés«</w:t>
          </w:r>
        </w:p>
      </w:tc>
      <w:tc>
        <w:tcPr>
          <w:tcW w:w="20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ebdings" w:hAnsi="Web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49:00Z</dcterms:created>
  <dc:creator>Ingo Rauhut</dc:creator>
  <dc:description/>
  <cp:keywords/>
  <dc:language>en-US</dc:language>
  <cp:lastModifiedBy>Gál Zsuzsanna</cp:lastModifiedBy>
  <cp:lastPrinted>2007-06-15T11:05:00Z</cp:lastPrinted>
  <dcterms:modified xsi:type="dcterms:W3CDTF">2010-03-30T10:01:00Z</dcterms:modified>
  <cp:revision>3</cp:revision>
  <dc:subject/>
  <dc:title>Lernen Sie Ihre Kund/-innen kennen</dc:title>
</cp:coreProperties>
</file>