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29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4466"/>
        <w:gridCol w:w="3572"/>
        <w:gridCol w:w="1787"/>
      </w:tblGrid>
      <w:tr>
        <w:trPr>
          <w:trHeight w:val="480" w:hRule="atLeast"/>
        </w:trPr>
        <w:tc>
          <w:tcPr>
            <w:tcW w:w="14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50"/>
                <w:sz w:val="32"/>
                <w:lang w:val="en-GB"/>
              </w:rPr>
            </w:pPr>
            <w:r>
              <w:rPr>
                <w:rFonts w:cs="Arial Narrow" w:ascii="Arial Narrow" w:hAnsi="Arial Narrow"/>
                <w:b/>
                <w:spacing w:val="50"/>
                <w:sz w:val="32"/>
                <w:lang w:val="en-GB"/>
              </w:rPr>
              <w:t>A marketing koncepció és a reklám tartalma</w:t>
            </w:r>
          </w:p>
        </w:tc>
      </w:tr>
      <w:tr>
        <w:trPr>
          <w:trHeight w:val="480" w:hRule="exact"/>
        </w:trPr>
        <w:tc>
          <w:tcPr>
            <w:tcW w:w="8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50"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pacing w:val="50"/>
                <w:sz w:val="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Fogyasztói értékek és a reklám üzenete</w:t>
            </w:r>
          </w:p>
        </w:tc>
        <w:tc>
          <w:tcPr>
            <w:tcW w:w="53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Célcsoportok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 xml:space="preserve">Milyen előnyöket nyújt az Ön cége a vevőinek? (Nevezzen meg öt olyan indokot, ami miatt a vevők az </w:t>
            </w:r>
            <w:r>
              <w:rPr>
                <w:rFonts w:cs="Arial Narrow" w:ascii="Arial Narrow" w:hAnsi="Arial Narrow"/>
                <w:b/>
                <w:bCs/>
                <w:sz w:val="16"/>
                <w:lang w:val="en-GB"/>
              </w:rPr>
              <w:t>Ön cégét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 gyakrabban választják!)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en-GB"/>
              </w:rPr>
            </w:pPr>
            <w:r>
              <w:rPr>
                <w:rFonts w:cs="Arial" w:ascii="Arial" w:hAnsi="Arial"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Nevezzen meg öt alapos indokot arra, hogy a vevőknek miért van szüksége az Ön termékeire illetve szolgáltatásaira, és hogy azokat miért vásárolják meg.</w:t>
            </w:r>
          </w:p>
        </w:tc>
        <w:tc>
          <w:tcPr>
            <w:tcW w:w="3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Nevezze meg azokat a célcsoportokat, akik számára Ön a legnagyobb értéket nyújtja a reklám üzenettel összefüggésben.</w:t>
            </w:r>
          </w:p>
        </w:tc>
        <w:tc>
          <w:tcPr>
            <w:tcW w:w="1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Meg tudná-e a célcsoportjait név szerint nevezni például egy adatbázison keresztül?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. _______________________________________</w:t>
            </w:r>
          </w:p>
        </w:tc>
        <w:tc>
          <w:tcPr>
            <w:tcW w:w="4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. _______________________________________</w:t>
            </w:r>
          </w:p>
        </w:tc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. _______________________________</w:t>
            </w:r>
          </w:p>
        </w:tc>
        <w:tc>
          <w:tcPr>
            <w:tcW w:w="1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lang w:val="en-GB"/>
              </w:rPr>
              <w:t></w:t>
            </w:r>
            <w:r>
              <w:rPr>
                <w:rFonts w:eastAsia="Arial Narrow" w:cs="Arial Narrow" w:ascii="Arial Narrow" w:hAnsi="Arial Narrow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en-GB"/>
              </w:rPr>
              <w:t>IGEN</w:t>
            </w:r>
            <w:r>
              <w:rPr>
                <w:rFonts w:cs="Arial Narrow" w:ascii="Arial Narrow" w:hAnsi="Arial Narrow"/>
                <w:lang w:val="en-GB"/>
              </w:rPr>
              <w:t xml:space="preserve">  </w:t>
            </w:r>
            <w:r>
              <w:rPr>
                <w:rFonts w:eastAsia="Monotype Sorts;Courier New" w:cs="Monotype Sorts;Courier New" w:ascii="Monotype Sorts;Courier New" w:hAnsi="Monotype Sorts;Courier New"/>
                <w:lang w:val="en-GB"/>
              </w:rPr>
              <w:t></w:t>
            </w:r>
            <w:r>
              <w:rPr>
                <w:rFonts w:cs="Arial Narrow" w:ascii="Arial Narrow" w:hAnsi="Arial Narrow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en-GB"/>
              </w:rPr>
              <w:t>NEM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2. _______________________________________</w:t>
            </w:r>
          </w:p>
        </w:tc>
        <w:tc>
          <w:tcPr>
            <w:tcW w:w="4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2. _______________________________________</w:t>
            </w:r>
          </w:p>
        </w:tc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2. _______________________________</w:t>
            </w:r>
          </w:p>
        </w:tc>
        <w:tc>
          <w:tcPr>
            <w:tcW w:w="1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sz w:val="16"/>
                <w:lang w:val="de-AT"/>
              </w:rPr>
              <w:t>Amennyiben a válasza igen, akkor direkt marketinget kellene folytatnia..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de-AT"/>
              </w:rPr>
            </w:pPr>
            <w:r>
              <w:rPr>
                <w:rFonts w:cs="Arial Narrow" w:ascii="Arial Narrow" w:hAnsi="Arial Narrow"/>
                <w:sz w:val="8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  <w:t>3. _______________________________________</w:t>
            </w:r>
          </w:p>
        </w:tc>
        <w:tc>
          <w:tcPr>
            <w:tcW w:w="4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de-AT"/>
              </w:rPr>
            </w:pPr>
            <w:r>
              <w:rPr>
                <w:rFonts w:cs="Arial Narrow" w:ascii="Arial Narrow" w:hAnsi="Arial Narrow"/>
                <w:sz w:val="8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  <w:t>3. _______________________________________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sz w:val="16"/>
                <w:lang w:val="de-AT"/>
              </w:rPr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sz w:val="16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  <w:t>4. _______________________________________</w:t>
            </w:r>
          </w:p>
        </w:tc>
        <w:tc>
          <w:tcPr>
            <w:tcW w:w="4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sz w:val="16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  <w:t>4. _______________________________________</w:t>
            </w:r>
          </w:p>
        </w:tc>
        <w:tc>
          <w:tcPr>
            <w:tcW w:w="53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de-AT"/>
              </w:rPr>
            </w:pPr>
            <w:r>
              <w:rPr>
                <w:rFonts w:cs="Arial Narrow" w:ascii="Arial Narrow" w:hAnsi="Arial Narrow"/>
                <w:sz w:val="8"/>
                <w:lang w:val="de-AT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lang w:val="de-AT"/>
              </w:rPr>
              <w:t>Amennyiben a válasza nem, akkor gondolja át, hogy le tudja-e írni a célcsoportjait az életkor, a szakmai háttér és egyéb karaktejegyek alapján. Ha képes erre, akkor a lehető legalaposabban jellemezze a célcsoportokat: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de-AT"/>
              </w:rPr>
            </w:pPr>
            <w:r>
              <w:rPr>
                <w:rFonts w:cs="Arial Narrow" w:ascii="Arial Narrow" w:hAnsi="Arial Narrow"/>
                <w:sz w:val="8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5. _______________________________________</w:t>
            </w:r>
          </w:p>
        </w:tc>
        <w:tc>
          <w:tcPr>
            <w:tcW w:w="4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5. 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53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lang w:val="en-GB"/>
              </w:rPr>
              <w:t>Válassza ki a fenti indokokból azt a kettőt, amelyek az Ön cégét a leghatározottabban megkülönböztetik a versenytársaktól. Ezek az Ön ütőkártyái.Ezek az Ön legfőbb reklámüzenetei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. ______________________________    2. 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53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4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>A cég neve:                                                                       Reklámszlogen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eastAsia="Arial Narrow" w:cs="Arial Narrow" w:ascii="Arial Narrow" w:hAnsi="Arial Narrow"/>
                <w:sz w:val="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9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44"/>
        <w:gridCol w:w="7146"/>
      </w:tblGrid>
      <w:tr>
        <w:trPr>
          <w:trHeight w:val="360" w:hRule="atLeast"/>
        </w:trPr>
        <w:tc>
          <w:tcPr>
            <w:tcW w:w="7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Folyamatosan látható reklá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  <w:lang w:val="en-GB"/>
              </w:rPr>
            </w:pPr>
            <w:r>
              <w:rPr>
                <w:rFonts w:cs="Arial Narrow" w:ascii="Arial Narrow" w:hAnsi="Arial Narrow"/>
                <w:b/>
                <w:sz w:val="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en-GB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en-GB"/>
              </w:rPr>
              <w:t xml:space="preserve">Járművek dekorálása 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(a befektetési terv része)     </w:t>
            </w: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en-GB"/>
              </w:rPr>
              <w:t>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en-GB"/>
              </w:rPr>
              <w:t>Külső reklámozás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 (a befektetési terv része)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lang w:val="en-GB"/>
              </w:rPr>
            </w:pPr>
            <w:r>
              <w:rPr>
                <w:rFonts w:cs="Arial Narrow" w:ascii="Arial Narrow" w:hAnsi="Arial Narrow"/>
                <w:sz w:val="4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en-GB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en-GB"/>
              </w:rPr>
              <w:t>Kereskedelmi címjegyzék /adatbank /Internet</w:t>
            </w:r>
            <w:r>
              <w:rPr>
                <w:rFonts w:cs="Arial Narrow" w:ascii="Arial Narrow" w:hAnsi="Arial Narrow"/>
                <w:sz w:val="16"/>
                <w:lang w:val="en-GB"/>
              </w:rPr>
              <w:t>: lehetővé kell tenni, hogy a cég a felhívó szavaknál legyen megtalálható.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lang w:val="en-GB"/>
              </w:rPr>
            </w:pPr>
            <w:r>
              <w:rPr>
                <w:rFonts w:cs="Arial Narrow" w:ascii="Arial Narrow" w:hAnsi="Arial Narrow"/>
                <w:sz w:val="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en-GB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en-GB"/>
              </w:rPr>
              <w:t>PR és sajtótevékenység</w:t>
            </w:r>
            <w:r>
              <w:rPr>
                <w:rFonts w:cs="Arial Narrow" w:ascii="Arial Narrow" w:hAnsi="Arial Narrow"/>
                <w:sz w:val="16"/>
                <w:lang w:val="en-GB"/>
              </w:rPr>
              <w:t>: sikeres sajtópublikáció nagyfokú hitelességet teremt, de nagy erőfeszítést igényel. A helyi és a szakmai lapokat meg kell hívni az üzletnyitásokra, máskülönben a vevők elérésére sokkal szabályozottabb módon kell összpontosítani különösen a kezdeti időszakban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  <w:lang w:val="en-GB"/>
              </w:rPr>
            </w:pPr>
            <w:r>
              <w:rPr>
                <w:rFonts w:cs="Arial Narrow" w:ascii="Arial Narrow" w:hAnsi="Arial Narrow"/>
                <w:b/>
                <w:sz w:val="4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Reklámozás a közvetlenül elérhető célcsoportok számára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lang w:val="en-GB"/>
              </w:rPr>
            </w:pPr>
            <w:r>
              <w:rPr>
                <w:rFonts w:cs="Arial Narrow" w:ascii="Arial Narrow" w:hAnsi="Arial Narrow"/>
                <w:sz w:val="4"/>
                <w:lang w:val="en-GB"/>
              </w:rPr>
            </w:r>
          </w:p>
          <w:p>
            <w:pPr>
              <w:pStyle w:val="Normal"/>
              <w:ind w:left="213" w:hanging="213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en-GB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en-GB"/>
              </w:rPr>
              <w:t>Reklámlevelek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: a legjobb, ha személy szerint szólítják meg az egyéneket (a névvel együtt). Három részre tagolva szerkessze meg a reklámlevelet, húzza alá a legfontosabb szavakat: 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749" w:leader="none"/>
              </w:tabs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eastAsia="Arial Narrow" w:cs="Arial Narrow" w:ascii="Arial Narrow" w:hAnsi="Arial Narrow"/>
                <w:lang w:val="en-GB"/>
              </w:rPr>
              <w:t xml:space="preserve">    </w:t>
            </w:r>
            <w:r>
              <w:rPr>
                <w:rFonts w:cs="Arial Narrow" w:ascii="Arial Narrow" w:hAnsi="Arial Narrow"/>
                <w:b/>
                <w:lang w:val="en-GB"/>
              </w:rPr>
              <w:t>1.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 Jelezze az olvasójának, hogy mi a tartalma a reklámnak. 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749" w:leader="none"/>
              </w:tabs>
              <w:rPr/>
            </w:pP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    </w:t>
            </w:r>
            <w:r>
              <w:rPr>
                <w:rFonts w:cs="Arial Narrow" w:ascii="Arial Narrow" w:hAnsi="Arial Narrow"/>
                <w:b/>
                <w:lang w:val="en-GB"/>
              </w:rPr>
              <w:t>2.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 Nevezze meg az olvasó számára a kézzelfogható előnyöket.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749" w:leader="none"/>
              </w:tabs>
              <w:rPr/>
            </w:pP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    </w:t>
            </w:r>
            <w:r>
              <w:rPr>
                <w:rFonts w:cs="Arial Narrow" w:ascii="Arial Narrow" w:hAnsi="Arial Narrow"/>
                <w:b/>
                <w:lang w:val="en-GB"/>
              </w:rPr>
              <w:t>3.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 Mondja meg világosan a vevőjének, hogy mit kell tennie.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lang w:val="en-GB"/>
              </w:rPr>
            </w:pPr>
            <w:r>
              <w:rPr>
                <w:rFonts w:cs="Arial Narrow" w:ascii="Arial Narrow" w:hAnsi="Arial Narrow"/>
                <w:sz w:val="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645" w:leader="none"/>
              </w:tabs>
              <w:ind w:left="213" w:hanging="213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en-GB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en-GB"/>
              </w:rPr>
              <w:t>Telefonos marketing</w:t>
            </w:r>
            <w:r>
              <w:rPr>
                <w:rFonts w:cs="Arial Narrow" w:ascii="Arial Narrow" w:hAnsi="Arial Narrow"/>
                <w:sz w:val="16"/>
                <w:lang w:val="en-GB"/>
              </w:rPr>
              <w:t>: ez egy marketing eszköz. Itt meg kell említeni ugyanakkor, hogy ez egy ideális kiegészítője lehet a kereskedelmi ügyfeleknek célzott reklámlevélnek. MEGJEGYZÉS: Nem megengedett a magánvevők felhívása eladási szándékkal anélkül, hogy ne lett volna előzetes üzelti kapcsolat velük.</w:t>
            </w:r>
          </w:p>
          <w:p>
            <w:pPr>
              <w:pStyle w:val="Normal"/>
              <w:tabs>
                <w:tab w:val="clear" w:pos="708"/>
                <w:tab w:val="left" w:pos="417" w:leader="none"/>
                <w:tab w:val="left" w:pos="4645" w:leader="none"/>
              </w:tabs>
              <w:ind w:left="213" w:hanging="213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en-GB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en-GB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en-GB"/>
              </w:rPr>
              <w:t>Kereskedelmi vásárok és kiállítások</w:t>
            </w:r>
            <w:r>
              <w:rPr>
                <w:rFonts w:cs="Arial Narrow" w:ascii="Arial Narrow" w:hAnsi="Arial Narrow"/>
                <w:sz w:val="16"/>
                <w:lang w:val="en-GB"/>
              </w:rPr>
              <w:t>: speciális területek illetve iparágak szerint különböző célcsoportjai vannak. A kereskedelmi vásárok látogatói azt várják, hogy megfelelően tájékoztassák őket és konzultációs lehetőségeket biztosítsanak számukra, vagy érkezhetnek a vásárra határozott vásárlási szándékkal is. Amennyiben a vásár célcsoportja egybeesik az adott vállalkozás célcsoportjával, akkor ez egy optimális helyszín arra, hogy a cég bemutassa magát a vásárlóknak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7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8" w:hanging="174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b/>
                <w:b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Reklámozás anonim célcsoportoknál</w:t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b/>
                <w:b/>
                <w:sz w:val="4"/>
                <w:lang w:val="hu-HU"/>
              </w:rPr>
            </w:pPr>
            <w:r>
              <w:rPr>
                <w:rFonts w:cs="Arial Narrow" w:ascii="Arial Narrow" w:hAnsi="Arial Narrow"/>
                <w:b/>
                <w:sz w:val="4"/>
                <w:lang w:val="hu-HU"/>
              </w:rPr>
            </w:r>
          </w:p>
          <w:p>
            <w:pPr>
              <w:pStyle w:val="Normal"/>
              <w:ind w:left="188" w:hanging="174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hu-HU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hu-HU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hu-HU"/>
              </w:rPr>
              <w:t>Brosúra</w:t>
            </w:r>
            <w:r>
              <w:rPr>
                <w:rFonts w:cs="Arial Narrow" w:ascii="Arial Narrow" w:hAnsi="Arial Narrow"/>
                <w:sz w:val="16"/>
                <w:lang w:val="hu-HU"/>
              </w:rPr>
              <w:t>: ez egy ideális eszköz arra, hogy azoknak a szolgáltatásoknak a kiterjedt választékát mutassuk be, amelyek egyszerre igénylelnek képi magyarázatot és a termék iránti bizalom felkeltését. Együtt a reklámlevéllel a brosúra megtervezhető oly módon, hogy az a célcsoport szükségleteinek megfeleljen. Az imázst és a cég eredményeit megjelenítő és leíró brosúrák különböznek azoktól az eladást reklámozó brosúráktól, amelyek speciális eseményekre vagy ajánlatokra hívják fel a figyelmet. Azokat a szórólapokat, amelyeket helyben osztanak szét az eladást reklámozó brosúrákhoz sorolhatjuk.</w:t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sz w:val="2"/>
                <w:lang w:val="hu-HU"/>
              </w:rPr>
            </w:pPr>
            <w:r>
              <w:rPr>
                <w:rFonts w:cs="Arial Narrow" w:ascii="Arial Narrow" w:hAnsi="Arial Narrow"/>
                <w:sz w:val="2"/>
                <w:lang w:val="hu-HU"/>
              </w:rPr>
            </w:r>
          </w:p>
          <w:p>
            <w:pPr>
              <w:pStyle w:val="Normal"/>
              <w:ind w:left="188" w:hanging="174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hu-HU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hu-HU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hu-HU"/>
              </w:rPr>
              <w:t>Hirdetések</w:t>
            </w:r>
            <w:r>
              <w:rPr>
                <w:rFonts w:cs="Arial Narrow" w:ascii="Arial Narrow" w:hAnsi="Arial Narrow"/>
                <w:sz w:val="16"/>
                <w:lang w:val="hu-HU"/>
              </w:rPr>
              <w:t xml:space="preserve">: legalább hat alkalommal kell megjelenniük gyorsan egymás után napilapokban vagy magazinokban, vagy a szakmai lapok esetében rendszeresen attól függően, hogy a lap milyen gyakran jelenik meg annak érdekében, hogy a lehető legjobb eredmény szülessen. Csatoljunk kuponokat a hirdetésekhez, és írjuk le az olvasó számára, hogy mit kell tennie, így a hirdetés hatékonyságát növelni lehet. </w:t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sz w:val="2"/>
                <w:lang w:val="hu-HU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hu-HU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hu-HU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hu-HU"/>
              </w:rPr>
              <w:t>Poszterek és reklám szállítójárművön</w:t>
            </w:r>
            <w:r>
              <w:rPr>
                <w:rFonts w:cs="Arial Narrow" w:ascii="Arial Narrow" w:hAnsi="Arial Narrow"/>
                <w:sz w:val="16"/>
                <w:lang w:val="hu-HU"/>
              </w:rPr>
              <w:t xml:space="preserve">: ezek nagyon jó eszközök arra, hogy a céggel kapcsolatos érdeklődést felkeltsék illetve erősítsék. Arra is ideálisak, hogy reklámozzák az üzletnyitásokat. Mivel a poszterek csak rövid ideig láthatóak, a reklámozás hatása is csak rövid időre szól. </w:t>
            </w:r>
          </w:p>
          <w:p>
            <w:pPr>
              <w:pStyle w:val="Normal"/>
              <w:ind w:left="174" w:hanging="174"/>
              <w:rPr>
                <w:rFonts w:ascii="Arial Narrow" w:hAnsi="Arial Narrow" w:cs="Arial Narrow"/>
                <w:sz w:val="16"/>
                <w:lang w:val="hu-HU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hu-HU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hu-HU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hu-HU"/>
              </w:rPr>
              <w:t>Rádió- és/vagy filmspotok</w:t>
            </w:r>
            <w:r>
              <w:rPr>
                <w:rFonts w:cs="Arial Narrow" w:ascii="Arial Narrow" w:hAnsi="Arial Narrow"/>
                <w:sz w:val="16"/>
                <w:lang w:val="hu-HU"/>
              </w:rPr>
              <w:t>: jó eszközök arra, hogy a cégét alaposan megismerhessék. A rádióspotok a széles körű nyilvánosságot érik el, de csak rövid ideig hallhatóak. Éppen ezért ajánlatos a rádióspotok együttes alkalmazása más hirdetési módszerekkel. A filmspotok főként a fiatalabbakat érik el.</w:t>
            </w:r>
          </w:p>
          <w:p>
            <w:pPr>
              <w:pStyle w:val="Normal"/>
              <w:ind w:left="188" w:hanging="174"/>
              <w:rPr>
                <w:rFonts w:ascii="Arial Narrow" w:hAnsi="Arial Narrow" w:eastAsia="Arial Narrow" w:cs="Arial Narrow"/>
                <w:sz w:val="2"/>
                <w:lang w:val="hu-HU"/>
              </w:rPr>
            </w:pPr>
            <w:r>
              <w:rPr>
                <w:rFonts w:eastAsia="Arial Narrow" w:cs="Arial Narrow" w:ascii="Arial Narrow" w:hAnsi="Arial Narrow"/>
                <w:sz w:val="2"/>
                <w:lang w:val="hu-HU"/>
              </w:rPr>
              <w:t xml:space="preserve">   </w:t>
            </w:r>
          </w:p>
          <w:p>
            <w:pPr>
              <w:pStyle w:val="Normal"/>
              <w:ind w:left="188" w:hanging="174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  <w:lang w:val="hu-HU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  <w:lang w:val="hu-HU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lang w:val="hu-HU"/>
              </w:rPr>
              <w:t>Internet és fax</w:t>
            </w:r>
            <w:r>
              <w:rPr>
                <w:rFonts w:cs="Arial Narrow" w:ascii="Arial Narrow" w:hAnsi="Arial Narrow"/>
                <w:sz w:val="16"/>
                <w:lang w:val="hu-HU"/>
              </w:rPr>
              <w:t xml:space="preserve">: ezek olyan eszközök, amelyek arra szolgálnak, hogy a vevőket úgymond „kihalásszuk a zavaros vízből”. A célcsoport határozza meg önmagát. Sok energiát kell arra fordítani, hogy megszerezzük az internetes vagy fax címeket, amelyek egyébként a hagyományos médiában nyilvánosan hozzáférhetők. 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4690</wp:posOffset>
                </wp:positionH>
                <wp:positionV relativeFrom="paragraph">
                  <wp:posOffset>3212465</wp:posOffset>
                </wp:positionV>
                <wp:extent cx="8142605" cy="441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2480" cy="442080"/>
                          <a:chOff x="0" y="0"/>
                          <a:chExt cx="8142480" cy="44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56960"/>
                            <a:ext cx="12844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7048440" y="0"/>
                            <a:ext cx="109404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pt;margin-top:252.95pt;width:641.15pt;height:34.8pt" coordorigin="1094,5059" coordsize="12823,6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4;top:5306;width:2022;height:35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2194;top:5059;width:1722;height:6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3275330</wp:posOffset>
                </wp:positionV>
                <wp:extent cx="8142605" cy="441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2480" cy="442080"/>
                          <a:chOff x="0" y="0"/>
                          <a:chExt cx="8142480" cy="442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56960"/>
                            <a:ext cx="12844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7048440" y="0"/>
                            <a:ext cx="109404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57.9pt;width:641.15pt;height:34.8pt" coordorigin="1260,5158" coordsize="12823,696">
                <v:shape id="shape_0" stroked="f" o:allowincell="f" style="position:absolute;left:1260;top:5405;width:2022;height:35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2360;top:5158;width:1722;height:69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417"/>
        <w:gridCol w:w="1418"/>
        <w:gridCol w:w="1417"/>
        <w:gridCol w:w="993"/>
        <w:gridCol w:w="1105"/>
        <w:gridCol w:w="1134"/>
        <w:gridCol w:w="1134"/>
        <w:gridCol w:w="1134"/>
        <w:gridCol w:w="1134"/>
        <w:gridCol w:w="1588"/>
      </w:tblGrid>
      <w:tr>
        <w:trPr>
          <w:trHeight w:val="480" w:hRule="atLeast"/>
        </w:trPr>
        <w:tc>
          <w:tcPr>
            <w:tcW w:w="143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pacing w:val="50"/>
                <w:sz w:val="32"/>
                <w:lang w:val="en-GB"/>
              </w:rPr>
            </w:pPr>
            <w:r>
              <w:rPr>
                <w:rFonts w:cs="Arial Narrow" w:ascii="Arial Narrow" w:hAnsi="Arial Narrow"/>
                <w:b/>
                <w:spacing w:val="50"/>
                <w:sz w:val="32"/>
                <w:lang w:val="en-GB"/>
              </w:rPr>
              <w:t>A reklám tervezése és a költségvetés elkészítése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 Narrow" w:hAnsi="Arial Narrow" w:cs="Arial Narrow"/>
                <w:b/>
                <w:b/>
                <w:spacing w:val="50"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pacing w:val="50"/>
                <w:sz w:val="8"/>
                <w:lang w:val="en-GB"/>
              </w:rPr>
            </w:r>
          </w:p>
          <w:p>
            <w:pPr>
              <w:pStyle w:val="Normal"/>
              <w:ind w:right="1" w:hanging="0"/>
              <w:jc w:val="center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>A reklám hordozóanyaga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fr-FR"/>
              </w:rPr>
            </w:pPr>
            <w:r>
              <w:rPr>
                <w:rFonts w:cs="Arial Narrow" w:ascii="Arial Narrow" w:hAnsi="Arial Narrow"/>
                <w:b/>
                <w:sz w:val="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fr-FR"/>
              </w:rPr>
              <w:t>Célcsoport vagy a nagyközön-ség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fr-FR"/>
              </w:rPr>
            </w:pPr>
            <w:r>
              <w:rPr>
                <w:rFonts w:cs="Arial Narrow" w:ascii="Arial Narrow" w:hAnsi="Arial Narrow"/>
                <w:b/>
                <w:sz w:val="8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lang w:val="en-GB"/>
              </w:rPr>
              <w:t>Reklámüze-netek és eladási ponto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Előállítási költsé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 xml:space="preserve">Tervezés és nyomtatás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lang w:val="en-GB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8"/>
                <w:lang w:val="en-GB"/>
              </w:rPr>
            </w:pPr>
            <w:r>
              <w:rPr>
                <w:rFonts w:eastAsia="Arial Narrow" w:cs="Arial Narrow" w:ascii="Arial Narrow" w:hAnsi="Arial Narrow"/>
                <w:sz w:val="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Megjelentetési és terjesztési költség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 xml:space="preserve">A megvalósítás tervezése / a reklámkampányok dátuma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A reklámozás költségeinek részletezése %-ban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A reklámozás hatékonyságának ellenőrzése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ezer forintban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A kalkuláció alapja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Forint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1</w:t>
            </w:r>
            <w:r>
              <w:rPr>
                <w:rFonts w:cs="Arial Narrow" w:ascii="Arial Narrow" w:hAnsi="Arial Narrow"/>
                <w:sz w:val="16"/>
                <w:vertAlign w:val="superscript"/>
                <w:lang w:val="en-GB"/>
              </w:rPr>
              <w:t>st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 negyedév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en-GB"/>
              </w:rPr>
              <w:t>2</w:t>
            </w:r>
            <w:r>
              <w:rPr>
                <w:rFonts w:cs="Arial Narrow" w:ascii="Arial Narrow" w:hAnsi="Arial Narrow"/>
                <w:sz w:val="16"/>
                <w:vertAlign w:val="superscript"/>
                <w:lang w:val="en-GB"/>
              </w:rPr>
              <w:t>nd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 negyedév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3</w:t>
            </w:r>
            <w:r>
              <w:rPr>
                <w:rFonts w:cs="Arial Narrow" w:ascii="Arial Narrow" w:hAnsi="Arial Narrow"/>
                <w:sz w:val="16"/>
                <w:vertAlign w:val="superscript"/>
                <w:lang w:val="en-GB"/>
              </w:rPr>
              <w:t>rd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 negyedév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4</w:t>
            </w:r>
            <w:r>
              <w:rPr>
                <w:rFonts w:cs="Arial Narrow" w:ascii="Arial Narrow" w:hAnsi="Arial Narrow"/>
                <w:sz w:val="16"/>
                <w:vertAlign w:val="superscript"/>
                <w:lang w:val="en-GB"/>
              </w:rPr>
              <w:t>th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 negyedév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GB"/>
              </w:rPr>
              <w:t>ezer forintban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Narrow" w:cs="Arial Narrow"/>
                <w:sz w:val="8"/>
                <w:lang w:val="en-GB"/>
              </w:rPr>
            </w:pPr>
            <w:r>
              <w:rPr>
                <w:rFonts w:eastAsia="Arial Narrow" w:cs="Arial Narrow" w:ascii="Arial Narrow" w:hAnsi="Arial Narrow"/>
                <w:sz w:val="8"/>
                <w:lang w:val="en-GB"/>
              </w:rPr>
              <w:t xml:space="preserve"> 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mázs és eredmény brossúra (CD-Rom is vagy más hasonló)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lang w:val="en-GB"/>
              </w:rPr>
              <w:t>Egységár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Postaköltség és terjesztés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Narrow" w:cs="Arial Narrow"/>
                <w:sz w:val="8"/>
                <w:lang w:val="en-GB"/>
              </w:rPr>
            </w:pPr>
            <w:r>
              <w:rPr>
                <w:rFonts w:eastAsia="Arial Narrow" w:cs="Arial Narrow" w:ascii="Arial Narrow" w:hAnsi="Arial Narrow"/>
                <w:sz w:val="8"/>
                <w:lang w:val="en-GB"/>
              </w:rPr>
              <w:t xml:space="preserve">  </w:t>
            </w:r>
          </w:p>
          <w:p>
            <w:pPr>
              <w:pStyle w:val="Normal"/>
              <w:ind w:right="1" w:hanging="0"/>
              <w:rPr/>
            </w:pPr>
            <w:r>
              <w:rPr>
                <w:rFonts w:cs="Arial Narrow" w:ascii="Arial Narrow" w:hAnsi="Arial Narrow"/>
                <w:lang w:val="en-GB"/>
              </w:rPr>
              <w:t xml:space="preserve">Eladásösztönző brosúrák vagy szóróanyagok, például speciális ajánlatokra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vagy lásd a reklámleveleket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ind w:right="1" w:hanging="0"/>
              <w:rPr/>
            </w:pPr>
            <w:r>
              <w:rPr>
                <w:rFonts w:cs="Arial Narrow" w:ascii="Arial Narrow" w:hAnsi="Arial Narrow"/>
                <w:lang w:val="en-GB"/>
              </w:rPr>
              <w:t>Reklámlevelek brosúrákkal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 xml:space="preserve">Címek költsége, borítékolás és </w:t>
            </w:r>
            <w:r>
              <w:rPr>
                <w:rFonts w:cs="Arial Narrow" w:ascii="Arial Narrow" w:hAnsi="Arial Narrow"/>
                <w:b/>
                <w:sz w:val="16"/>
                <w:lang w:val="en-GB"/>
              </w:rPr>
              <w:t>postaköltség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Hívások vagy a visszajuttatott válaszlapok/</w:t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kuponok és faxok száma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Reklámlevelek brossúrák nélkül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490</wp:posOffset>
                </wp:positionH>
                <wp:positionV relativeFrom="paragraph">
                  <wp:posOffset>165100</wp:posOffset>
                </wp:positionV>
                <wp:extent cx="8142605" cy="441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2480" cy="442080"/>
                          <a:chOff x="0" y="0"/>
                          <a:chExt cx="8142480" cy="442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56960"/>
                            <a:ext cx="12844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7048440" y="0"/>
                            <a:ext cx="109404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13pt;width:641.15pt;height:34.8pt" coordorigin="374,260" coordsize="12823,696">
                <v:shape id="shape_0" stroked="f" o:allowincell="f" style="position:absolute;left:374;top:507;width:2022;height:35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1474;top:260;width:1722;height:69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417"/>
        <w:gridCol w:w="1418"/>
        <w:gridCol w:w="1417"/>
        <w:gridCol w:w="993"/>
        <w:gridCol w:w="1105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1588"/>
      </w:tblGrid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Hirdetések esetleg válaszkuponokkal összekapcsolva, napilapokban és szakmai lapokban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en-GB"/>
              </w:rPr>
              <w:t>Szám és méret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 (ezer olvasóra jutó költség)</w:t>
            </w:r>
          </w:p>
        </w:tc>
        <w:tc>
          <w:tcPr>
            <w:tcW w:w="11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 visszaérkezettválaszkuponok száma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Poszterek és reklám szállítójárműveken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lang w:val="en-GB"/>
              </w:rPr>
              <w:t>A terület nagysága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 </w:t>
              <w:br/>
              <w:t>X méretű felület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X költség a használt területért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Rádióspotok (hirdetésekkel és szórólapokkal kombinálva, stb.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lang w:val="en-GB"/>
              </w:rPr>
              <w:t>A spot hossz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X másodpercek száma (ár/másodperc )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Mozi- vagy egyéb filmspotok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lang w:val="en-GB"/>
              </w:rPr>
              <w:t>A spot hossz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X másodpercek száma (ár/másodperc )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  <w:lang w:val="en-GB"/>
              </w:rPr>
            </w:pPr>
            <w:r>
              <w:rPr>
                <w:rFonts w:cs="Arial Narrow" w:ascii="Arial Narrow" w:hAnsi="Arial Narrow"/>
                <w:b/>
                <w:sz w:val="8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Kereskedelmi vásárok és kiállítások, egyéb események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lang w:val="en-GB"/>
              </w:rPr>
              <w:t>A kiállítótér területe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16"/>
                <w:lang w:val="en-GB"/>
              </w:rPr>
              <w:t>négyzetméterenkénti ár</w:t>
            </w:r>
            <w:r>
              <w:rPr>
                <w:rFonts w:cs="Arial Narrow" w:ascii="Arial Narrow" w:hAnsi="Arial Narrow"/>
                <w:sz w:val="16"/>
                <w:lang w:val="en-GB"/>
              </w:rPr>
              <w:t xml:space="preserve"> 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GB"/>
              </w:rPr>
              <w:t>Ügyfélkapcsola-tok száma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Bemutató kirakatok/ vitrin + dekoráció</w:t>
              <w:br/>
              <w:t>szabadtéri reklám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lang w:val="en-GB"/>
              </w:rPr>
              <w:t>Hány gyalogos áll meg megnézni a kirakatot, és mennyi megy be a boltba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ranyoldalak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sz w:val="19"/>
                <w:lang w:val="en-GB"/>
              </w:rPr>
            </w:pPr>
            <w:r>
              <w:rPr>
                <w:rFonts w:cs="Arial Narrow" w:ascii="Arial Narrow" w:hAnsi="Arial Narrow"/>
                <w:sz w:val="19"/>
                <w:lang w:val="en-GB"/>
              </w:rPr>
              <w:t>Bekerülés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sz w:val="19"/>
                <w:lang w:val="en-GB"/>
              </w:rPr>
              <w:t xml:space="preserve">adatbankokba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  <w:t>Alap és havi szolgáltatói díj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  <w:t>Internet és fax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sz w:val="16"/>
                <w:lang w:val="de-AT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sz w:val="16"/>
                <w:lang w:val="de-A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de-AT"/>
              </w:rPr>
            </w:pPr>
            <w:r>
              <w:rPr>
                <w:rFonts w:cs="Arial Narrow" w:ascii="Arial Narrow" w:hAnsi="Arial Narrow"/>
                <w:sz w:val="8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  <w:t>A látogatások és érdeklődések száma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en-GB"/>
              </w:rPr>
            </w:pPr>
            <w:r>
              <w:rPr>
                <w:rFonts w:cs="Arial Narrow" w:ascii="Arial Narrow" w:hAnsi="Arial Narrow"/>
                <w:sz w:val="8"/>
                <w:lang w:val="en-GB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sz w:val="8"/>
                <w:lang w:val="de-AT"/>
              </w:rPr>
            </w:pPr>
            <w:r>
              <w:rPr>
                <w:rFonts w:cs="Arial Narrow" w:ascii="Arial Narrow" w:hAnsi="Arial Narrow"/>
                <w:sz w:val="8"/>
                <w:lang w:val="de-AT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sz w:val="16"/>
                <w:lang w:val="de-AT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sz w:val="16"/>
                <w:lang w:val="de-A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de-AT"/>
              </w:rPr>
            </w:pPr>
            <w:r>
              <w:rPr>
                <w:rFonts w:cs="Arial Narrow" w:ascii="Arial Narrow" w:hAnsi="Arial Narrow"/>
                <w:sz w:val="8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8"/>
                <w:lang w:val="de-AT"/>
              </w:rPr>
            </w:pPr>
            <w:r>
              <w:rPr>
                <w:rFonts w:cs="Arial Narrow" w:ascii="Arial Narrow" w:hAnsi="Arial Narrow"/>
                <w:sz w:val="8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sz w:val="16"/>
                <w:lang w:val="de-AT"/>
              </w:rPr>
            </w:r>
          </w:p>
        </w:tc>
        <w:tc>
          <w:tcPr>
            <w:tcW w:w="11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sz w:val="16"/>
                <w:lang w:val="de-A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</w:tr>
      <w:tr>
        <w:trPr>
          <w:trHeight w:val="1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  <w:lang w:val="de-AT"/>
              </w:rPr>
            </w:pPr>
            <w:r>
              <w:rPr>
                <w:rFonts w:cs="Arial Narrow" w:ascii="Arial Narrow" w:hAnsi="Arial Narrow"/>
                <w:sz w:val="8"/>
                <w:lang w:val="de-AT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lang w:val="de-AT"/>
              </w:rPr>
            </w:pPr>
            <w:r>
              <w:rPr>
                <w:rFonts w:cs="Arial Narrow" w:ascii="Arial Narrow" w:hAnsi="Arial Narrow"/>
                <w:sz w:val="8"/>
                <w:lang w:val="de-AT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sz w:val="16"/>
                <w:lang w:val="de-AT"/>
              </w:rPr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sz w:val="16"/>
                <w:lang w:val="de-AT"/>
              </w:rPr>
            </w:r>
          </w:p>
        </w:tc>
        <w:tc>
          <w:tcPr>
            <w:tcW w:w="110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de-AT"/>
              </w:rPr>
            </w:pPr>
            <w:r>
              <w:rPr>
                <w:rFonts w:cs="Arial Narrow" w:ascii="Arial Narrow" w:hAnsi="Arial Narrow"/>
                <w:sz w:val="16"/>
                <w:lang w:val="de-A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de-AT"/>
              </w:rPr>
            </w:pPr>
            <w:r>
              <w:rPr>
                <w:rFonts w:cs="Arial Narrow" w:ascii="Arial Narrow" w:hAnsi="Arial Narrow"/>
                <w:lang w:val="de-AT"/>
              </w:rPr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Összesen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41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lang w:val="en-GB"/>
              </w:rPr>
            </w:pPr>
            <w:r>
              <w:rPr>
                <w:rFonts w:cs="Arial Narrow" w:ascii="Arial Narrow" w:hAnsi="Arial Narrow"/>
                <w:b/>
                <w:sz w:val="16"/>
                <w:lang w:val="en-GB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0"/>
                <w:lang w:val="en-GB"/>
              </w:rPr>
            </w:pPr>
            <w:r>
              <w:rPr>
                <w:rFonts w:cs="Arial Narrow" w:ascii="Arial Narrow" w:hAnsi="Arial Narrow"/>
                <w:b/>
                <w:sz w:val="40"/>
                <w:lang w:val="en-GB"/>
              </w:rPr>
              <w:t>+</w:t>
            </w:r>
          </w:p>
        </w:tc>
        <w:tc>
          <w:tcPr>
            <w:tcW w:w="110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0"/>
                <w:lang w:val="en-GB"/>
              </w:rPr>
            </w:pPr>
            <w:r>
              <w:rPr>
                <w:rFonts w:cs="Arial Narrow" w:ascii="Arial Narrow" w:hAnsi="Arial Narrow"/>
                <w:b/>
                <w:sz w:val="40"/>
                <w:lang w:val="en-GB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</w:tr>
      <w:tr>
        <w:trPr>
          <w:trHeight w:val="100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41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bottom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0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lang w:val="en-GB"/>
              </w:rPr>
            </w:pPr>
            <w:r>
              <w:rPr>
                <w:rFonts w:cs="Arial Narrow" w:ascii="Arial Narrow" w:hAnsi="Arial Narrow"/>
                <w:sz w:val="16"/>
                <w:lang w:val="en-GB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6400</wp:posOffset>
                </wp:positionH>
                <wp:positionV relativeFrom="paragraph">
                  <wp:posOffset>45085</wp:posOffset>
                </wp:positionV>
                <wp:extent cx="2451100" cy="508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508635"/>
                        </a:xfrm>
                        <a:prstGeom prst="rect"/>
                        <a:solidFill>
                          <a:srgbClr val="A6A6A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Éves költségvetés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 Narrow" w:hAnsi="Arial Narrow" w:cs="Arial Narrow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rokecolor="#000000" strokeweight="2pt" style="position:absolute;rotation:-0;width:193pt;height:40.05pt;mso-wrap-distance-left:9.05pt;mso-wrap-distance-right:9.05pt;mso-wrap-distance-top:0pt;mso-wrap-distance-bottom:0pt;margin-top:3.55pt;mso-position-vertical-relative:text;margin-left:23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Éves költségvetés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 Narrow" w:hAnsi="Arial Narrow" w:cs="Arial Narrow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851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2290</wp:posOffset>
                </wp:positionH>
                <wp:positionV relativeFrom="paragraph">
                  <wp:posOffset>340995</wp:posOffset>
                </wp:positionV>
                <wp:extent cx="8142605" cy="441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2480" cy="442080"/>
                          <a:chOff x="0" y="0"/>
                          <a:chExt cx="8142480" cy="442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56960"/>
                            <a:ext cx="12844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7048440" y="0"/>
                            <a:ext cx="1094040" cy="44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26.85pt;width:641.1pt;height:34.8pt" coordorigin="854,537" coordsize="12822,696">
                <v:shape id="shape_0" stroked="f" o:allowincell="f" style="position:absolute;left:854;top:784;width:2022;height:35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1954;top:537;width:1722;height:69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>
          <w:rFonts w:ascii="Arial" w:hAnsi="Arial" w:cs="Arial"/>
          <w:b/>
          <w:b/>
          <w:caps/>
          <w:lang w:val="en-GB"/>
        </w:rPr>
      </w:pPr>
      <w:r>
        <w:rPr>
          <w:rFonts w:cs="Arial" w:ascii="Arial" w:hAnsi="Arial"/>
          <w:b/>
          <w:caps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en-GB"/>
        </w:rPr>
      </w:pPr>
      <w:r>
        <w:rPr>
          <w:rFonts w:cs="Arial" w:ascii="Arial" w:hAnsi="Arial"/>
          <w:b/>
          <w:caps/>
          <w:lang w:val="en-GB"/>
        </w:rPr>
        <w:t>ÚTMUTATÓ A TRÉNEREK SZÁMÁRA</w:t>
      </w:r>
    </w:p>
    <w:p>
      <w:pPr>
        <w:pStyle w:val="Normal"/>
        <w:spacing w:before="120" w:after="120"/>
        <w:rPr>
          <w:rFonts w:ascii="Arial" w:hAnsi="Arial" w:cs="Arial"/>
          <w:b/>
          <w:b/>
          <w:caps/>
          <w:sz w:val="20"/>
          <w:szCs w:val="20"/>
          <w:lang w:val="en-GB"/>
        </w:rPr>
      </w:pPr>
      <w:r>
        <w:rPr>
          <w:rFonts w:cs="Arial" w:ascii="Arial" w:hAnsi="Arial"/>
          <w:b/>
          <w:caps/>
          <w:sz w:val="20"/>
          <w:szCs w:val="20"/>
          <w:lang w:val="en-GB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LADA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nnek a gyakorlatnak az a célja, hogy a résztvevők tervezzenek meg egy reklámkampányt. A trénerek javaslatot tehetnek arra, hogy a résztvevők egyet válasszanak ki az alábbi négy témából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 xml:space="preserve">energiahatékony épületfelújítás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kreatív belsőtér lakberendezése – ügyes megoldások kis helyiségekben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környezetbarát termék, környezetbarát csomagolás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hogyan éljünk és dolgozzunk egészségesen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en-GB"/>
              </w:rPr>
              <w:t>Az alábbi kérdéseket lehet feltenni, hogy segítsük a csoportot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Mely célcsoportok lehetnek érdekesek számunkra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Mit csinálnak ezek a célcsoportok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Hol találkozhatunk a célcsoportjainkkal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Miről beszélgetnek, mi iránt érdeklődnek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Hol, hogyan, milyen módszerekkel érhetjük el a célcsoportjainkat?</w:t>
            </w:r>
          </w:p>
          <w:p>
            <w:pPr>
              <w:pStyle w:val="TextBody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hhoz, hogy a feladatot érdekesebbé tegyük a résztvevők számára, a tréner meghatározhatja a reklámkampányra szánt a költségvetést, pl. 1 millió forint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en-GB"/>
              </w:rPr>
              <w:t xml:space="preserve">A tréner a gyakorlat egész ideje alatt segítőkészen rendelkezésre áll.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  <w:lang w:val="en-GB"/>
              </w:rPr>
              <w:t>Ha több csoport is van, az eredményeket a feladat elvégzése után be lehet mutatni egymásnak.</w:t>
            </w:r>
          </w:p>
          <w:p>
            <w:pPr>
              <w:pStyle w:val="TextBody"/>
              <w:spacing w:before="120" w:after="1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 feladat alkalmas a csoportmunkára. A csoportban ne legyenek többen mint 5-6 fő. A trénerek a témákat a résztvevők kívánságára kiterjeszthetik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Ha több kiscsoport van, akkor javasolt, hogy elkülönülten dolgozzanak. Minden egyes csoport kiválaszt egy szószólót, és az eredményeket csomagolópapíron vagy flip charton bemutatja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 csoportok ezután szabadon és különösebb korlátok nélkül megvitatják az eredményeiket. A trénerek a egyéb segédanyagokat adhatnak át további támogatásként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hhoz, hogy a tréner támogatást tudjon nyújtani és rendelkezésre tudjon állni a csoport számára, a marketing területén szilárd tudással kell rendelkeznie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 résztvevők létszáma: bármennyi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dőkeret: 60 perc + prezentáció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zükséges anyagok: munkalapok, kitűző tábla, csomagolópapír vagy flip chart, prezentációs anyago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</wp:posOffset>
                </wp:positionH>
                <wp:positionV relativeFrom="paragraph">
                  <wp:posOffset>-34290</wp:posOffset>
                </wp:positionV>
                <wp:extent cx="5695950" cy="7537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753840"/>
                          <a:chOff x="0" y="0"/>
                          <a:chExt cx="5695920" cy="75384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334080"/>
                            <a:ext cx="204804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1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3828960" y="0"/>
                            <a:ext cx="1866960" cy="75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2.7pt;width:448.5pt;height:59.35pt" coordorigin="6,-54" coordsize="8970,1187">
                <v:shape id="shape_0" stroked="f" o:allowincell="f" style="position:absolute;left:6;top:472;width:3224;height:56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036;top:-54;width:2939;height:118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Forrás:</w:t>
      </w:r>
    </w:p>
    <w:p>
      <w:pPr>
        <w:pStyle w:val="Normal"/>
        <w:autoSpaceDE w:val="false"/>
        <w:spacing w:lineRule="atLeast" w:line="280" w:before="120" w:after="0"/>
        <w:jc w:val="both"/>
        <w:rPr>
          <w:rFonts w:cs="Arial"/>
          <w:sz w:val="20"/>
          <w:szCs w:val="20"/>
          <w:lang w:val="hu-HU" w:eastAsia="hu-HU"/>
        </w:rPr>
      </w:pPr>
      <w:r>
        <w:rPr>
          <w:rFonts w:cs="Arial" w:ascii="Arial" w:hAnsi="Arial"/>
          <w:sz w:val="18"/>
          <w:szCs w:val="18"/>
          <w:lang w:val="en-GB"/>
        </w:rPr>
        <w:t xml:space="preserve">Ingo Rauhut: S4 Modul: Marketing koncepció. </w:t>
      </w:r>
      <w:r>
        <w:rPr>
          <w:rFonts w:cs="Arial"/>
          <w:i/>
          <w:iCs/>
          <w:sz w:val="20"/>
          <w:szCs w:val="20"/>
          <w:lang w:val="hu-HU" w:eastAsia="hu-HU"/>
        </w:rPr>
        <w:t xml:space="preserve">Westdeutscher Handwerkskammertag </w:t>
      </w:r>
      <w:r>
        <w:rPr>
          <w:rFonts w:cs="Arial"/>
          <w:sz w:val="20"/>
          <w:szCs w:val="20"/>
          <w:lang w:val="hu-HU" w:eastAsia="hu-HU"/>
        </w:rPr>
        <w:t xml:space="preserve">(Ed.): A fenntartható fejlődés a kézműiparban. Segédanyag a kézműiparhoz kötődő tanácsadók és trénerek számára készült képzési és tanácsadási koncepció megvalósításához. Ez egy kísérleti projektmunka eredménye: Düsseldorf </w:t>
      </w:r>
      <w:r>
        <w:rPr>
          <w:rFonts w:cs="Arial"/>
          <w:i/>
          <w:iCs/>
          <w:sz w:val="20"/>
          <w:szCs w:val="20"/>
          <w:lang w:val="hu-HU" w:eastAsia="hu-HU"/>
        </w:rPr>
        <w:t xml:space="preserve">(Westdeutscher Handwerkskammertag </w:t>
      </w:r>
      <w:r>
        <w:rPr>
          <w:rFonts w:cs="Arial"/>
          <w:sz w:val="20"/>
          <w:szCs w:val="20"/>
          <w:lang w:val="hu-HU" w:eastAsia="hu-HU"/>
        </w:rPr>
        <w:t xml:space="preserve">(Hrsg.): CD-ROM: </w:t>
      </w:r>
      <w:r>
        <w:rPr>
          <w:rFonts w:cs="Arial"/>
          <w:i/>
          <w:iCs/>
          <w:sz w:val="20"/>
          <w:szCs w:val="20"/>
          <w:lang w:val="hu-HU" w:eastAsia="hu-HU"/>
        </w:rPr>
        <w:t>Nachhaltiges Wirtschaften in Handwerksbetrieben. Eine Handreichung zur Durchführung eines Qualifizierungs- und Beratungskonzeptes für Betriebsberater/-innen und Dozenten/-innen im Handwerk. Ergebnisse aus einem Modellversuch, Düsseldorf)</w:t>
      </w:r>
      <w:r>
        <w:rPr>
          <w:rFonts w:cs="Arial"/>
          <w:sz w:val="20"/>
          <w:szCs w:val="20"/>
          <w:lang w:val="hu-HU" w:eastAsia="hu-HU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www.eurocrafts21.eu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 w:eastAsia="en-US"/>
        </w:rPr>
      </w:pPr>
      <w:r>
        <w:rPr>
          <w:rFonts w:cs="Arial" w:ascii="Arial" w:hAnsi="Arial"/>
          <w:sz w:val="18"/>
          <w:szCs w:val="18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6111875</wp:posOffset>
                </wp:positionV>
                <wp:extent cx="5695950" cy="7537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5920" cy="753840"/>
                          <a:chOff x="0" y="0"/>
                          <a:chExt cx="5695920" cy="7538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334080"/>
                            <a:ext cx="204804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3828960" y="0"/>
                            <a:ext cx="1866960" cy="75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81.25pt;width:448.5pt;height:59.35pt" coordorigin="-180,9625" coordsize="8970,1187">
                <v:shape id="shape_0" stroked="f" o:allowincell="f" style="position:absolute;left:-180;top:10151;width:3224;height:56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850;top:9625;width:2939;height:118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onotype Sorts">
    <w:altName w:val="Courier New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  <w:t xml:space="preserve">Usage by courtesy of Toberg Innotivity · </w:t>
    </w:r>
    <w:hyperlink r:id="rId1">
      <w:r>
        <w:rPr>
          <w:rStyle w:val="InternetLink"/>
          <w:rFonts w:cs="Arial" w:ascii="Arial" w:hAnsi="Arial"/>
          <w:sz w:val="12"/>
          <w:szCs w:val="12"/>
          <w:lang w:val="en-GB"/>
        </w:rPr>
        <w:t>www.innotivity.de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63855</wp:posOffset>
              </wp:positionH>
              <wp:positionV relativeFrom="paragraph">
                <wp:posOffset>2675890</wp:posOffset>
              </wp:positionV>
              <wp:extent cx="5695950" cy="7537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8.65pt;margin-top:210.7pt;width:448.5pt;height:59.35pt" coordorigin="573,4214" coordsize="8970,1187">
              <v:shape id="shape_0" stroked="f" o:allowincell="f" style="position:absolute;left:573;top:4740;width:3224;height:56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603;top:4214;width:2939;height:118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63855</wp:posOffset>
              </wp:positionH>
              <wp:positionV relativeFrom="paragraph">
                <wp:posOffset>2675890</wp:posOffset>
              </wp:positionV>
              <wp:extent cx="5695950" cy="75374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7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8.65pt;margin-top:210.7pt;width:448.5pt;height:59.35pt" coordorigin="573,4214" coordsize="8970,1187">
              <v:shape id="shape_0" stroked="f" o:allowincell="f" style="position:absolute;left:573;top:4740;width:3224;height:56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03;top:4214;width:2939;height:1186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16070</wp:posOffset>
              </wp:positionH>
              <wp:positionV relativeFrom="paragraph">
                <wp:posOffset>12051665</wp:posOffset>
              </wp:positionV>
              <wp:extent cx="5695950" cy="75374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11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24.1pt;margin-top:948.95pt;width:448.5pt;height:59.35pt" coordorigin="6482,18979" coordsize="8970,1187">
              <v:shape id="shape_0" stroked="f" o:allowincell="f" style="position:absolute;left:6482;top:19505;width:3224;height:56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stroked="f" o:allowincell="f" style="position:absolute;left:12512;top:18979;width:2939;height:1186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756025</wp:posOffset>
              </wp:positionH>
              <wp:positionV relativeFrom="paragraph">
                <wp:posOffset>7185025</wp:posOffset>
              </wp:positionV>
              <wp:extent cx="5695950" cy="75374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15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95.75pt;margin-top:565.75pt;width:448.5pt;height:59.35pt" coordorigin="5915,11315" coordsize="8970,1187">
              <v:shape id="shape_0" stroked="f" o:allowincell="f" style="position:absolute;left:5915;top:11841;width:3224;height:56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stroked="f" o:allowincell="f" style="position:absolute;left:11945;top:11315;width:2939;height:1186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914525</wp:posOffset>
              </wp:positionH>
              <wp:positionV relativeFrom="paragraph">
                <wp:posOffset>14843125</wp:posOffset>
              </wp:positionV>
              <wp:extent cx="8915400" cy="7537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15400" cy="753840"/>
                        <a:chOff x="0" y="0"/>
                        <a:chExt cx="8915400" cy="753840"/>
                      </a:xfrm>
                    </wpg:grpSpPr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19">
                          <a:lum contrast="20000"/>
                        </a:blip>
                        <a:stretch/>
                      </pic:blipFill>
                      <pic:spPr>
                        <a:xfrm>
                          <a:off x="704844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0.75pt;margin-top:1168.75pt;width:702pt;height:59.35pt" coordorigin="3015,23375" coordsize="14040,1187">
              <v:shape id="shape_0" stroked="f" o:allowincell="f" style="position:absolute;left:3015;top:23901;width:3224;height:569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stroked="f" o:allowincell="f" style="position:absolute;left:14115;top:23375;width:2939;height:1186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74345</wp:posOffset>
              </wp:positionH>
              <wp:positionV relativeFrom="paragraph">
                <wp:posOffset>718185</wp:posOffset>
              </wp:positionV>
              <wp:extent cx="8343900" cy="52324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4080" cy="523080"/>
                        <a:chOff x="0" y="0"/>
                        <a:chExt cx="8344080" cy="523080"/>
                      </a:xfrm>
                    </wpg:grpSpPr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182880"/>
                          <a:ext cx="1600200" cy="28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23">
                          <a:lum contrast="20000"/>
                        </a:blip>
                        <a:stretch/>
                      </pic:blipFill>
                      <pic:spPr>
                        <a:xfrm>
                          <a:off x="7048440" y="0"/>
                          <a:ext cx="1295280" cy="52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7.35pt;margin-top:56.55pt;width:657pt;height:41.2pt" coordorigin="747,1131" coordsize="13140,824">
              <v:shape id="shape_0" stroked="f" o:allowincell="f" style="position:absolute;left:747;top:1419;width:2519;height:44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stroked="f" o:allowincell="f" style="position:absolute;left:11847;top:1131;width:2039;height:823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jc w:val="center"/>
      <w:rPr/>
    </w:pPr>
    <w:r>
      <w:rPr>
        <w:rFonts w:cs="Arial" w:ascii="Arial" w:hAnsi="Arial"/>
        <w:sz w:val="12"/>
        <w:szCs w:val="12"/>
        <w:lang w:val="en-GB"/>
      </w:rPr>
      <w:t xml:space="preserve">Usage by courtesy of Toberg Innotivity · </w:t>
    </w:r>
    <w:hyperlink r:id="rId1">
      <w:r>
        <w:rPr>
          <w:rStyle w:val="InternetLink"/>
          <w:rFonts w:cs="Arial" w:ascii="Arial" w:hAnsi="Arial"/>
          <w:sz w:val="12"/>
          <w:szCs w:val="12"/>
          <w:lang w:val="en-GB"/>
        </w:rPr>
        <w:t>www.innotivity.de</w:t>
      </w:r>
    </w:hyperlink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63855</wp:posOffset>
              </wp:positionH>
              <wp:positionV relativeFrom="paragraph">
                <wp:posOffset>2675890</wp:posOffset>
              </wp:positionV>
              <wp:extent cx="5695950" cy="75374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3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8.65pt;margin-top:210.7pt;width:448.5pt;height:59.35pt" coordorigin="573,4214" coordsize="8970,1187">
              <v:shape id="shape_0" stroked="f" o:allowincell="f" style="position:absolute;left:573;top:4740;width:3224;height:56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6603;top:4214;width:2939;height:1186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63855</wp:posOffset>
              </wp:positionH>
              <wp:positionV relativeFrom="paragraph">
                <wp:posOffset>2675890</wp:posOffset>
              </wp:positionV>
              <wp:extent cx="5695950" cy="75374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7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8.65pt;margin-top:210.7pt;width:448.5pt;height:59.35pt" coordorigin="573,4214" coordsize="8970,1187">
              <v:shape id="shape_0" stroked="f" o:allowincell="f" style="position:absolute;left:573;top:4740;width:3224;height:56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03;top:4214;width:2939;height:1186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4116070</wp:posOffset>
              </wp:positionH>
              <wp:positionV relativeFrom="paragraph">
                <wp:posOffset>12051665</wp:posOffset>
              </wp:positionV>
              <wp:extent cx="5695950" cy="75374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28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9" name="" descr=""/>
                        <pic:cNvPicPr/>
                      </pic:nvPicPr>
                      <pic:blipFill>
                        <a:blip r:embed="rId11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24.1pt;margin-top:948.95pt;width:448.5pt;height:59.35pt" coordorigin="6482,18979" coordsize="8970,1187">
              <v:shape id="shape_0" stroked="f" o:allowincell="f" style="position:absolute;left:6482;top:19505;width:3224;height:56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  <v:shape id="shape_0" stroked="f" o:allowincell="f" style="position:absolute;left:12512;top:18979;width:2939;height:1186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3756025</wp:posOffset>
              </wp:positionH>
              <wp:positionV relativeFrom="paragraph">
                <wp:posOffset>7185025</wp:posOffset>
              </wp:positionV>
              <wp:extent cx="5695950" cy="75374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30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1" name="" descr=""/>
                        <pic:cNvPicPr/>
                      </pic:nvPicPr>
                      <pic:blipFill>
                        <a:blip r:embed="rId15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95.75pt;margin-top:565.75pt;width:448.5pt;height:59.35pt" coordorigin="5915,11315" coordsize="8970,1187">
              <v:shape id="shape_0" stroked="f" o:allowincell="f" style="position:absolute;left:5915;top:11841;width:3224;height:56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stroked="f" o:allowincell="f" style="position:absolute;left:11945;top:11315;width:2939;height:1186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914525</wp:posOffset>
              </wp:positionH>
              <wp:positionV relativeFrom="paragraph">
                <wp:posOffset>14843125</wp:posOffset>
              </wp:positionV>
              <wp:extent cx="8915400" cy="75374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915400" cy="753840"/>
                        <a:chOff x="0" y="0"/>
                        <a:chExt cx="8915400" cy="753840"/>
                      </a:xfrm>
                    </wpg:grpSpPr>
                    <pic:pic xmlns:pic="http://schemas.openxmlformats.org/drawingml/2006/picture">
                      <pic:nvPicPr>
                        <pic:cNvPr id="32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3" name="" descr=""/>
                        <pic:cNvPicPr/>
                      </pic:nvPicPr>
                      <pic:blipFill>
                        <a:blip r:embed="rId19">
                          <a:lum contrast="20000"/>
                        </a:blip>
                        <a:stretch/>
                      </pic:blipFill>
                      <pic:spPr>
                        <a:xfrm>
                          <a:off x="704844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50.75pt;margin-top:1168.75pt;width:702pt;height:59.35pt" coordorigin="3015,23375" coordsize="14040,1187">
              <v:shape id="shape_0" stroked="f" o:allowincell="f" style="position:absolute;left:3015;top:23901;width:3224;height:569;mso-wrap-style:none;v-text-anchor:middle" type="_x0000_t75">
                <v:imagedata r:id="rId20" o:detectmouseclick="t"/>
                <v:stroke color="#3465a4" joinstyle="round" endcap="flat"/>
                <w10:wrap type="none"/>
              </v:shape>
              <v:shape id="shape_0" stroked="f" o:allowincell="f" style="position:absolute;left:14115;top:23375;width:2939;height:1186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74345</wp:posOffset>
              </wp:positionH>
              <wp:positionV relativeFrom="paragraph">
                <wp:posOffset>718185</wp:posOffset>
              </wp:positionV>
              <wp:extent cx="8343900" cy="52324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44080" cy="523080"/>
                        <a:chOff x="0" y="0"/>
                        <a:chExt cx="8344080" cy="523080"/>
                      </a:xfrm>
                    </wpg:grpSpPr>
                    <pic:pic xmlns:pic="http://schemas.openxmlformats.org/drawingml/2006/picture">
                      <pic:nvPicPr>
                        <pic:cNvPr id="34" name="" descr=""/>
                        <pic:cNvPicPr/>
                      </pic:nvPicPr>
                      <pic:blipFill>
                        <a:blip r:embed="rId22"/>
                        <a:stretch/>
                      </pic:blipFill>
                      <pic:spPr>
                        <a:xfrm>
                          <a:off x="0" y="182880"/>
                          <a:ext cx="1600200" cy="28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5" name="" descr=""/>
                        <pic:cNvPicPr/>
                      </pic:nvPicPr>
                      <pic:blipFill>
                        <a:blip r:embed="rId23">
                          <a:lum contrast="20000"/>
                        </a:blip>
                        <a:stretch/>
                      </pic:blipFill>
                      <pic:spPr>
                        <a:xfrm>
                          <a:off x="7048440" y="0"/>
                          <a:ext cx="1295280" cy="52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7.35pt;margin-top:56.55pt;width:657pt;height:41.2pt" coordorigin="747,1131" coordsize="13140,824">
              <v:shape id="shape_0" stroked="f" o:allowincell="f" style="position:absolute;left:747;top:1419;width:2519;height:444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  <v:shape id="shape_0" stroked="f" o:allowincell="f" style="position:absolute;left:11847;top:1131;width:2039;height:823;mso-wrap-style:none;v-text-anchor:middle" type="_x0000_t75">
                <v:imagedata r:id="rId2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  <w:t>S4-B2</w:t>
    </w:r>
  </w:p>
  <w:p>
    <w:pPr>
      <w:pStyle w:val="Header"/>
      <w:jc w:val="center"/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  <w:t>A reklámozással kapcsolatos eljárások tervezé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  <w:t>S4-B2</w:t>
    </w:r>
  </w:p>
  <w:p>
    <w:pPr>
      <w:pStyle w:val="Header"/>
      <w:jc w:val="center"/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  <w:t>A reklámozással kapcsolatos eljárások tervezés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20" w:after="120"/>
      <w:jc w:val="center"/>
      <w:rPr>
        <w:rFonts w:ascii="Arial" w:hAnsi="Arial" w:cs="Arial"/>
        <w:b/>
        <w:b/>
        <w:lang w:val="en-GB"/>
      </w:rPr>
    </w:pPr>
    <w:r>
      <w:rPr>
        <w:rFonts w:cs="Arial" w:ascii="Arial" w:hAnsi="Arial"/>
        <w:b/>
        <w:lang w:val="en-GB"/>
      </w:rPr>
      <w:t>S4-B2</w:t>
    </w:r>
  </w:p>
  <w:p>
    <w:pPr>
      <w:pStyle w:val="Header"/>
      <w:jc w:val="center"/>
      <w:rPr/>
    </w:pPr>
    <w:r>
      <w:rPr>
        <w:rFonts w:cs="Arial" w:ascii="Arial" w:hAnsi="Arial"/>
        <w:b/>
        <w:lang w:val="en-GB"/>
      </w:rPr>
      <w:t>A reklámozással kapcsolatos eljárások tervezé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6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pacing w:before="12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2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notivity.de/" TargetMode="Externa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nnotivity.de/" TargetMode="Externa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25:00Z</dcterms:created>
  <dc:creator>Ingo Rauhut</dc:creator>
  <dc:description/>
  <cp:keywords/>
  <dc:language>en-US</dc:language>
  <cp:lastModifiedBy>Dr. Tráser Ferenc</cp:lastModifiedBy>
  <cp:lastPrinted>2010-03-11T14:00:00Z</cp:lastPrinted>
  <dcterms:modified xsi:type="dcterms:W3CDTF">2010-10-07T16:25:00Z</dcterms:modified>
  <cp:revision>2</cp:revision>
  <dc:subject/>
  <dc:title></dc:title>
</cp:coreProperties>
</file>