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Verdana" w:hAnsi="Verdana"/>
          <w:b/>
          <w:bCs/>
          <w:sz w:val="22"/>
          <w:szCs w:val="22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33985</wp:posOffset>
                </wp:positionV>
                <wp:extent cx="6814820" cy="5064760"/>
                <wp:effectExtent l="508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4800" cy="5064840"/>
                          <a:chOff x="0" y="0"/>
                          <a:chExt cx="6814800" cy="506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7080" y="350640"/>
                            <a:ext cx="6336000" cy="471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788920" y="0"/>
                            <a:ext cx="2124720" cy="897840"/>
                          </a:xfrm>
                          <a:prstGeom prst="wedgeEllipseCallout">
                            <a:avLst>
                              <a:gd name="adj1" fmla="val 2416"/>
                              <a:gd name="adj2" fmla="val 873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ude to myšlianka ako nás iným spôsobom obrať o peniaze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3760" y="800280"/>
                            <a:ext cx="1931040" cy="951120"/>
                          </a:xfrm>
                          <a:prstGeom prst="wedgeEllipseCallout">
                            <a:avLst>
                              <a:gd name="adj1" fmla="val -59995"/>
                              <a:gd name="adj2" fmla="val 6214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»Udržatenosť«? Ide o dlhodobosť, však?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1680" y="2286000"/>
                            <a:ext cx="1692360" cy="878760"/>
                          </a:xfrm>
                          <a:prstGeom prst="wedgeEllipseCallout">
                            <a:avLst>
                              <a:gd name="adj1" fmla="val -67449"/>
                              <a:gd name="adj2" fmla="val 4891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Čo, »udržateľnosť«? nepoznam to!!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1748880"/>
                            <a:ext cx="1724760" cy="798840"/>
                          </a:xfrm>
                          <a:prstGeom prst="wedgeEllipseCallout">
                            <a:avLst>
                              <a:gd name="adj1" fmla="val -38402"/>
                              <a:gd name="adj2" fmla="val 108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e to o organike a výmene?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20" y="2016000"/>
                            <a:ext cx="1744200" cy="749880"/>
                          </a:xfrm>
                          <a:prstGeom prst="wedgeEllipseCallout">
                            <a:avLst>
                              <a:gd name="adj1" fmla="val 15962"/>
                              <a:gd name="adj2" fmla="val 821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e spojená s Agendou 21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200"/>
                            <a:ext cx="2654280" cy="1202760"/>
                          </a:xfrm>
                          <a:prstGeom prst="wedgeEllipseCallout">
                            <a:avLst>
                              <a:gd name="adj1" fmla="val 28180"/>
                              <a:gd name="adj2" fmla="val 670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»Udržateľnosť«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e to o čom politici rozprávajú, ako tomu bola »program udrťetench«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160" y="3772080"/>
                            <a:ext cx="2082960" cy="962640"/>
                          </a:xfrm>
                          <a:prstGeom prst="wedgeEllipseCallout">
                            <a:avLst>
                              <a:gd name="adj1" fmla="val 33782"/>
                              <a:gd name="adj2" fmla="val -96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držateľnosť a životné prostredie patria k sebe, však?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5280" y="3691800"/>
                            <a:ext cx="2387520" cy="1256040"/>
                          </a:xfrm>
                          <a:prstGeom prst="wedgeEllipseCallout">
                            <a:avLst>
                              <a:gd name="adj1" fmla="val -42500"/>
                              <a:gd name="adj2" fmla="val -91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yslim, že sa jedná o udržetelné využitie zdrojov, aby sme nii neolytvali!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55pt;margin-top:10.55pt;width:536.6pt;height:398.8pt" coordorigin="-831,211" coordsize="10732,79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89;top:763;width:9977;height:7423;mso-wrap-style:none;v-text-anchor:middle;mso-position-horizontal:center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white" stroked="t" o:allowincell="f" style="position:absolute;left:3561;top:211;width:3345;height:1413;flip:x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ude to myšlianka ako nás iným spôsobom obrať o peniaze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860;top:1471;width:3040;height:149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»Udržatenosť«? Ide o dlhodobosť, však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156;top:3811;width:2664;height:138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Čo, »udržateľnosť«? nepoznam to!!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79;top:2965;width:2715;height:125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e to o organike a výmene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796;top:3386;width:2746;height:1180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e spojená s Agendou 21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831;top:421;width:4179;height:1893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»Udržateľnosť«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e to o čom politici rozprávajú, ako tomu bola »program udrťetench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-303;top:6151;width:3279;height:1515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držateľnosť a životné prostredie patria k sebe, však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19;top:6025;width:3759;height:1977;mso-wrap-style:square;v-text-anchor:top;mso-position-horizontal:cente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yslim, že sa jedná o udržetelné využitie zdrojov, aby sme nii neolytvali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2"/>
          <w:szCs w:val="22"/>
          <w:lang w:val="en-GB"/>
        </w:rPr>
      </w:pPr>
      <w:r>
        <w:rPr>
          <w:rFonts w:cs="Arial"/>
          <w:b/>
          <w:bCs/>
          <w:sz w:val="22"/>
          <w:szCs w:val="22"/>
          <w:lang w:val="en-GB"/>
        </w:rPr>
      </w:r>
    </w:p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  <w:t xml:space="preserve">Obr.: </w:t>
      </w:r>
      <w:hyperlink r:id="rId4">
        <w:r>
          <w:rPr>
            <w:rStyle w:val="InternetLink"/>
            <w:sz w:val="20"/>
            <w:lang w:val="it-IT"/>
          </w:rPr>
          <w:t>www.pixelio.de</w:t>
        </w:r>
      </w:hyperlink>
      <w:r>
        <w:rPr>
          <w:sz w:val="20"/>
          <w:lang w:val="it-IT"/>
        </w:rPr>
        <w:t>, texty: vlastný zdroj</w:t>
      </w:r>
    </w:p>
    <w:p>
      <w:pPr>
        <w:pStyle w:val="Normal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>Toto sú typické odpovede na otázku »čo je udržateľnosť«?</w:t>
      </w:r>
    </w:p>
    <w:p>
      <w:pPr>
        <w:pStyle w:val="Normal"/>
        <w:spacing w:lineRule="auto" w:line="360"/>
        <w:rPr>
          <w:sz w:val="22"/>
          <w:lang w:val="it-IT"/>
        </w:rPr>
      </w:pPr>
      <w:r>
        <w:rPr>
          <w:sz w:val="22"/>
          <w:lang w:val="it-IT"/>
        </w:rPr>
        <w:t>Termín »udržateľnosť« sa vyskytuje v mnohých formách a vzťahoch. Z tohoto dôvodu je význam slova zavádzajúcia a nejasný.  »Udržatenosť« je často omielanym slovom politikov a podnikteľov.</w:t>
      </w:r>
    </w:p>
    <w:p>
      <w:pPr>
        <w:pStyle w:val="Normal"/>
        <w:spacing w:lineRule="auto" w:line="360"/>
        <w:rPr/>
      </w:pPr>
      <w:r>
        <w:rPr>
          <w:sz w:val="22"/>
          <w:lang w:val="it-IT"/>
        </w:rPr>
        <w:t xml:space="preserve">Čo »udržateľnosť« pre vás znamená? </w:t>
      </w:r>
      <w:r>
        <w:rPr>
          <w:sz w:val="22"/>
          <w:lang w:val="en-US"/>
        </w:rPr>
        <w:t>V aký context nachádzate?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 xml:space="preserve">Prosím, reflektujete si to pre seba a potom vytvorté male skuoiny a najdite definíciu pre  and »udržateľnosť« s ktorou budú všetci účastnici skupiny súhlasiť. </w:t>
      </w:r>
    </w:p>
    <w:p>
      <w:pPr>
        <w:pStyle w:val="Normal"/>
        <w:spacing w:lineRule="auto" w:line="360"/>
        <w:rPr/>
      </w:pPr>
      <w:r>
        <w:rPr>
          <w:sz w:val="22"/>
          <w:lang w:val="en-US"/>
        </w:rPr>
        <w:t>Napíšte svoje závery na Flip Chart.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  <w:t>POZNÁMKY PRE TRÉNEROV</w:t>
      </w:r>
    </w:p>
    <w:p>
      <w:pPr>
        <w:pStyle w:val="Normal"/>
        <w:autoSpaceDE w:val="false"/>
        <w:rPr>
          <w:b/>
          <w:b/>
          <w:caps/>
          <w:shadow/>
          <w:lang w:val="en-GB"/>
        </w:rPr>
      </w:pPr>
      <w:r>
        <w:rPr>
          <w:b/>
          <w:caps/>
          <w:shadow/>
          <w:lang w:val="en-GB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Účastníci sú požiadaní, aby našli vlastnú definíciu pre </w:t>
            </w:r>
            <w:r>
              <w:rPr>
                <w:sz w:val="22"/>
                <w:lang w:val="en-US"/>
              </w:rPr>
              <w:t xml:space="preserve">»udržateľnosť« a presikutovali tému a vzťah v ktorm môžy byť ich definícia posudzovaná.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lang w:val="en-US"/>
              </w:rPr>
              <w:t>V druhom kroku účastníci v malých skupinách formulujú vlastnú definíciu udržateľnosti.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PRE VEDENI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áto úloha môže byť rozšírená a prehlbená pokiaľ účastníci porovnajú svoje definície s definíciou udržateľnosti zaujímavých podnikov a inštitúcií. K tomu budete potrebovať internetový prístup.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čet účastníkov: nestanocený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Časová náročnosť (približne): 45 min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Materiál: moderačný materiál, pracovné hárky, internetový prístup, laptop </w:t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GB"/>
        </w:rPr>
        <w:t>Zdroj:</w:t>
      </w:r>
    </w:p>
    <w:p>
      <w:pPr>
        <w:pStyle w:val="Normal"/>
        <w:autoSpaceDE w:val="fals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en-GB"/>
        </w:rPr>
        <w:t xml:space="preserve">Lemken, Thomas; Rohn, Holger v spolupráci s  Claudiou Kaiser, Inou Schäfer, Annou Bliesner, Kristinom Parlow: Module B1 Udržatelný rozvoj. Westdeutscher Handwerkskammertag (Ed.): Riadenie udržatelnosti v živnostenskom sektore. </w:t>
      </w:r>
      <w:r>
        <w:rPr>
          <w:sz w:val="18"/>
          <w:szCs w:val="18"/>
          <w:lang w:val="sk-SK"/>
        </w:rPr>
        <w:t>Manuál pre implementáciu konzultačného a kvalifikačného konceptu spracovaného konzultantmi a šolitelmi v živnostenskom sektore. Výsledky pilotného projektu, Düsseldorf (Nachhaltiges Wirtschaften in Handwerksbetrieben. Eine Handreichung</w:t>
      </w:r>
      <w:r>
        <w:rPr>
          <w:sz w:val="18"/>
          <w:szCs w:val="18"/>
        </w:rPr>
        <w:t xml:space="preserve"> zur Durchführung eines Qualifizierungs- und Beratungskonzeptes für Betriebsberater/-innen und Dozenten/-innen im Handwerk. </w:t>
      </w:r>
      <w:r>
        <w:rPr>
          <w:sz w:val="18"/>
          <w:szCs w:val="18"/>
          <w:lang w:val="en-GB"/>
        </w:rPr>
        <w:t>Ergebnisse aus einem Modellversuch, Düsseldorf).</w:t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www.eurocrafts21.eu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6210</wp:posOffset>
              </wp:positionH>
              <wp:positionV relativeFrom="paragraph">
                <wp:posOffset>-380365</wp:posOffset>
              </wp:positionV>
              <wp:extent cx="5695950" cy="7537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9.95pt;width:448.5pt;height:59.35pt" coordorigin="246,-599" coordsize="8970,1187">
              <v:shape id="shape_0" stroked="f" o:allowincell="f" style="position:absolute;left:246;top:-73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599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sk-SK"/>
      </w:rPr>
      <w:t>Euro Crafts 21, “B1-A3 / Udržateľnosť – Čo je to? Názory verejnosti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  <w:lang w:val="en-GB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  <w:lang w:val="en-GB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  <w:lang w:val="en-GB"/>
      </w:rPr>
    </w:pPr>
    <w:r>
      <w:rPr>
        <w:rFonts w:cs="Arial"/>
        <w:b/>
        <w:bCs/>
        <w:shadow/>
        <w:sz w:val="28"/>
        <w:szCs w:val="28"/>
        <w:lang w:val="en-GB"/>
      </w:rPr>
      <w:t>B1-A3</w:t>
    </w:r>
  </w:p>
  <w:p>
    <w:pPr>
      <w:pStyle w:val="Header"/>
      <w:ind w:right="4" w:hanging="0"/>
      <w:jc w:val="center"/>
      <w:rPr/>
    </w:pPr>
    <w:r>
      <w:rPr>
        <w:rFonts w:cs="Arial"/>
        <w:b/>
        <w:bCs/>
        <w:shadow/>
        <w:sz w:val="28"/>
        <w:szCs w:val="28"/>
        <w:lang w:val="en-GB"/>
      </w:rPr>
      <w:t>Udržateľnosť – čo to je? Názory verej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ixelio.de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29:00Z</dcterms:created>
  <dc:creator>Ernst Tiemeyer &amp; GF segel-bs,NRW</dc:creator>
  <dc:description/>
  <cp:keywords/>
  <dc:language>en-US</dc:language>
  <cp:lastModifiedBy>Vaclav</cp:lastModifiedBy>
  <cp:lastPrinted>2008-12-03T09:12:00Z</cp:lastPrinted>
  <dcterms:modified xsi:type="dcterms:W3CDTF">2010-10-05T21:51:00Z</dcterms:modified>
  <cp:revision>6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6458094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A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