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k-SK" w:eastAsia="en-US"/>
        </w:rPr>
      </w:pPr>
      <w:r>
        <w:rPr>
          <w:rFonts w:cs="Arial"/>
          <w:b/>
          <w:bCs/>
          <w:sz w:val="22"/>
          <w:szCs w:val="22"/>
          <w:lang w:val="sk-SK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5400</wp:posOffset>
            </wp:positionV>
            <wp:extent cx="2395220" cy="1416685"/>
            <wp:effectExtent l="0" t="0" r="0" b="0"/>
            <wp:wrapTight wrapText="bothSides">
              <wp:wrapPolygon edited="0">
                <wp:start x="-36" y="0"/>
                <wp:lineTo x="-36" y="21467"/>
                <wp:lineTo x="21599" y="21467"/>
                <wp:lineTo x="21599" y="0"/>
                <wp:lineTo x="-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13970</wp:posOffset>
            </wp:positionV>
            <wp:extent cx="2494280" cy="1403350"/>
            <wp:effectExtent l="0" t="0" r="0" b="0"/>
            <wp:wrapTight wrapText="bothSides">
              <wp:wrapPolygon edited="0">
                <wp:start x="-59" y="0"/>
                <wp:lineTo x="-59" y="21378"/>
                <wp:lineTo x="21600" y="21378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9110</wp:posOffset>
            </wp:positionH>
            <wp:positionV relativeFrom="paragraph">
              <wp:posOffset>34925</wp:posOffset>
            </wp:positionV>
            <wp:extent cx="1901190" cy="1565275"/>
            <wp:effectExtent l="0" t="0" r="0" b="0"/>
            <wp:wrapTight wrapText="bothSides">
              <wp:wrapPolygon edited="0">
                <wp:start x="-58" y="0"/>
                <wp:lineTo x="-58" y="21449"/>
                <wp:lineTo x="21600" y="21449"/>
                <wp:lineTo x="21600" y="0"/>
                <wp:lineTo x="-5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7080</wp:posOffset>
            </wp:positionH>
            <wp:positionV relativeFrom="paragraph">
              <wp:posOffset>27305</wp:posOffset>
            </wp:positionV>
            <wp:extent cx="1842770" cy="1628140"/>
            <wp:effectExtent l="0" t="0" r="0" b="0"/>
            <wp:wrapTight wrapText="bothSides">
              <wp:wrapPolygon edited="0">
                <wp:start x="-73" y="0"/>
                <wp:lineTo x="-73" y="21508"/>
                <wp:lineTo x="21600" y="21508"/>
                <wp:lineTo x="21600" y="0"/>
                <wp:lineTo x="-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 w:eastAsia="en-US"/>
        </w:rPr>
      </w:pPr>
      <w:r>
        <w:rPr>
          <w:sz w:val="22"/>
          <w:szCs w:val="22"/>
          <w:lang w:val="sk-SK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650</wp:posOffset>
            </wp:positionH>
            <wp:positionV relativeFrom="paragraph">
              <wp:posOffset>127635</wp:posOffset>
            </wp:positionV>
            <wp:extent cx="2169160" cy="1437640"/>
            <wp:effectExtent l="0" t="0" r="0" b="0"/>
            <wp:wrapTight wrapText="bothSides">
              <wp:wrapPolygon edited="0">
                <wp:start x="-61" y="0"/>
                <wp:lineTo x="-61" y="21403"/>
                <wp:lineTo x="21600" y="21403"/>
                <wp:lineTo x="21600" y="0"/>
                <wp:lineTo x="-61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5180</wp:posOffset>
            </wp:positionH>
            <wp:positionV relativeFrom="paragraph">
              <wp:posOffset>108585</wp:posOffset>
            </wp:positionV>
            <wp:extent cx="2076450" cy="1471295"/>
            <wp:effectExtent l="0" t="0" r="0" b="0"/>
            <wp:wrapTight wrapText="bothSides">
              <wp:wrapPolygon edited="0">
                <wp:start x="-33" y="46"/>
                <wp:lineTo x="-33" y="21500"/>
                <wp:lineTo x="21600" y="21500"/>
                <wp:lineTo x="21600" y="46"/>
                <wp:lineTo x="-33" y="4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Udržateľnosť je “</w:t>
      </w:r>
      <w:r>
        <w:rPr>
          <w:b/>
          <w:i/>
          <w:sz w:val="22"/>
          <w:lang w:val="sk-SK"/>
        </w:rPr>
        <w:t>rozvoj ktorý je v súlade s potrebami súčasnej generácie bez ohrozenia možnosti napĺňania potrieb budúcej generácie.“</w:t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 xml:space="preserve">Prosím pozrite si obrázky: Ako môžu byť interpretované? 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 xml:space="preserve">Zodpovedajte si nasledovné otázky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2"/>
          <w:lang w:val="sk-SK"/>
        </w:rPr>
      </w:pPr>
      <w:r>
        <w:rPr>
          <w:sz w:val="22"/>
          <w:lang w:val="sk-SK"/>
        </w:rPr>
        <w:t xml:space="preserve">Čo je vás dôležité a pre váš životný štýl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2"/>
          <w:lang w:val="sk-SK"/>
        </w:rPr>
      </w:pPr>
      <w:r>
        <w:rPr>
          <w:sz w:val="22"/>
          <w:lang w:val="sk-SK"/>
        </w:rPr>
        <w:t xml:space="preserve">Čo patrí k vášmu dobrému životnému štýlu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2"/>
          <w:lang w:val="sk-SK"/>
        </w:rPr>
      </w:pPr>
      <w:r>
        <w:rPr>
          <w:sz w:val="22"/>
          <w:lang w:val="sk-SK"/>
        </w:rPr>
        <w:t>Čo implikuje vaše úplné uspokojene pre nasledujúce generácie?</w:t>
      </w:r>
    </w:p>
    <w:p>
      <w:pPr>
        <w:pStyle w:val="Normal"/>
        <w:spacing w:lineRule="auto" w:line="360"/>
        <w:rPr>
          <w:rFonts w:ascii="Verdana" w:hAnsi="Verdana" w:cs="Verdana"/>
          <w:sz w:val="22"/>
          <w:lang w:val="sk-SK"/>
        </w:rPr>
      </w:pPr>
      <w:r>
        <w:rPr>
          <w:rFonts w:cs="Verdana" w:ascii="Verdana" w:hAnsi="Verdana"/>
          <w:sz w:val="22"/>
          <w:lang w:val="sk-SK"/>
        </w:rPr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 xml:space="preserve">Urobte zoznam  od 5 do 8 bodov pre každú z uvedených otázok. V druhom kroku, rozpracuje myšlienku či voľbu činnosti ku každému bodu, aby sa predišlo situácii uvedenej na obrázkoch. 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častníci budú požiadaný aby napísali od 5 do 8 bodov na vyššie uvedené otázky a aby našli spôsob riešenia a nápady pre ich body (na základe obrázkov z filmu  “Bumerang”). Následne budú práce prezentované a prediskutované na Flip Charte: Ako účastníci zodpovedali otázky ako uspokoja potreby druhých?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a záver, môžete prediskutovať do akých kategórii je možné zaradiť odpovede účastníkov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Príklady tém: Energie, populácia, stravovanie/potraviny, klíma, spotreba zdrojov, vzdelávanie, technológie, odpady…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Aké stratégie a ciele sú potrebné pre optimalizáciu  relevantných oblastí činnosti v budúcnosti?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Tréneri môžu spresniť úlohy nasledovnými príkladmi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Cieľ:</w:t>
              <w:tab/>
              <w:t>úspory energie, žiť viac energeticky efektívnejšie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égia:</w:t>
              <w:tab/>
              <w:t>podpora obnoviteľných zdrojov energie, informácie o nových technológiách pre úsporu zdrojov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 xml:space="preserve">Video v angličtine, nemčine, španielčine a francúzštine je na: </w:t>
            </w:r>
            <w:hyperlink r:id="rId8">
              <w:r>
                <w:rPr>
                  <w:rStyle w:val="InternetLink"/>
                  <w:sz w:val="22"/>
                  <w:szCs w:val="22"/>
                  <w:lang w:val="sk-SK"/>
                </w:rPr>
                <w:t>www.nachhaltiger-filmblick.de</w:t>
              </w:r>
            </w:hyperlink>
            <w:r>
              <w:rPr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asová náročnosť (približne): 45 min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 Flip Chard, poprípade internetový prístup a projektor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Zdroj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Lemken, Thomas; Rohn, Holger v spolupráci s  Claudiou Kaiser, Inou Schäfer, Annou Bliesner, Kristinom Parlow: Module B1 Udržatelný rozvoj. Westdeutscher Handwerkskammertag (Ed.): Riadenie udržatelnosti v živnostenskom sektore. </w:t>
      </w:r>
      <w:r>
        <w:rPr>
          <w:sz w:val="18"/>
          <w:szCs w:val="18"/>
          <w:lang w:val="sk-SK"/>
        </w:rPr>
        <w:t>Manuál pre implementáciu konzultačného a kvalifikačného konceptu spracovaného konzultantmi a šolitelmi v živnostenskom sektore. Výsledky pilotného projektu, Düsseldorf (Nachhaltiges Wirtschaften in Handwerksbetrieben. Eine Handreichung</w:t>
      </w:r>
      <w:r>
        <w:rPr>
          <w:sz w:val="18"/>
          <w:szCs w:val="18"/>
          <w:lang w:val="de-DE"/>
        </w:rPr>
        <w:t xml:space="preserve">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18"/>
          <w:szCs w:val="18"/>
        </w:rPr>
        <w:t>www.eurocrafts21.eu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445135</wp:posOffset>
              </wp:positionV>
              <wp:extent cx="5695950" cy="7537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5.05pt;width:448.5pt;height:59.35pt" coordorigin="246,-70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7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70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A3 / What do we give to the next generation?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A3 / What do we give to the next generation?”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A4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sk-SK"/>
      </w:rPr>
      <w:t>Čo zanecháme ďalším generáciám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Normal"/>
    <w:qFormat/>
    <w:pPr>
      <w:spacing w:lineRule="atLeast" w:line="336"/>
      <w:jc w:val="center"/>
    </w:pPr>
    <w:rPr>
      <w:sz w:val="22"/>
      <w:szCs w:val="22"/>
    </w:rPr>
  </w:style>
  <w:style w:type="paragraph" w:styleId="Formatvorlage2">
    <w:name w:val="Formatvorlage2"/>
    <w:basedOn w:val="Normal"/>
    <w:qFormat/>
    <w:pPr>
      <w:spacing w:lineRule="atLeast" w:line="33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http://www.nachhaltiger-filmblick.de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30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05T21:53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43140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A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