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spacing w:lineRule="auto" w:line="360"/>
        <w:jc w:val="center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spacing w:lineRule="auto" w:line="360"/>
        <w:jc w:val="left"/>
        <w:rPr/>
      </w:pPr>
      <w:r>
        <w:rPr>
          <w:shadow/>
          <w:lang w:val="sk-SK"/>
        </w:rPr>
        <w:t>Prosím, pozrite sa na výňatky z rôznych významných Európanov dokumentov a stra-tegií. Čo si myslíte: Prečo tak dlho trvá implementovanie udržateľnosti v EÚ? Myslíte si, že EÚ ovplyvňuje stratégiu týkajúcu sa trvalo udržateľného rozvoja? Aký je váš názor na dosiahnutie cieľov? Sme na správnej ceste?</w:t>
      </w:r>
    </w:p>
    <w:p>
      <w:pPr>
        <w:pStyle w:val="Normal"/>
        <w:rPr>
          <w:b/>
          <w:b/>
          <w:caps/>
          <w:shadow/>
        </w:rPr>
      </w:pPr>
      <w:r>
        <w:rPr>
          <w:shadow/>
          <w:lang w:val="sk-SK"/>
        </w:rPr>
        <w:t>Na stupnici 0 až 100%, koľko je dosiahnutie dokončené? Diskutujete vo vašej skupine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48325</wp:posOffset>
                </wp:positionH>
                <wp:positionV relativeFrom="paragraph">
                  <wp:posOffset>104775</wp:posOffset>
                </wp:positionV>
                <wp:extent cx="198755" cy="2171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1pt;mso-wrap-distance-left:9.05pt;mso-wrap-distance-right:9.05pt;mso-wrap-distance-top:0pt;mso-wrap-distance-bottom:0pt;margin-top:8.25pt;mso-position-vertical-relative:text;margin-left:444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caps/>
          <w:shadow/>
          <w:sz w:val="22"/>
          <w:szCs w:val="22"/>
        </w:rPr>
      </w:pPr>
      <w:r>
        <w:rPr>
          <w:rFonts w:cs="Arial"/>
          <w:b/>
          <w:caps/>
          <w:shadow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hadow/>
        </w:rPr>
      </w:pPr>
      <w:r>
        <w:rPr>
          <w:b/>
          <w:caps/>
          <w:shadow/>
        </w:rPr>
        <w:t>POZNÁMKY PRE TRÉNEROV</w:t>
      </w:r>
    </w:p>
    <w:p>
      <w:pPr>
        <w:pStyle w:val="Normal"/>
        <w:spacing w:lineRule="auto" w:line="360"/>
        <w:jc w:val="left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7"/>
      </w:tblGrid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LOHY</w:t>
            </w:r>
          </w:p>
        </w:tc>
      </w:tr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hadow/>
                <w:lang w:val="sk-SK"/>
              </w:rPr>
              <w:t>Prosím, pozrite sa na výňatky z rôznych významných Európanov dokumentov a stra-tegií. Čo si myslíte: Prečo tak dlho trvá implementovanie udržateľnosti v EÚ? Myslíte si, že EÚ ovplyvňuje stratégiu týkajúcu sa trvalo udržateľného rozvoja? Aký je váš názor na dosiahnutie cieľov? Sme na správnej ceste?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</w:rPr>
            </w:pPr>
            <w:r>
              <w:rPr>
                <w:shadow/>
                <w:lang w:val="sk-SK"/>
              </w:rPr>
              <w:t>Na stupnici 0 až 100%, koľko je dosiahnutie dokončené? Diskutujete vo vašej skupin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48325</wp:posOffset>
                      </wp:positionH>
                      <wp:positionV relativeFrom="paragraph">
                        <wp:posOffset>104775</wp:posOffset>
                      </wp:positionV>
                      <wp:extent cx="198755" cy="21717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7.1pt;mso-wrap-distance-left:9.05pt;mso-wrap-distance-right:9.05pt;mso-wrap-distance-top:0pt;mso-wrap-distance-bottom:0pt;margin-top:8.25pt;mso-position-vertical-relative:text;margin-left:444.7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Ak chcete mať širšie podklady pre diskusiu môžete si vytlačiť celý textov a priniesť so sebou. Tie možno nájsť na webových stránkach EÚ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Amsterdamská zmluva: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http://europa.eu/legislation_summaries/institutional_affairs/treaties/amsterdam_treaty/index_en.htm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rvalo udržateľný rozvoj v Európe pre lepší svet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ttp://eur-lex.europa.eu/LexUriServ/site/en/com/2001/com2001_0264en01.pdf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ratégia trvalo udržateľného rozvoja EÚ - Obnovená stratégia: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k-SK"/>
              </w:rPr>
              <w:t>http://eur-lex.europa.eu/LexUriServ/LexUriServ.do?uri=CELEX:52005DC0658:EN:NOT</w:t>
            </w:r>
          </w:p>
        </w:tc>
      </w:tr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Časová náročnosť (približne): 45 min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, prezentačné plátno, moderovacie karty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de-DE"/>
        </w:rPr>
        <w:t>Zdroj: Bliesner, Anna; Kinkel, Kaya; Rohn, Holger (Wuppertal Institute)</w:t>
      </w:r>
    </w:p>
    <w:p>
      <w:pPr>
        <w:pStyle w:val="Normal"/>
        <w:autoSpaceDE w:val="false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jc w:val="left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jc w:val="left"/>
        <w:rPr>
          <w:rFonts w:cs="Arial"/>
          <w:sz w:val="18"/>
          <w:szCs w:val="18"/>
          <w:lang w:val="de-DE"/>
        </w:rPr>
      </w:pPr>
      <w:r>
        <w:rPr>
          <w:rFonts w:cs="Arial"/>
          <w:sz w:val="18"/>
          <w:szCs w:val="18"/>
          <w:lang w:val="de-DE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0</wp:posOffset>
              </wp:positionH>
              <wp:positionV relativeFrom="paragraph">
                <wp:posOffset>-407035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5pt;margin-top:-32.05pt;width:448.5pt;height:59.35pt" coordorigin="270,-64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70;top:-11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-64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B4 / Perspectives for Europe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A3 / What do we give to the next generation?”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B4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</w:rPr>
      <w:t>Perspektívy pre Európ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Normal"/>
    <w:qFormat/>
    <w:pPr>
      <w:spacing w:lineRule="atLeast" w:line="336"/>
      <w:jc w:val="center"/>
    </w:pPr>
    <w:rPr>
      <w:sz w:val="22"/>
      <w:szCs w:val="22"/>
    </w:rPr>
  </w:style>
  <w:style w:type="paragraph" w:styleId="Formatvorlage2">
    <w:name w:val="Formatvorlage2"/>
    <w:basedOn w:val="Normal"/>
    <w:qFormat/>
    <w:pPr>
      <w:spacing w:lineRule="atLeast" w:line="336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21:42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0T21:51:00Z</dcterms:modified>
  <cp:revision>3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361294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B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