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sz w:val="20"/>
          <w:lang w:val="sk-SK"/>
        </w:rPr>
        <w:t>"... V ideálnom prípade, bude zodpovedný podnikateľ mať nie je len krátkodobý cieľ maximalizovať návratnosť vlastného kapitálu, mal by byť ďalej záväzok zohľadniť aj ochranu životného prostredia v jeho dlhodobej firemnej stratégii." (Meyer 20081</w:t>
      </w:r>
      <w:r>
        <w:rPr>
          <w:sz w:val="20"/>
          <w:vertAlign w:val="superscript"/>
          <w:lang w:val="sk-SK"/>
        </w:rPr>
        <w:t>1</w:t>
      </w:r>
      <w:r>
        <w:rPr>
          <w:sz w:val="20"/>
          <w:lang w:val="sk-SK"/>
        </w:rPr>
        <w:t>)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>
          <w:sz w:val="20"/>
          <w:lang w:val="sk-SK"/>
        </w:rPr>
      </w:pPr>
      <w:r>
        <w:rPr>
          <w:sz w:val="22"/>
          <w:lang w:val="sk-SK"/>
        </w:rPr>
        <w:drawing>
          <wp:inline distT="0" distB="0" distL="0" distR="0">
            <wp:extent cx="467677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0"/>
          <w:lang w:val="sk-SK"/>
        </w:rPr>
        <w:t>Zdroj: Wuppertal Institute, VisLab</w:t>
      </w:r>
      <w:r>
        <w:rPr>
          <w:sz w:val="20"/>
          <w:vertAlign w:val="superscript"/>
          <w:lang w:val="sk-SK"/>
        </w:rPr>
        <w:t>2</w:t>
      </w:r>
      <w:r>
        <w:rPr>
          <w:sz w:val="20"/>
          <w:lang w:val="sk-SK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sz w:val="22"/>
          <w:lang w:val="sk-SK"/>
        </w:rPr>
        <w:t>Udržateľnosť rozvoja firmy: Cieľová orientácia na integračné ekologické, sociálne a ekonomický rozvoj spoločnosti.</w:t>
      </w:r>
    </w:p>
    <w:p>
      <w:pPr>
        <w:pStyle w:val="Normal"/>
        <w:spacing w:lineRule="auto" w:line="360"/>
        <w:rPr/>
      </w:pPr>
      <w:r>
        <w:rPr>
          <w:i/>
          <w:sz w:val="22"/>
          <w:lang w:val="sk-SK"/>
        </w:rPr>
        <w:t>Corporate Social Responsibility: koncepcia, podľa ktorej podniky začleňujú do svojich podnikateľských činností sociálne, dobrovoľné príspevky na sociálne a environmentálne záujmy.</w:t>
      </w:r>
    </w:p>
    <w:p>
      <w:pPr>
        <w:pStyle w:val="Normal"/>
        <w:spacing w:lineRule="auto" w:line="360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Podnikové občianstvo (príslušnosť): Podnikateľské zapojenie pre sociálne začlenenie do miestneho prostredia. Zahŕňa zapojenie komunity do činnosti firmy, firemné nadácie a firemných dobrovoľníkov.</w:t>
      </w:r>
    </w:p>
    <w:p>
      <w:pPr>
        <w:pStyle w:val="Normal"/>
        <w:spacing w:lineRule="auto" w:line="360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1) urobte prieskum na internete alebo pouvažujte o spoločnostiach, ktoré poznáte s cieľom zistiť, či sú aktívne v CSR a čo presne robia.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2) Zapíšte ich CSR činnosť na karty a priraďte im na nasledujúce kľúčové body na prezentačnej doske: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- Ľudské práva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- Zodpovedné konanie v boji proti korupcii a využití daní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- Ekologicky a etické finančné investície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 xml:space="preserve">- Zamestnanecké práva 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>- Udržateľný hodnotový reťazec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>- Boj proti chudobe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- Zabezpečenie rovnakých príležitostí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3) V ďalšom kroku diskutujte o výhodách a nevýhodách CSR, prostredníctvom hry v malých dvoj členných skupinách: Jeden z vás je podnikateľ a druhý by mal hrať úlohu zákazníka. Zamyslite sa nad otázkami a argumentmi, keď zákazník pýta podnikateľa na činnosti k sociálnej zodpovednosti, ako vyzerá CSR v jeho spoločnosti.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Po chvíli sa vymeňte úlohy! Diskutujte o svojej skúsenosti v pléne.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>Ak si nie ste istí, ako CSR môže v spoločnosti vyzerať, pozrite sa na nasledujúce príklady: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  <w:t>Príklady CSR malých a stredných európskych podnikov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sz w:val="22"/>
          <w:lang w:val="sk-SK"/>
        </w:rPr>
        <w:t>Malá rakúska poradenská spoločnosť "denkstatt GmbH" začala interný projekt na podporu zdravia svojich zamestnancov, založený na niekoľkých jednotlivých akciách. Spoločnosť poskytuje zamestnancom ovocie a mlieko zadarmo, a jeden alebo dvaja zamestnanci varia 3 krát týždenne zdravé jedlo pre všetkých v priebehu ich pracovnej doby. Okrem toho podnik ponúka významné športové programy (futbal, plávanie, bedminton, beh, jazda na bicykli a pod). Okrem toho, že zamestnanci majú možnosť regenerovať v rámci "PowerNap" (krátky odpočinok- spánok 20 minút). Pracovné miestnosti majú s mnohými domácimi rastlinami, čo vytvára príjemnú atmosféru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  <w:t>Nemecká stredne- veľká upratovacia firma "LR Gebäudereinigung", okrem iného, ponúka bezplatné hodiny nemčiny pre svojich zamestnancov s migrantov, aby si zlepšili svoje jazykové zručnosti alebo usporadúva každoročne seminár pre stážistov o otázkach životného prostredia. Stážisti môžu vytvoriť vlastný koncept na ochranu životného prostredia v súvislosti s ich pracoviskom. Prostredníctvom tohto opatrenia mladých zamestnancov rozvíjať kreativitu a necháva sa inšpirovať k zlepšeniu a zabezpečeniu ich zodpovedného správania v práci. Dobré nápady boli prijaté vedením a stal sa z nich štandard firmy v oblasti životného prostredia</w:t>
      </w:r>
      <w:r>
        <w:rPr>
          <w:rFonts w:cs="Arial"/>
          <w:sz w:val="22"/>
          <w:szCs w:val="20"/>
          <w:lang w:val="sk-SK"/>
        </w:rPr>
        <w:t xml:space="preserve">. </w:t>
      </w:r>
    </w:p>
    <w:p>
      <w:pPr>
        <w:pStyle w:val="Normal"/>
        <w:rPr>
          <w:rFonts w:cs="Helvetica"/>
          <w:sz w:val="20"/>
          <w:lang w:val="sk-SK"/>
        </w:rPr>
      </w:pPr>
      <w:r>
        <w:rPr>
          <w:rFonts w:cs="Helvetica"/>
          <w:sz w:val="20"/>
          <w:lang w:val="sk-SK"/>
        </w:rPr>
      </w:r>
    </w:p>
    <w:p>
      <w:pPr>
        <w:pStyle w:val="Normal"/>
        <w:rPr/>
      </w:pPr>
      <w:r>
        <w:rPr>
          <w:sz w:val="20"/>
          <w:lang w:val="sk-SK"/>
        </w:rPr>
        <w:t>Zdroj: CSR v MSP – Európska správa (Vienna 2007) str. 37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POZNÁMKY PRE TRÉNERA</w:t>
      </w:r>
    </w:p>
    <w:p>
      <w:pPr>
        <w:pStyle w:val="Normal"/>
        <w:autoSpaceDE w:val="false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Účastníci sú požiadaní vykonať internetový prieskum o sociálnej zodpovednosti podnikov. Hľadajú spoločnosti, ktoré poznajú a majú zistiť, či majú CSR- stratégie. V druhom kroku, sú požiadaní, aby sa hrali hru na podnikateľa a zákazníka s cieľom prediskutovať CSR z rôznych strán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ôžete použiť buď internet, alebo použiť príklady CSR v MSP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ipravte s kľúčovými bodmi, kde by účastníci mali priradiť akcie firiem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Pohrebný čas (pribl.): 60 min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, prezentačná tabuľa, internet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sk-SK"/>
        </w:rPr>
        <w:t>Zdroj</w:t>
      </w:r>
      <w:r>
        <w:rPr>
          <w:sz w:val="18"/>
          <w:szCs w:val="18"/>
          <w:lang w:val="de-DE"/>
        </w:rPr>
        <w:t>: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  <w:t>1)“Wie muss die Wirtschaft umgebaut werden? Perspektiven einer nachhaltigen Entwicklung” (Bernd Meyer, 2008, str.80</w:t>
      </w:r>
    </w:p>
    <w:p>
      <w:pPr>
        <w:pStyle w:val="Normal"/>
        <w:rPr>
          <w:sz w:val="18"/>
          <w:lang w:val="de-DE"/>
        </w:rPr>
      </w:pPr>
      <w:r>
        <w:rPr>
          <w:sz w:val="18"/>
          <w:lang w:val="de-DE"/>
        </w:rPr>
        <w:t>2) Mut zur Nachhaltigkeit – Modul “Wirtschaft/Neue Weltordnung” Schaltegger 2007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Bliesner, Anna; Kinkel, Kaya; Rohn, Holger (Wuppertal Institut)</w:t>
      </w:r>
    </w:p>
    <w:p>
      <w:pPr>
        <w:pStyle w:val="Normal"/>
        <w:jc w:val="left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jc w:val="left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-45656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4pt;margin-top:-35.95pt;width:448.5pt;height:59.35pt" coordorigin="228,-719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8;top:-19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8;top:-71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780</wp:posOffset>
              </wp:positionH>
              <wp:positionV relativeFrom="paragraph">
                <wp:posOffset>-426085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4pt;margin-top:-33.55pt;width:448.5pt;height:59.35pt" coordorigin="228,-671" coordsize="8970,1187">
              <v:shape id="shape_0" stroked="f" o:allowincell="f" style="position:absolute;left:228;top:-14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8;top:-67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70510</wp:posOffset>
              </wp:positionH>
              <wp:positionV relativeFrom="paragraph">
                <wp:posOffset>-187960</wp:posOffset>
              </wp:positionV>
              <wp:extent cx="5695950" cy="75374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.3pt;margin-top:-14.8pt;width:448.5pt;height:59.35pt" coordorigin="426,-296" coordsize="8970,1187">
              <v:shape id="shape_0" stroked="f" o:allowincell="f" style="position:absolute;left:426;top:230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456;top:-296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1 / Corporate Social Responsibility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1 / Corporated Social Responsibility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pl-PL"/>
      </w:rPr>
    </w:pPr>
    <w:r>
      <w:rPr>
        <w:rFonts w:cs="Arial"/>
        <w:b/>
        <w:bCs/>
        <w:shadow/>
        <w:sz w:val="28"/>
        <w:szCs w:val="28"/>
        <w:lang w:val="pl-PL"/>
      </w:rPr>
      <w:t>B1-C1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  <w:lang w:val="pl-PL"/>
      </w:rPr>
    </w:pPr>
    <w:r>
      <w:rPr>
        <w:rFonts w:cs="Arial"/>
        <w:b/>
        <w:bCs/>
        <w:shadow/>
        <w:sz w:val="28"/>
        <w:szCs w:val="28"/>
        <w:lang w:val="pl-PL"/>
      </w:rPr>
      <w:t>Sociálna zodpovednosť podniku-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Corporate Social Responsibility (CS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Char">
    <w:name w:val=" Char"/>
    <w:basedOn w:val="Predvolenpsmoodseku"/>
    <w:qFormat/>
    <w:rPr>
      <w:rFonts w:ascii="Arial" w:hAnsi="Arial" w:eastAsia="Arial Unicode MS" w:cs="Arial"/>
      <w:b/>
      <w:bCs/>
      <w:sz w:val="26"/>
      <w:szCs w:val="24"/>
      <w:lang w:val="en-GB"/>
    </w:rPr>
  </w:style>
  <w:style w:type="character" w:styleId="WWChar">
    <w:name w:val="WW- Char"/>
    <w:basedOn w:val="Predvolenpsmoodseku"/>
    <w:qFormat/>
    <w:rPr>
      <w:rFonts w:ascii="Arial" w:hAnsi="Arial" w:cs="Arial"/>
      <w:b/>
      <w:bCs/>
      <w:sz w:val="24"/>
      <w:szCs w:val="26"/>
      <w:lang w:val="en-GB"/>
    </w:rPr>
  </w:style>
  <w:style w:type="character" w:styleId="WWChar1">
    <w:name w:val="WW- Char1"/>
    <w:basedOn w:val="Predvolenpsmoodseku"/>
    <w:qFormat/>
    <w:rPr>
      <w:rFonts w:ascii="Arial" w:hAnsi="Arial" w:eastAsia="Arial Unicode MS" w:cs="Arial"/>
      <w:b/>
      <w:bCs/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1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9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0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7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365F91"/>
      <w:sz w:val="22"/>
      <w:szCs w:val="28"/>
    </w:rPr>
  </w:style>
  <w:style w:type="paragraph" w:styleId="EC21berschrift2">
    <w:name w:val="EC 21 Überschrift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E36C0A"/>
      <w:sz w:val="22"/>
      <w:szCs w:val="28"/>
    </w:rPr>
  </w:style>
  <w:style w:type="paragraph" w:styleId="EC21berschrift3">
    <w:name w:val="EC 21 Überschrift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E36C0A"/>
      <w:sz w:val="22"/>
    </w:rPr>
  </w:style>
  <w:style w:type="paragraph" w:styleId="EC21Verzeichnis1">
    <w:name w:val="EC 21 Verzeichnis 1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  <w:jc w:val="both"/>
    </w:pPr>
    <w:rPr>
      <w:rFonts w:eastAsia="Cambria" w:cs="Times New Roman"/>
      <w:b w:val="false"/>
      <w:color w:val="DE791C"/>
      <w:sz w:val="22"/>
    </w:rPr>
  </w:style>
  <w:style w:type="paragraph" w:styleId="EC21berschrift1">
    <w:name w:val="EC 21 Überschrift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E36C0A"/>
      <w:szCs w:val="32"/>
    </w:rPr>
  </w:style>
  <w:style w:type="paragraph" w:styleId="Formatvorlage2">
    <w:name w:val="Formatvorlage2"/>
    <w:basedOn w:val="EC21berschrift1"/>
    <w:qFormat/>
    <w:pPr/>
    <w:rPr/>
  </w:style>
  <w:style w:type="paragraph" w:styleId="EC21Headline1">
    <w:name w:val="EC 21 Headline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DE791C"/>
      <w:szCs w:val="3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DE791C"/>
      <w:sz w:val="22"/>
      <w:szCs w:val="28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DE791C"/>
      <w:sz w:val="22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"/>
      <w:sz w:val="22"/>
    </w:rPr>
  </w:style>
  <w:style w:type="paragraph" w:styleId="EC21List">
    <w:name w:val="EC 21 List"/>
    <w:basedOn w:val="Normal"/>
    <w:qFormat/>
    <w:pPr>
      <w:spacing w:lineRule="auto" w:line="360"/>
    </w:pPr>
    <w:rPr>
      <w:rFonts w:eastAsia="Cambria"/>
      <w:sz w:val="22"/>
    </w:rPr>
  </w:style>
  <w:style w:type="paragraph" w:styleId="EC21FiguresTables">
    <w:name w:val="EC 21 Figures &amp; Tables"/>
    <w:basedOn w:val="Popis"/>
    <w:qFormat/>
    <w:pPr>
      <w:spacing w:lineRule="auto" w:line="360" w:before="0" w:after="0"/>
      <w:jc w:val="both"/>
    </w:pPr>
    <w:rPr>
      <w:rFonts w:eastAsia="Cambria"/>
    </w:rPr>
  </w:style>
  <w:style w:type="paragraph" w:styleId="EC21Directory">
    <w:name w:val="EC 21 Directory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 w:cs="Times New Roman"/>
      <w:b w:val="false"/>
      <w:color w:val="DE791C"/>
      <w:sz w:val="22"/>
    </w:rPr>
  </w:style>
  <w:style w:type="paragraph" w:styleId="EC21Quotations">
    <w:name w:val="EC 21 Quotations"/>
    <w:basedOn w:val="Normal"/>
    <w:qFormat/>
    <w:pPr>
      <w:spacing w:lineRule="auto" w:line="360" w:before="0" w:after="120"/>
    </w:pPr>
    <w:rPr>
      <w:rFonts w:eastAsia="Cambria"/>
      <w:i/>
      <w:sz w:val="22"/>
    </w:rPr>
  </w:style>
  <w:style w:type="paragraph" w:styleId="EC21Bulletpoints">
    <w:name w:val="EC 21 Bullet points"/>
    <w:basedOn w:val="Normal"/>
    <w:qFormat/>
    <w:pPr>
      <w:numPr>
        <w:ilvl w:val="0"/>
        <w:numId w:val="2"/>
      </w:numPr>
      <w:spacing w:lineRule="auto" w:line="360"/>
    </w:pPr>
    <w:rPr>
      <w:rFonts w:eastAsia="Cambria"/>
      <w:sz w:val="22"/>
    </w:rPr>
  </w:style>
  <w:style w:type="paragraph" w:styleId="EC21TableofContents">
    <w:name w:val="EC 21 Table of Contents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/>
      <w:b w:val="false"/>
      <w:color w:val="DE791C"/>
      <w:sz w:val="22"/>
      <w:szCs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  <w:jc w:val="left"/>
    </w:pPr>
    <w:rPr>
      <w:rFonts w:eastAsia="Cambria"/>
      <w:sz w:val="22"/>
    </w:rPr>
  </w:style>
  <w:style w:type="paragraph" w:styleId="EC21Listnumbers">
    <w:name w:val="EC 21 List numbers"/>
    <w:basedOn w:val="EC21Text"/>
    <w:qFormat/>
    <w:pPr>
      <w:numPr>
        <w:ilvl w:val="0"/>
        <w:numId w:val="5"/>
      </w:numPr>
      <w:tabs>
        <w:tab w:val="clear" w:pos="709"/>
        <w:tab w:val="left" w:pos="993" w:leader="none"/>
      </w:tabs>
    </w:pPr>
    <w:rPr/>
  </w:style>
  <w:style w:type="paragraph" w:styleId="FormatText">
    <w:name w:val="Format Text"/>
    <w:basedOn w:val="Normal"/>
    <w:qFormat/>
    <w:pPr>
      <w:jc w:val="left"/>
    </w:pPr>
    <w:rPr>
      <w:rFonts w:ascii="Calibri" w:hAnsi="Calibri" w:eastAsia="Cambria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44:00Z</dcterms:created>
  <dc:creator>Ernst Tiemeyer &amp; GF segel-bs,NRW</dc:creator>
  <dc:description/>
  <dc:language>en-US</dc:language>
  <cp:lastModifiedBy>Vaclav</cp:lastModifiedBy>
  <cp:lastPrinted>2008-12-03T09:12:00Z</cp:lastPrinted>
  <dcterms:modified xsi:type="dcterms:W3CDTF">2010-10-15T11:46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371270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C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