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spacing w:lineRule="atLeast" w:line="336"/>
        <w:rPr/>
      </w:pPr>
      <w:r>
        <w:rPr>
          <w:b/>
          <w:sz w:val="22"/>
          <w:szCs w:val="22"/>
          <w:lang w:val="pl-PL"/>
        </w:rPr>
        <w:t xml:space="preserve">Samotnému sa veci ťažko menia... </w:t>
        <w:tab/>
        <w:t xml:space="preserve">            …spolu to ide ľahšie!</w:t>
      </w:r>
    </w:p>
    <w:p>
      <w:pPr>
        <w:pStyle w:val="Normal"/>
        <w:spacing w:lineRule="atLeast" w:line="336"/>
        <w:jc w:val="lef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2468880" cy="166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lang w:val="en-GB"/>
        </w:rPr>
        <w:tab/>
        <w:tab/>
      </w: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2194560" cy="167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jc w:val="left"/>
        <w:rPr/>
      </w:pPr>
      <w:r>
        <w:rPr>
          <w:sz w:val="18"/>
          <w:lang w:val="en-GB"/>
        </w:rPr>
        <w:t>Zdroj: pixelio.de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sk-SK"/>
        </w:rPr>
        <w:t>To je najmä prípad týkajúci sa výrobného cyklu - od spracovania surovín na výrobu produktov a spotreby až po recykláciu: Je nemožné niečo zmeniť, ak ste sám.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sk-SK"/>
        </w:rPr>
        <w:t>Prosím, predstavte si produktový cyklus svojich výrobkov (alebo jeden z vašich produktov) a so všetkými zúčastnenými aktérmi. Účastníci môžu byť napríklad: zákazníci, dodávatelia materiálov (surovín), spolupráca partnerov, zamestnancov, zodpovedných osôb z rád, bánk apod.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Premýšľajte o tom: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a) Aké subjekty sú zapojené do vášho produktového cyklu (a v akom štádiu)?</w:t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sk-SK"/>
        </w:rPr>
        <w:t>b) Ako môžete realizovať výrobný cyklus pri výrobe vášho produktov viac udržateľným spôsobom?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  <w:t>Preneste obrázok nižšie na flipchart a vyplňte!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sk-SK"/>
        </w:rPr>
        <w:t>Obrázok s príkladmi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Dodávateľ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85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Dodávateľ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0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3.4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1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9.9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5920</wp:posOffset>
                </wp:positionH>
                <wp:positionV relativeFrom="paragraph">
                  <wp:posOffset>39370</wp:posOffset>
                </wp:positionV>
                <wp:extent cx="57594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k-SK"/>
                              </w:rPr>
                              <w:t>Účastník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pt;mso-wrap-distance-left:9.05pt;mso-wrap-distance-right:9.05pt;mso-wrap-distance-top:0pt;mso-wrap-distance-bottom:0pt;margin-top:3.1pt;mso-position-vertical-relative:text;margin-left:-29.6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lang w:val="sk-SK"/>
                        </w:rPr>
                      </w:pPr>
                      <w:r>
                        <w:rPr>
                          <w:rFonts w:cs="Arial"/>
                          <w:sz w:val="20"/>
                          <w:lang w:val="sk-SK"/>
                        </w:rPr>
                        <w:t>Účast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/>
        </w:rPr>
      </w:pPr>
      <w:r>
        <w:rPr>
          <w:rFonts w:cs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914400" cy="6858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99pt;margin-top:3.6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 xml:space="preserve">zmluvy s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u w:val="single"/>
                                <w:bCs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 xml:space="preserve">regionálnymi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 xml:space="preserve"> dodávateľ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7.85pt;margin-top:-7.4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 xml:space="preserve">zmluvy s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u w:val="single"/>
                          <w:bCs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 xml:space="preserve">regionálnymi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 xml:space="preserve"> dodávateľmi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80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518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263.4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351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23190</wp:posOffset>
                </wp:positionV>
                <wp:extent cx="392430" cy="1581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2.45pt;mso-wrap-distance-left:9.05pt;mso-wrap-distance-right:9.05pt;mso-wrap-distance-top:0pt;mso-wrap-distance-bottom:0pt;margin-top:9.7pt;mso-position-vertical-relative:text;margin-left:-27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135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38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16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jc w:val="center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drawing>
          <wp:inline distT="0" distB="0" distL="0" distR="0">
            <wp:extent cx="5756910" cy="44005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Zdroj: vlastný zdroj</w:t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POZNÁMKY PRE TRÉNEROV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častníci reflektujú výrobný cyklus svojich produktov. K tomu zhromažďujú dôležitých aktérov, ktorí sú spojení s rôznymi fázami výrobného cyklu a vplývajú na udržateľnosť -relevantnými nápadmi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GB"/>
              </w:rPr>
              <w:t>Nie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Časová náročnosť (približne): 30 min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Materiál: moderačný materiál, pracovné hárky, Flip Chart, </w:t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Zdroj:</w:t>
      </w:r>
    </w:p>
    <w:p>
      <w:pPr>
        <w:pStyle w:val="Normal"/>
        <w:autoSpaceDE w:val="false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sk-SK"/>
        </w:rPr>
        <w:t>Lemken, Thomas; Rohn, Holger v spolupráci s  Claudiou Kaiser, Inou Schäfer, Annou Bliesner, Kristinom Parlow: Module B1 Udržatelný rozvoj. Westdeutscher Handwerkskammertag (Ed.): Riadenie udržatelnosti v živnostenskom sektore. Manuál pre implementáciu konzultačného a kvalifikačného konceptu spracovaného konzultantmi a šolitelmi v živnostenskom sektore. Výsledky pilotného projektu, Düsseldorf (Nachhaltiges Wirtschaften in Handwerksbetrieben. Eine Handreichung</w:t>
      </w:r>
      <w:r>
        <w:rPr>
          <w:sz w:val="18"/>
          <w:szCs w:val="18"/>
        </w:rPr>
        <w:t xml:space="preserve"> zur Durchführung eines Qualifizierungs- und Beratungskonzeptes für Betriebsberater/-innen und Dozenten/-innen im Handwerk. </w:t>
      </w:r>
      <w:r>
        <w:rPr>
          <w:sz w:val="18"/>
          <w:szCs w:val="18"/>
          <w:lang w:val="en-GB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22"/>
          <w:szCs w:val="22"/>
          <w:lang w:val="en-GB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p>
      <w:pPr>
        <w:pStyle w:val="Normal"/>
        <w:autoSpaceDE w:val="false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9540</wp:posOffset>
              </wp:positionH>
              <wp:positionV relativeFrom="paragraph">
                <wp:posOffset>-445135</wp:posOffset>
              </wp:positionV>
              <wp:extent cx="5695950" cy="75374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.2pt;margin-top:-35.05pt;width:448.5pt;height:59.35pt" coordorigin="204,-701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04;top:-17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34;top:-70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" w:hanging="0"/>
      <w:jc w:val="center"/>
      <w:rPr>
        <w:sz w:val="20"/>
        <w:szCs w:val="20"/>
        <w:lang w:val="sk-SK"/>
      </w:rPr>
    </w:pPr>
    <w:r>
      <w:rPr>
        <w:sz w:val="20"/>
        <w:szCs w:val="20"/>
        <w:lang w:val="en-GB"/>
      </w:rPr>
      <w:t xml:space="preserve">Euro Crafts 21, “B1-C4 / </w:t>
    </w:r>
    <w:r>
      <w:rPr>
        <w:rFonts w:cs="Arial"/>
        <w:sz w:val="20"/>
        <w:szCs w:val="20"/>
        <w:lang w:val="sk-SK" w:eastAsia="cs-CZ"/>
      </w:rPr>
      <w:t>Dlhodobá udržateľnosť živností a MSP – udržateľný produktový cyklus</w:t>
    </w:r>
  </w:p>
  <w:p>
    <w:pPr>
      <w:pStyle w:val="Header"/>
      <w:pBdr>
        <w:bottom w:val="single" w:sz="4" w:space="1" w:color="000000"/>
      </w:pBdr>
      <w:rPr>
        <w:sz w:val="20"/>
        <w:szCs w:val="20"/>
        <w:lang w:val="en-GB"/>
      </w:rPr>
    </w:pPr>
    <w:r>
      <w:rPr>
        <w:sz w:val="20"/>
        <w:szCs w:val="20"/>
        <w:lang w:val="en-GB"/>
      </w:rPr>
      <w:t>”</w:t>
    </w:r>
    <w:r>
      <w:rPr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  <w:lang w:val="en-GB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B1-C4</w:t>
    </w:r>
  </w:p>
  <w:p>
    <w:pPr>
      <w:pStyle w:val="Header"/>
      <w:ind w:right="4" w:hanging="0"/>
      <w:jc w:val="center"/>
      <w:rPr>
        <w:rFonts w:cs="Arial"/>
        <w:b/>
        <w:b/>
        <w:sz w:val="22"/>
        <w:szCs w:val="22"/>
        <w:lang w:val="sk-SK" w:eastAsia="cs-CZ"/>
      </w:rPr>
    </w:pPr>
    <w:r>
      <w:rPr>
        <w:rFonts w:cs="Arial"/>
        <w:b/>
        <w:sz w:val="22"/>
        <w:szCs w:val="22"/>
        <w:lang w:val="sk-SK" w:eastAsia="cs-CZ"/>
      </w:rPr>
      <w:t>Dlhodobá udržateľnosť živností a MSP – udržateľný produktový cyk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Longtext">
    <w:name w:val="long_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3:12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0T23:42:00Z</dcterms:modified>
  <cp:revision>3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74799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C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