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lang w:val="sk-SK"/>
        </w:rPr>
        <w:t>Čo je Eko - značka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Eko- značka je značka, ktorá pomáha zákazníkom identifikovať výrobky, alebo služby, ktoré sú vyrobené/realizované špeciálnym spôsobom a poskytujú informácie napríklad o dopade na životné prostred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sk-SK" w:eastAsia="en-US"/>
        </w:rPr>
      </w:pPr>
      <w:r>
        <w:rPr>
          <w:rFonts w:cs="Arial" w:ascii="Arial" w:hAnsi="Arial"/>
          <w:b/>
          <w:bCs/>
          <w:sz w:val="28"/>
          <w:lang w:val="sk-SK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45720</wp:posOffset>
            </wp:positionV>
            <wp:extent cx="1498600" cy="1167130"/>
            <wp:effectExtent l="0" t="0" r="0" b="0"/>
            <wp:wrapTight wrapText="bothSides">
              <wp:wrapPolygon edited="0">
                <wp:start x="-89" y="0"/>
                <wp:lineTo x="-89" y="21367"/>
                <wp:lineTo x="21599" y="21367"/>
                <wp:lineTo x="21599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160020</wp:posOffset>
            </wp:positionV>
            <wp:extent cx="1828800" cy="937895"/>
            <wp:effectExtent l="0" t="0" r="0" b="0"/>
            <wp:wrapTight wrapText="bothSides">
              <wp:wrapPolygon edited="0">
                <wp:start x="10131" y="644"/>
                <wp:lineTo x="9575" y="1289"/>
                <wp:lineTo x="8127" y="3008"/>
                <wp:lineTo x="7571" y="4298"/>
                <wp:lineTo x="7126" y="5587"/>
                <wp:lineTo x="6569" y="7951"/>
                <wp:lineTo x="6458" y="11174"/>
                <wp:lineTo x="6791" y="13538"/>
                <wp:lineTo x="8127" y="16117"/>
                <wp:lineTo x="6346" y="17192"/>
                <wp:lineTo x="6124" y="21060"/>
                <wp:lineTo x="15364" y="21060"/>
                <wp:lineTo x="15253" y="19770"/>
                <wp:lineTo x="15030" y="18911"/>
                <wp:lineTo x="16255" y="17406"/>
                <wp:lineTo x="16032" y="16332"/>
                <wp:lineTo x="12359" y="16117"/>
                <wp:lineTo x="14028" y="13538"/>
                <wp:lineTo x="15030" y="10530"/>
                <wp:lineTo x="15364" y="7306"/>
                <wp:lineTo x="15364" y="5802"/>
                <wp:lineTo x="14808" y="3223"/>
                <wp:lineTo x="14697" y="2578"/>
                <wp:lineTo x="13361" y="859"/>
                <wp:lineTo x="12916" y="644"/>
                <wp:lineTo x="10131" y="64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sk-SK" w:eastAsia="en-US"/>
        </w:rPr>
      </w:pPr>
      <w:r>
        <w:rPr>
          <w:rFonts w:cs="Arial" w:ascii="Arial" w:hAnsi="Arial"/>
          <w:b/>
          <w:bCs/>
          <w:sz w:val="28"/>
          <w:lang w:val="sk-SK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69850</wp:posOffset>
            </wp:positionV>
            <wp:extent cx="825500" cy="812800"/>
            <wp:effectExtent l="0" t="0" r="0" b="0"/>
            <wp:wrapTight wrapText="bothSides">
              <wp:wrapPolygon edited="0">
                <wp:start x="-124" y="0"/>
                <wp:lineTo x="-124" y="20969"/>
                <wp:lineTo x="21600" y="20969"/>
                <wp:lineTo x="21600" y="0"/>
                <wp:lineTo x="-12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sk-SK"/>
        </w:rPr>
      </w:pPr>
      <w:r>
        <w:rPr>
          <w:rFonts w:cs="Arial" w:ascii="Arial" w:hAnsi="Arial"/>
          <w:b/>
          <w:bCs/>
          <w:sz w:val="28"/>
          <w:lang w:val="sk-SK"/>
        </w:rPr>
        <w:t>Príklad: FSC- znač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lang w:val="sk-SK"/>
        </w:rPr>
        <w:t>Výrobky nesúce  FSC značku sú nezávisle certifikované, aby ubezpečili zákazníkov, že pochádzajú z lesov spravovaných v súlade so sociálnymi, ekonomickými a ekologickými požiadavkami terajšej a budúcej generácie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FSC nezávislá, nevládna, nezisková organizácia založená za účelom propagovania zodpovedného spravovanie svetových lesných porastov..    Poskytuje štandardné postupy, ochranu obchodnej značky a akreditačné služby pre firmy a organizácie majúce záujem o udržateľné lesníctvo.  Výrobky nesúce označenie FSC sú nezávisle certifikované, aby ubezpečili zákazníkov, že pochádzajú z lesov spravovaných v súlade so sociálnymi, ekonomickými a ekologickými požiadavkami terajšej a budúcej generácie.  FSC kancelárie vo viac ako 45 krajinách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  <w:t xml:space="preserve">Prehľad princípov a kritérií </w:t>
      </w:r>
      <w:hyperlink r:id="rId5">
        <w:r>
          <w:rPr>
            <w:rStyle w:val="InternetLink"/>
            <w:rFonts w:cs="Arial" w:ascii="Arial" w:hAnsi="Arial"/>
            <w:b/>
            <w:sz w:val="20"/>
            <w:lang w:val="sk-SK"/>
          </w:rPr>
          <w:t xml:space="preserve">FSC 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Princíp 1.  Súlad so všetkými platnými zákonmi a medzinárodnými zmluvam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sk-SK"/>
        </w:rPr>
        <w:t>Princíp 2.  Demonštrovaný a nespochybniteľný, jasne definované dlhodobé užívanie pôdy a práva k užívaniu. Demonstrated and uncontested, clearly defined, long–</w:t>
      </w:r>
      <w:r>
        <w:rPr>
          <w:rFonts w:cs="Arial" w:ascii="Arial" w:hAnsi="Arial"/>
          <w:color w:val="FF0000"/>
          <w:sz w:val="20"/>
          <w:lang w:val="sk-SK"/>
        </w:rPr>
        <w:t xml:space="preserve">term land </w:t>
      </w:r>
      <w:hyperlink r:id="rId6">
        <w:r>
          <w:rPr>
            <w:rStyle w:val="InternetLink"/>
            <w:rFonts w:cs="Arial" w:ascii="Arial" w:hAnsi="Arial"/>
            <w:color w:val="FF0000"/>
            <w:sz w:val="20"/>
            <w:lang w:val="sk-SK"/>
          </w:rPr>
          <w:t>tenure</w:t>
        </w:r>
      </w:hyperlink>
      <w:r>
        <w:rPr>
          <w:rFonts w:cs="Arial" w:ascii="Arial" w:hAnsi="Arial"/>
          <w:sz w:val="20"/>
          <w:lang w:val="sk-SK"/>
        </w:rPr>
        <w:t xml:space="preserve"> and use rights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rincíp 3.  Uznanie a rešpektovanie základných ľudských prá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sk-SK"/>
        </w:rPr>
        <w:t xml:space="preserve">Princíp 4.  Zachovávanie alebo dosahovanie dlhodobého sociálno-ekonomického nažívania lesných pracovníkov a miestnej komunity a rešpektovanie práv pracovníkov v súlade s medzinárodnou konvenciu Maintenance International Labour Organisation (IL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rincíp 5.  Rovnocenné užívanie a zdieľanie prínosov získaných z les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sk-SK"/>
        </w:rPr>
        <w:t xml:space="preserve">Princíp 6. Zniženie dopadu na životné prostredie Reduction of environmental impact of </w:t>
      </w:r>
      <w:r>
        <w:rPr>
          <w:rFonts w:cs="Arial" w:ascii="Arial" w:hAnsi="Arial"/>
          <w:color w:val="FF0000"/>
          <w:sz w:val="20"/>
          <w:lang w:val="sk-SK"/>
        </w:rPr>
        <w:t>logging</w:t>
      </w:r>
      <w:r>
        <w:rPr>
          <w:rFonts w:cs="Arial" w:ascii="Arial" w:hAnsi="Arial"/>
          <w:sz w:val="20"/>
          <w:lang w:val="sk-SK"/>
        </w:rPr>
        <w:t xml:space="preserve"> activities and maintenance of the ecological functions and integrity of the for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rincíp 7.  Riadne a pravidelne aktualizovaný plán manažmen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rincíp 8.  Náležité monitorovanie a hodnotenie aktivít s cieľom hodnotiť podmienky v lesoch, manažérske aktivity a ich sociálny a environmentálny dop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rincíp 9.  Údržba Lesov vysokej konzervačnej hodnoty (HCVFs) definovanej ako environmentálne a sociálne hodnoty, ktoré sú považované za výnimočné dôležité alebo kriticky dôlež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Princíp 10. A ďalej v súlade so všetkým vyššie pestovanie musí znižovať tlak a podporovať obnovu a uchovanie prirodzených lesných porastov.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 xml:space="preserve">Zdroj: </w:t>
      </w:r>
      <w:hyperlink r:id="rId7">
        <w:r>
          <w:rPr>
            <w:rStyle w:val="InternetLink"/>
            <w:rFonts w:cs="Arial" w:ascii="Arial" w:hAnsi="Arial"/>
            <w:sz w:val="20"/>
            <w:lang w:val="sk-SK"/>
          </w:rPr>
          <w:t>http://www.fsc.org/about-fsc.html</w:t>
        </w:r>
      </w:hyperlink>
      <w:r>
        <w:rPr>
          <w:rFonts w:cs="Arial" w:ascii="Arial" w:hAnsi="Arial"/>
          <w:sz w:val="20"/>
          <w:lang w:val="sk-SK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0"/>
          <w:lang w:val="sk-SK"/>
        </w:rPr>
        <w:t>Teraz ste získali pár informácií o  Eco-značkách najmä o Eko značke FSC.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Prosím, pouvažujte o pozitívnom význame Eko značiek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o všeobecnosti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re zákazníka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re výrobok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odnik využívajúci Eko značenie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0"/>
          <w:lang w:val="sk-SK"/>
        </w:rPr>
        <w:t>Prosím, poznačte si vaše myšlienky na moderačné lístky. Zoskupte všetky lístky podľa vyššie uvedených aspektov.</w:t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0"/>
          <w:lang w:val="sk-SK"/>
        </w:rPr>
        <w:t>Vytvorte skupiny po (4-6 osôb) prediskutujte nasledovné otázky: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ú vo vašom podniku procesy, ktoré sú realizované udržateľným spôsobom? Ak nie sú žiadne, ktoré procesy by mohli byť navrhnuté viac udržateľne?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 druhom kroku, navrhnite vašu Eko značku, ukážte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Ju ostatným a spropagujte ju. Nezabudnite stanoviť kritériá a pravidlá pre jej udeľovanie výrobkom alebo službám!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Čo si myslia ostatní o novej eko- značke?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OTES FOR TRAINER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11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Úlohy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caps/>
                <w:sz w:val="20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16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Účastníci vykonajú reflexiu na možné efekty eko – značiek z pohľadu rozdielnych hráčov. Výsledky sú zachytené a roz kategorizované na flip charte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V druhom kroku účastníci uvažujú o udržateľne orientovaných procesoch v ich podniku a  vyvíjajú novú eko značku. Následne sú výsledky odprezentované a prediskutované. 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Typy a realizáciu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caps/>
                <w:sz w:val="20"/>
                <w:szCs w:val="12"/>
                <w:lang w:val="sk-SK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1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2"/>
                <w:lang w:val="sk-SK"/>
              </w:rPr>
              <w:t xml:space="preserve">Tento pracovný hárok sa zameriava na eko značenie výrobkov z dreva. Môže byť však realizovaný s iným typom značiek spájajúcich sa s živnostenským sektorom a sektorom MSP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Kompetenci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Rámcové údaj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ofesionálne kompetenci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etodické kompetenci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ociálne kompetenc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ognitívne a reflexne kompetenci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Počet účastníkov: min. 2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Časová náročnosť (cca.): 60 minú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Materiál: materiál na moderovanie, pracovné hárky, flip char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ucida Grande">
    <w:charset w:val="00"/>
    <w:family w:val="auto"/>
    <w:pitch w:val="variable"/>
  </w:font>
  <w:font w:name="Arial MT">
    <w:altName w:val="Times New Roman"/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    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285750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1-E3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CO-</w:t>
                          </w:r>
                          <w:r>
                            <w:rPr>
                              <w:rFonts w:cs="Arial" w:ascii="Arial" w:hAnsi="Arial"/>
                              <w:b/>
                              <w:caps/>
                            </w:rPr>
                            <w:t>značk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6pt;mso-wrap-distance-left:9.05pt;mso-wrap-distance-right:9.05pt;mso-wrap-distance-top:0pt;mso-wrap-distance-bottom:0pt;margin-top:-0.5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1-E3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ECO-</w:t>
                    </w:r>
                    <w:r>
                      <w:rPr>
                        <w:rFonts w:cs="Arial" w:ascii="Arial" w:hAnsi="Arial"/>
                        <w:b/>
                        <w:caps/>
                      </w:rPr>
                      <w:t>značk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rFonts w:ascii="Times New Roman" w:hAnsi="Times New Roman" w:cs="Wingdings"/>
      </w:rPr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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Wingdings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/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mA">
    <w:name w:val="Normal m A"/>
    <w:basedOn w:val="Normal"/>
    <w:qFormat/>
    <w:pPr>
      <w:tabs>
        <w:tab w:val="clear" w:pos="708"/>
        <w:tab w:val="left" w:pos="2835" w:leader="none"/>
      </w:tabs>
      <w:spacing w:before="160" w:after="0"/>
    </w:pPr>
    <w:rPr>
      <w:rFonts w:ascii="Arial MT;Times New Roman" w:hAnsi="Arial MT;Times New Roman" w:eastAsia="Times" w:cs="Arial MT;Times New Roman"/>
      <w:szCs w:val="20"/>
      <w:lang w:bidi="en-US"/>
    </w:rPr>
  </w:style>
  <w:style w:type="paragraph" w:styleId="NormalmE">
    <w:name w:val="Normal m E"/>
    <w:basedOn w:val="NormalmA"/>
    <w:qFormat/>
    <w:pPr>
      <w:tabs>
        <w:tab w:val="clear" w:pos="2835"/>
        <w:tab w:val="left" w:pos="567" w:leader="none"/>
      </w:tabs>
    </w:pPr>
    <w:rPr>
      <w:rFonts w:ascii="Times" w:hAnsi="Times" w:cs="Time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fsc.org/index.php?id=48&amp;L=0&amp;tx_datamintsglossaryindex_pi1%5Buid%5D=19" TargetMode="External"/><Relationship Id="rId6" Type="http://schemas.openxmlformats.org/officeDocument/2006/relationships/hyperlink" Target="http://www.fsc.org/glossary.html?&amp;L=518&#1043;&#1106;&#1042;&#8220;&#1043;&#8216;&#1042;&#8250;&#1043;&#1106;&#1042;&#8217;&#1043;&#1118;&#1042;&#8218;&#1042;&#172;%3F1%3D1&amp;tx_datamintsglossaryindex_pi1%5Buid%5D=78&amp;tx_a21glossary%5Bback%5D=179&amp;cHash=509ee254bf" TargetMode="External"/><Relationship Id="rId7" Type="http://schemas.openxmlformats.org/officeDocument/2006/relationships/hyperlink" Target="http://www.fsc.org/about-fsc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44:00Z</dcterms:created>
  <dc:creator>Ingo Rauhut</dc:creator>
  <dc:description/>
  <cp:keywords/>
  <dc:language>en-US</dc:language>
  <cp:lastModifiedBy>Václav</cp:lastModifiedBy>
  <cp:lastPrinted>2007-06-26T10:46:00Z</cp:lastPrinted>
  <dcterms:modified xsi:type="dcterms:W3CDTF">2010-01-12T23:40:00Z</dcterms:modified>
  <cp:revision>3</cp:revision>
  <dc:subject/>
  <dc:title>Aufgabenstellung</dc:title>
</cp:coreProperties>
</file>