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sk-SK" w:eastAsia="en-US" w:bidi="en-US"/>
        </w:rPr>
      </w:pPr>
      <w:r>
        <w:rPr>
          <w:rFonts w:cs="Verdana" w:ascii="Verdana" w:hAnsi="Verdana"/>
          <w:b/>
          <w:sz w:val="20"/>
          <w:szCs w:val="20"/>
          <w:lang w:val="sk-SK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5706110" cy="466153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466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2910" cy="4551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2910" cy="455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3pt;height:367.05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2910" cy="4551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2910" cy="455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5130</wp:posOffset>
                </wp:positionH>
                <wp:positionV relativeFrom="paragraph">
                  <wp:posOffset>-210185</wp:posOffset>
                </wp:positionV>
                <wp:extent cx="153225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Zdroj: Wuppertal 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18.8pt;mso-wrap-distance-left:9.05pt;mso-wrap-distance-right:9.05pt;mso-wrap-distance-top:0pt;mso-wrap-distance-bottom:0pt;margin-top:-16.55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Zdroj: Wuppertal 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36"/>
        <w:rPr>
          <w:rFonts w:ascii="Arial" w:hAnsi="Arial" w:cs="Arial"/>
          <w:lang w:val="sk-SK"/>
        </w:rPr>
      </w:pPr>
      <w:r>
        <w:rPr>
          <w:rStyle w:val="Mediumtext1"/>
          <w:rFonts w:cs="Arial" w:ascii="Arial" w:hAnsi="Arial"/>
          <w:sz w:val="24"/>
          <w:szCs w:val="24"/>
          <w:shd w:fill="FFFFFF" w:val="clear"/>
          <w:lang w:val="sk-SK"/>
        </w:rPr>
        <w:t>Väčšinou externí odborníci alebo poradcovia (napríklad z banky alebo obchodnej poradenskej firmy), pomáhajú zhodnotiť ciele a nové príležitosti spoločnosti</w:t>
      </w:r>
      <w:r>
        <w:rPr>
          <w:rFonts w:cs="Arial" w:ascii="Arial" w:hAnsi="Arial"/>
          <w:lang w:val="sk-SK"/>
        </w:rPr>
        <w:t>. Interné hodnotenie je realizované samotnými zástupcami spoločnosti.  Prizvite na seminár odborníkov, ktorí  vedia rozvinúť individuálnu aj skupinovú prácu. Títo budú zaznamenávať poznatky na flipchart. Z uvedeného dôvodu sa môžete cítiť uvoľnené, čo umožní nefiltrovane prezentovať svoje myšlienky.</w:t>
      </w:r>
    </w:p>
    <w:p>
      <w:pPr>
        <w:pStyle w:val="Normal"/>
        <w:spacing w:lineRule="atLeast" w:line="336"/>
        <w:rPr/>
      </w:pPr>
      <w:r>
        <w:rPr>
          <w:rStyle w:val="Mediumtext1"/>
          <w:rFonts w:cs="Arial" w:ascii="Arial" w:hAnsi="Arial"/>
          <w:sz w:val="24"/>
          <w:szCs w:val="24"/>
          <w:shd w:fill="FFFFFF" w:val="clear"/>
          <w:lang w:val="sk-SK"/>
        </w:rPr>
        <w:t>Mali by ste zvážiť svoje námietky a pochybnosti, predtým ako ich vyslovíte nepýtajte sa, aj keď sa môžu niektoré myšlienky  javiť ako "príliš ďaleko od témy" – k ich prijímaniu možno pristupovať úplne slobodne, nakoľko  k ich spájaniu a objasňovaniu dôležitého dôjde  neskôr!</w:t>
      </w:r>
    </w:p>
    <w:p>
      <w:pPr>
        <w:pStyle w:val="Normal"/>
        <w:spacing w:lineRule="atLeast" w:line="336"/>
        <w:rPr>
          <w:rFonts w:ascii="Arial" w:hAnsi="Arial" w:cs="Arial"/>
          <w:lang w:val="sk-SK"/>
        </w:rPr>
      </w:pPr>
      <w:r>
        <w:rPr>
          <w:rStyle w:val="Mediumtext1"/>
          <w:rFonts w:cs="Arial" w:ascii="Arial" w:hAnsi="Arial"/>
          <w:sz w:val="24"/>
          <w:szCs w:val="24"/>
          <w:shd w:fill="FFFFFF" w:val="clear"/>
          <w:lang w:val="sk-SK"/>
        </w:rPr>
        <w:t>Poznamenajte si dôležité body pre vedenie semináru:</w:t>
      </w:r>
    </w:p>
    <w:p>
      <w:pPr>
        <w:pStyle w:val="Normal"/>
        <w:spacing w:lineRule="atLeast" w:line="336"/>
        <w:rPr>
          <w:rFonts w:ascii="Arial" w:hAnsi="Arial" w:cs="Arial"/>
          <w:b/>
          <w:b/>
          <w:lang w:val="sk-SK"/>
        </w:rPr>
      </w:pPr>
      <w:r>
        <w:rPr>
          <w:rStyle w:val="Longtext1"/>
          <w:rFonts w:cs="Arial" w:ascii="Arial" w:hAnsi="Arial"/>
          <w:sz w:val="24"/>
          <w:szCs w:val="24"/>
          <w:shd w:fill="FFFFFF" w:val="clear"/>
          <w:lang w:val="sk-SK"/>
        </w:rPr>
        <w:t>Ako môžu byť dôležité výrazy zoradené podľa tém? Ktorým Predmetových oblastiam by ste priradili body?</w:t>
      </w:r>
      <w:r>
        <w:rPr>
          <w:rFonts w:cs="Arial" w:ascii="Arial" w:hAnsi="Arial"/>
          <w:shd w:fill="FFFFFF" w:val="clear"/>
          <w:lang w:val="sk-SK"/>
        </w:rPr>
        <w:br/>
      </w:r>
      <w:r>
        <w:rPr>
          <w:rStyle w:val="Longtext1"/>
          <w:rFonts w:cs="Arial" w:ascii="Arial" w:hAnsi="Arial"/>
          <w:sz w:val="24"/>
          <w:szCs w:val="24"/>
          <w:shd w:fill="FFFFFF" w:val="clear"/>
          <w:lang w:val="sk-SK"/>
        </w:rPr>
        <w:t>Diskutujte o otázkach bodov a dosiahnite jednotný názor, ktoré z  3 až 4 predmetových tém, považujete za najdôležitejšie pre plénum a prečo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ÁMETY PRE TRÉNEROV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2"/>
                <w:lang w:val="sk-SK"/>
              </w:rPr>
              <w:t>Účastníci sú požiadaní k brainstormingu k seba hodnoteniu a externému hodnoteniu. Seminárny vodca uvedie nasledujúce body a zoskupí ich do príbuzných oblastí (klastrov) spolu s účastníkmi. Témy, ktoré sú považované za najdôležitejšie budú predmetom ďalšieho skúmania a diskusie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V prípade, že účastníci už nemajú nápady, môže vedúci pomôcť s nasledujúcimi otázkami: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2"/>
                <w:lang w:val="sk-SK"/>
              </w:rPr>
              <w:t>•</w:t>
            </w:r>
            <w:r>
              <w:rPr>
                <w:rFonts w:eastAsia="Arial" w:cs="Arial" w:ascii="Arial" w:hAnsi="Arial"/>
                <w:sz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lang w:val="sk-SK"/>
              </w:rPr>
              <w:t>Čo si myslíte, že čo je seba -hodnotenie? Ktoré všeobecné očakávania máte k tejto procedúre?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2"/>
                <w:lang w:val="sk-SK"/>
              </w:rPr>
              <w:t>•</w:t>
            </w:r>
            <w:r>
              <w:rPr>
                <w:rFonts w:eastAsia="Arial" w:cs="Arial" w:ascii="Arial" w:hAnsi="Arial"/>
                <w:sz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lang w:val="sk-SK"/>
              </w:rPr>
              <w:t>Čo by mohlo byť výhody / nepríjemností seba hodnotenia a externého hodnotenia? Čo si interne zainteresovaná  osoba všimne  a čo nevšimne na rozdiel od externého hodnotiteľa a vice-versa?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2"/>
                <w:lang w:val="sk-SK"/>
              </w:rPr>
              <w:t>•</w:t>
            </w:r>
            <w:r>
              <w:rPr>
                <w:rFonts w:eastAsia="Arial" w:cs="Arial" w:ascii="Arial" w:hAnsi="Arial"/>
                <w:sz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lang w:val="sk-SK"/>
              </w:rPr>
              <w:t>Kto by mal byť zapojený do procesu interného hodnotenia? Všetci zamestnanci? Prečo? / Prečo nie?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2"/>
                <w:lang w:val="sk-SK"/>
              </w:rPr>
              <w:t>•</w:t>
            </w:r>
            <w:r>
              <w:rPr>
                <w:rFonts w:eastAsia="Arial" w:cs="Arial" w:ascii="Arial" w:hAnsi="Arial"/>
                <w:sz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lang w:val="sk-SK"/>
              </w:rPr>
              <w:t>Myslíte si, že Vaša spoločnosť by mohla úspešne podstúpiť seba hodnotenie? Prečo? Prečo ni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Typy a NÁMETY PRE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V rámci  brainstormingu je veľmi dôležité, aby sa nehodnotili jednotlivé body, alebo myšlienky, ale aby sa to udialo v pléne v rámci druhého kroku. Seminárny líder by nemal odmietnuť, alebo hodnotiť zmysel emocionálnych hodnotenie. Odrážajú emocionálny postoj účastníkov k téme. Preto sú obzvlášť vzácne  a informatívn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Rámc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Časová náročnosť (cca.): 25 minú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 xml:space="preserve">Materiál: materiál na moderovanie, flipchart, pracovné  hárky,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2"/>
                <w:szCs w:val="10"/>
                <w:lang w:val="sk-SK"/>
              </w:rPr>
            </w:pPr>
            <w:r>
              <w:rPr>
                <w:rFonts w:cs="Arial" w:ascii="Arial" w:hAnsi="Arial"/>
                <w:sz w:val="22"/>
                <w:szCs w:val="10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/>
      </w:pPr>
      <w:r>
        <w:rPr>
          <w:sz w:val="18"/>
          <w:lang w:val="en-GB"/>
        </w:rPr>
        <w:t>Zdroj: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 xml:space="preserve">Lemken, Thomas; Rohn, Holger v spolupráci s Tobias Engelmann: Module B2 Self-Check Crafts. 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lang w:val="en-GB"/>
        </w:rPr>
        <w:t>Ergebnisse aus einem Modellversuch, Düsseldorf).</w:t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-368935</wp:posOffset>
              </wp:positionV>
              <wp:extent cx="5695950" cy="7537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-29.05pt;width:448.5pt;height:59.35pt" coordorigin="7,-581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;top:-5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7;top:-58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</wp:posOffset>
              </wp:positionH>
              <wp:positionV relativeFrom="paragraph">
                <wp:posOffset>-6985</wp:posOffset>
              </wp:positionV>
              <wp:extent cx="4914900" cy="685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2-A2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Brainstorming k »externému- vs. internému hodnoteniu«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-0.5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2-A2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val="sk-SK"/>
                      </w:rPr>
                      <w:t>Brainstorming k »externému- vs. internému hodnoteniu«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Mediumtext1">
    <w:name w:val="medium_text1"/>
    <w:basedOn w:val="Predvolenpsmoodseku"/>
    <w:qFormat/>
    <w:rPr>
      <w:sz w:val="32"/>
      <w:szCs w:val="32"/>
    </w:rPr>
  </w:style>
  <w:style w:type="character" w:styleId="Longtext1">
    <w:name w:val="long_text1"/>
    <w:basedOn w:val="Predvolenpsmoodseku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/>
  </w:style>
  <w:style w:type="paragraph" w:styleId="Textbubliny">
    <w:name w:val="Text bubliny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09:00Z</dcterms:created>
  <dc:creator>Ingo Rauhut</dc:creator>
  <dc:description/>
  <cp:keywords/>
  <dc:language>en-US</dc:language>
  <cp:lastModifiedBy>Vaclav</cp:lastModifiedBy>
  <cp:lastPrinted>2007-04-10T18:06:00Z</cp:lastPrinted>
  <dcterms:modified xsi:type="dcterms:W3CDTF">2010-10-18T12:42:00Z</dcterms:modified>
  <cp:revision>7</cp:revision>
  <dc:subject/>
  <dc:title>Aufgabenstellung</dc:title>
</cp:coreProperties>
</file>