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62600" cy="3048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GB"/>
        </w:rPr>
        <w:t>Source: Wuppertal Institu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>Existuje množstvo metód a nástrojov pre analýzu, meranie, hodnotenie a zvyšovanie podnikateľskej výkonnosti. "Interné seba hodnotenie " je tiež takýto nástroj. Je navrhnutý tak, aby podniky mohli identifikovať ich status quo a prijali opatrenia na zlepšenie.</w:t>
      </w:r>
    </w:p>
    <w:p>
      <w:pPr>
        <w:pStyle w:val="Normal"/>
        <w:spacing w:lineRule="auto" w:line="360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>Ktoré metódy a nástroje existujú vo vašej spoločnosti a to, čo je merané, analyzované a hodnotené?</w:t>
      </w:r>
    </w:p>
    <w:p>
      <w:pPr>
        <w:pStyle w:val="Normal"/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  <w:t>Prosím poznamenajte na kartách názvy nástrojov a oddelení alebo procesov, atď, v ktorých je nástroj aplikovaný. V prípade, že existuje viac metód a nástrojov, použite novú kartu pre každý nástroj. Prosím predstavte  stručne jednotlivé nástroje a pripnite ich na prezentačný panel.</w:t>
      </w:r>
    </w:p>
    <w:p>
      <w:pPr>
        <w:pStyle w:val="Normal"/>
        <w:spacing w:lineRule="auto" w:line="360"/>
        <w:jc w:val="center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lang w:val="sk-SK"/>
        </w:rPr>
        <w:t>Aké nástroje ostatní účastníci</w:t>
      </w:r>
      <w:r>
        <w:rPr>
          <w:sz w:val="22"/>
          <w:lang w:val="pl-PL"/>
        </w:rPr>
        <w:t xml:space="preserve"> využívajú? Existujú nástroje, ktoré sú uplatňované častejšie ako ostatné?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</w:rPr>
        <w:t>POKYNY PRE TRÉNERA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lang w:val="sk-SK"/>
              </w:rPr>
              <w:t>Účastníci  uvádzajú nástroje pre analýzu a hodnotenie , ktoré boli doteraz využívané vo svojich firmách a uvedú ich na karty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V druhom kroku, sú nástroje s názvom priradeným účastníkmi zoskupené podľa vecnej príslušnosti na paneli a je vykonaný záver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Aktivovať a motivovať účastníkov aby šli sami pripnúť karty s odpoveďami na prezentačný panel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Pohrebný čas (pribl.): 25 min.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prezentačná panel</w:t>
            </w:r>
          </w:p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  <w:lang w:val="sk-SK"/>
        </w:rPr>
      </w:pPr>
      <w:bookmarkStart w:id="0" w:name="OLE_LINK2"/>
      <w:bookmarkStart w:id="1" w:name="OLE_LINK1"/>
      <w:bookmarkEnd w:id="0"/>
      <w:bookmarkEnd w:id="1"/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jc w:val="left"/>
        <w:rPr>
          <w:sz w:val="22"/>
          <w:lang w:val="en-GB"/>
        </w:rPr>
      </w:pPr>
      <w:r>
        <w:rPr>
          <w:sz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>
        <w:sz w:val="20"/>
        <w:szCs w:val="20"/>
        <w:lang w:val="sk-SK"/>
      </w:rPr>
    </w:pPr>
    <w:r>
      <w:rPr>
        <w:sz w:val="20"/>
        <w:szCs w:val="20"/>
        <w:lang w:val="pl-PL"/>
      </w:rPr>
      <w:t xml:space="preserve">Euro Crafts 21, B2-A3 / </w:t>
    </w:r>
    <w:r>
      <w:rPr>
        <w:shadow/>
        <w:sz w:val="20"/>
        <w:szCs w:val="20"/>
        <w:lang w:val="sk-SK"/>
      </w:rPr>
      <w:t>Hodnotiace nástroje v podnikoch</w:t>
    </w:r>
  </w:p>
  <w:p>
    <w:pPr>
      <w:pStyle w:val="Header"/>
      <w:pBdr>
        <w:bottom w:val="single" w:sz="4" w:space="1" w:color="000000"/>
      </w:pBdr>
      <w:rPr>
        <w:sz w:val="20"/>
        <w:szCs w:val="20"/>
        <w:lang w:val="sk-SK"/>
      </w:rPr>
    </w:pPr>
    <w:r>
      <w:rPr>
        <w:sz w:val="20"/>
        <w:szCs w:val="20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b/>
        <w:b/>
        <w:shadow/>
        <w:sz w:val="28"/>
        <w:highlight w:val="yellow"/>
        <w:lang w:val="en-GB"/>
      </w:rPr>
    </w:pPr>
    <w:r>
      <w:rPr>
        <w:b/>
        <w:shadow/>
        <w:sz w:val="28"/>
        <w:lang w:val="en-GB"/>
      </w:rPr>
      <w:t>B2-A3</w:t>
    </w:r>
  </w:p>
  <w:p>
    <w:pPr>
      <w:pStyle w:val="Normal"/>
      <w:spacing w:before="120" w:after="0"/>
      <w:jc w:val="center"/>
      <w:rPr>
        <w:b/>
        <w:b/>
        <w:shadow/>
        <w:sz w:val="28"/>
        <w:lang w:val="sk-SK"/>
      </w:rPr>
    </w:pPr>
    <w:r>
      <w:rPr>
        <w:b/>
        <w:shadow/>
        <w:sz w:val="28"/>
        <w:lang w:val="sk-SK"/>
      </w:rPr>
      <w:t>Hodnotiace nástroje v podniko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 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3:50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21:31:00Z</dcterms:modified>
  <cp:revision>7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097505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 21 Tool - English materials version for B2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