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7295</wp:posOffset>
                </wp:positionH>
                <wp:positionV relativeFrom="paragraph">
                  <wp:posOffset>290195</wp:posOffset>
                </wp:positionV>
                <wp:extent cx="242824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top"/>
                              <w:rPr>
                                <w:rFonts w:cs="Arial"/>
                                <w:color w:val="88888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sk-SK" w:eastAsia="cs-CZ"/>
                              </w:rPr>
                              <w:t>Plánovanie a rozvoj postupov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88888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color w:val="888888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144.7pt;mso-wrap-distance-left:9.05pt;mso-wrap-distance-right:9.05pt;mso-wrap-distance-top:0pt;mso-wrap-distance-bottom:0pt;margin-top:22.85pt;mso-position-vertical-relative:text;margin-left:495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textAlignment w:val="top"/>
                        <w:rPr>
                          <w:rFonts w:cs="Arial"/>
                          <w:color w:val="888888"/>
                          <w:lang w:val="cs-CZ" w:eastAsia="cs-CZ"/>
                        </w:rPr>
                      </w:pPr>
                      <w:r>
                        <w:rPr>
                          <w:rFonts w:cs="Arial"/>
                          <w:color w:val="000000"/>
                          <w:lang w:val="sk-SK" w:eastAsia="cs-CZ"/>
                        </w:rPr>
                        <w:t>Plánovanie a rozvoj postupov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888888"/>
                          <w:lang w:val="cs-CZ" w:eastAsia="cs-CZ"/>
                        </w:rPr>
                      </w:pPr>
                      <w:r>
                        <w:rPr>
                          <w:rFonts w:cs="Arial"/>
                          <w:color w:val="888888"/>
                          <w:lang w:val="cs-CZ" w:eastAsia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5715</wp:posOffset>
                </wp:positionV>
                <wp:extent cx="2531110" cy="185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Určenie požadovaných výsledkov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145.9pt;mso-wrap-distance-left:9.05pt;mso-wrap-distance-right:9.05pt;mso-wrap-distance-top:0pt;mso-wrap-distance-bottom:0pt;margin-top:0.45pt;mso-position-vertical-relative:text;margin-left:1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sk-SK"/>
                        </w:rPr>
                        <w:t>Určenie požadovaných výsledkov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4955</wp:posOffset>
                </wp:positionH>
                <wp:positionV relativeFrom="paragraph">
                  <wp:posOffset>5715</wp:posOffset>
                </wp:positionV>
                <wp:extent cx="30949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Vybratý príklad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0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k-SK"/>
                        </w:rPr>
                        <w:t>Vybratý príklad</w:t>
                      </w: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763905</wp:posOffset>
                </wp:positionV>
                <wp:extent cx="2466340" cy="2176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217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lang w:val="sk-SK"/>
                              </w:rPr>
                              <w:t>Zhodnotiť a zlepšiť prístupy a ich implementáci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171.4pt;mso-wrap-distance-left:9.05pt;mso-wrap-distance-right:9.05pt;mso-wrap-distance-top:0pt;mso-wrap-distance-bottom:0pt;margin-top:60.1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lang w:val="sk-SK"/>
                        </w:rPr>
                        <w:t>Zhodnotiť a zlepšiť prístupy a ich implementáci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4435</wp:posOffset>
                </wp:positionH>
                <wp:positionV relativeFrom="paragraph">
                  <wp:posOffset>699135</wp:posOffset>
                </wp:positionV>
                <wp:extent cx="2447290" cy="2294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Ako implemntovať postupy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80.7pt;mso-wrap-distance-left:9.05pt;mso-wrap-distance-right:9.05pt;mso-wrap-distance-top:0pt;mso-wrap-distance-bottom:0pt;margin-top:55.05pt;mso-position-vertical-relative:text;margin-left:49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sk-SK"/>
                        </w:rPr>
                        <w:t>Ako implemntovať postupy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4590</wp:posOffset>
                </wp:positionH>
                <wp:positionV relativeFrom="paragraph">
                  <wp:posOffset>107315</wp:posOffset>
                </wp:positionV>
                <wp:extent cx="3810635" cy="2903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0600" cy="2903400"/>
                          <a:chOff x="0" y="0"/>
                          <a:chExt cx="3810600" cy="290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7840" y="0"/>
                            <a:ext cx="3632760" cy="290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8040"/>
                            <a:ext cx="99072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427320"/>
                            <a:ext cx="6984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novenie očakávaných výsledko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2085840"/>
                            <a:ext cx="85104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9520" y="2282760"/>
                            <a:ext cx="96516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plementácia postup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596880"/>
                            <a:ext cx="7491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8480" y="705600"/>
                            <a:ext cx="7491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2560" y="399960"/>
                            <a:ext cx="1195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1200" y="2521440"/>
                            <a:ext cx="1976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5160" y="2357640"/>
                            <a:ext cx="279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4720" y="2405880"/>
                            <a:ext cx="15948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81360" y="427320"/>
                            <a:ext cx="9777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8760" y="482040"/>
                            <a:ext cx="9270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lánovanie a vývoj  postup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2194560"/>
                            <a:ext cx="93996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odnot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 kontrola postupu a implementá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8.45pt;width:300.05pt;height:228.6pt" coordorigin="3834,169" coordsize="6001,4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14;top:169;width:5720;height:45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f" o:allowincell="f" style="position:absolute;left:3834;top:276;width:1559;height: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74;top:842;width:109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anovenie očakávaných výsledko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4;top:3454;width:1339;height:9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4;top:3764;width:151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plementácia postup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4;top:1109;width:1179;height:1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5;top:1280;width:117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4;top:799;width:187;height:3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3;top:4140;width:310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4;top:3882;width:439;height:4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1;top:3958;width:250;height:1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842;width:1539;height:2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94;top:928;width:145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lánovanie a vývoj  postu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4;top:3625;width:147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odnoteni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 kontrola postupu a implementá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NÁMETY PRE TRÉNEROV</w:t>
      </w:r>
    </w:p>
    <w:p>
      <w:pPr>
        <w:pStyle w:val="Normal"/>
        <w:autoSpaceDE w:val="false"/>
        <w:rPr>
          <w:rFonts w:cs="Arial"/>
          <w:b/>
          <w:b/>
          <w:caps/>
          <w:shadow/>
          <w:lang w:val="sk-SK"/>
        </w:rPr>
      </w:pPr>
      <w:r>
        <w:rPr>
          <w:rFonts w:cs="Arial"/>
          <w:b/>
          <w:caps/>
          <w:shadow/>
          <w:lang w:val="sk-SK"/>
        </w:rPr>
      </w:r>
    </w:p>
    <w:tbl>
      <w:tblPr>
        <w:tblW w:w="92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Účastníci sú požiadaní, aby navrhli  pomocou cyklu RADAR vybrané procesy /pracovné  kroky z ich spoločnosti. Štyri oblasti  cyklu RADAR sú analyzované  na spoločnom  príklade a výsledky sú oznámené v bodoch na obrázku. Je vhodné začať s oblasťou " potrebné vybrané výsledky "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Potom účastníci prezentujú svoje výsledky v pléne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V treťom kroku účastníci vytvorila dvojice a diskutujú o ich výsledkoch: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Čo si váš partner vypracoval?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Aké nápady a vylepšenia rozvinul počas diskusie?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Typy a NÁMETY PRE realizáciu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Účastníkom, ktorým nie je známy s  cyklus RADAR, alebo ktorí majú problémy nájsť dobrý príklad môže pomôcť tréner. Počas seminára môže seminárny vedúci pripraviť a vysvetliť kompletný  Cyklus RADAR pre obrat, prevádzkovú maržu, zisk alebo počet predajov.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Rámcové PODMIENKY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sz w:val="20"/>
                <w:szCs w:val="10"/>
                <w:lang w:val="sk-SK"/>
              </w:rPr>
            </w:pPr>
            <w:r>
              <w:rPr>
                <w:rFonts w:cs="Arial"/>
                <w:sz w:val="20"/>
                <w:szCs w:val="10"/>
                <w:lang w:val="sk-SK"/>
              </w:rPr>
              <w:t>Počet účastníkov: párny počet</w:t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10"/>
                <w:lang w:val="sk-SK"/>
              </w:rPr>
            </w:pPr>
            <w:r>
              <w:rPr>
                <w:rFonts w:cs="Arial"/>
                <w:sz w:val="20"/>
                <w:szCs w:val="10"/>
                <w:lang w:val="sk-SK"/>
              </w:rPr>
              <w:t>Časová náročnosť (cca.): 30 minút</w:t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10"/>
                <w:lang w:val="sk-SK"/>
              </w:rPr>
            </w:pPr>
            <w:r>
              <w:rPr>
                <w:rFonts w:cs="Arial"/>
                <w:sz w:val="20"/>
                <w:szCs w:val="10"/>
                <w:lang w:val="sk-SK"/>
              </w:rPr>
              <w:t xml:space="preserve">Materiál: materiál na moderovanie, pracovné  hárky,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10"/>
                <w:lang w:val="sk-SK"/>
              </w:rPr>
            </w:pPr>
            <w:r>
              <w:rPr>
                <w:rFonts w:cs="Arial"/>
                <w:sz w:val="22"/>
                <w:szCs w:val="10"/>
                <w:lang w:val="sk-SK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Zdroj: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 xml:space="preserve">Lemken, Thomas; Rohn, Holger v spolupráci s Tobias Engelmann: Module B2 Self-Check Crafts. 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A4 / RADAR-Cycle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A4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Cyclus RADA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A4 / RADAR-Cycle</w:t>
      <w:tab/>
      <w:tab/>
    </w:r>
    <w:r>
      <w:rPr>
        <w:rStyle w:val="PageNumber"/>
        <w:sz w:val="20"/>
        <w:lang w:val="de-AT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B2-A4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Cyclus RAD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Shorttext">
    <w:name w:val="short_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3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8T12:43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7626462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