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righ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right"/>
        <w:rPr>
          <w:sz w:val="22"/>
          <w:szCs w:val="20"/>
          <w:lang w:val="en-GB" w:eastAsia="en-US" w:bidi="en-US"/>
        </w:rPr>
      </w:pPr>
      <w:r>
        <w:rPr>
          <w:sz w:val="22"/>
          <w:szCs w:val="20"/>
          <w:lang w:val="en-GB" w:eastAsia="en-US" w:bidi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910</wp:posOffset>
            </wp:positionH>
            <wp:positionV relativeFrom="paragraph">
              <wp:posOffset>226060</wp:posOffset>
            </wp:positionV>
            <wp:extent cx="5755640" cy="3989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GB"/>
        </w:rPr>
      </w:pPr>
      <w:r>
        <w:rPr>
          <w:sz w:val="22"/>
          <w:lang w:val="en-GB"/>
        </w:rPr>
        <w:t>Source: www.kompaktnet.d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Počiatočná kontrola udržateľnosti (INC) je nástroj pre interne (seba) hodnotenie "na začiatku". Je k dispozícii online a je bezplatná a pracuje s viac- výberovou metódou. Potom, zodpovedaní 21 otázok zo siedmich oblastí činnosti spoločnosti systém vygeneruje automatické vyhodnotenie a príklady dobrej praxe z iných firiem.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Prosím, choďte na www.kompaktnet.de a vyplňte INC- dotazník za vašu spoločnosť.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Môžete to urobiť sám, alebo ak existuje viac zástupcov vašej spoločnosti, môžete ho vyplniť v malých skupinkách po dvoch až troch osobách.</w:t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Potom prezentujete svoje výsledky v pléne: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Aké boli výsledky ostatných skupín?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Čo spôsobilo určité výsledky?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Čo ste sa naučil?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autoSpaceDE w:val="false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Normal"/>
        <w:spacing w:before="120" w:after="120"/>
        <w:jc w:val="center"/>
        <w:rPr>
          <w:rFonts w:cs="Arial"/>
          <w:b/>
          <w:b/>
          <w:lang w:val="sk-SK"/>
        </w:rPr>
      </w:pPr>
      <w:r>
        <w:rPr>
          <w:rFonts w:cs="Arial"/>
          <w:b/>
          <w:lang w:val="sk-SK"/>
        </w:rPr>
        <w:t>NÁMETY PRE TRÉNEROV</w:t>
      </w:r>
    </w:p>
    <w:p>
      <w:pPr>
        <w:pStyle w:val="Normal"/>
        <w:autoSpaceDE w:val="false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Účastníci výpracujú "Počiatočné hodnotenie udržateľnosti " a prediskutujú výsledky v skupin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Pre úvodné hodnotenie udržateľnosti potrebujete počítač s pripojením na internet. Ak nie je pripojenie k dispozícii, môžu účastníci vyplnenie dotazníka doma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Bolo by dobré prezentovať výsledky formou pavučinového diagramu prostredníctvom projektora. Prípadne ho môžete vytlačiť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Pre spoločnosti s migračným pozadím je porovnateľná kontrola tzv multi- kultúrnej udržateľnosti (MNC), on-line na www.kompaktnet.de (v turečtine, ruštine a taliančine)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hrebný čas (pribl.): 60 min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Materiál: dostatočné množstvo PC, projektor, pracovné hárky, 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sz w:val="20"/>
        <w:szCs w:val="20"/>
        <w:lang w:val="en-US"/>
      </w:rPr>
      <w:t xml:space="preserve">Euro Crafts 21, B2-A5 / </w:t>
    </w:r>
    <w:r>
      <w:rPr>
        <w:shadow/>
        <w:sz w:val="20"/>
        <w:szCs w:val="20"/>
        <w:lang w:val="sk-SK"/>
      </w:rPr>
      <w:t xml:space="preserve">Úvodná kontrola udržateľnosti </w:t>
    </w:r>
    <w:r>
      <w:rPr>
        <w:sz w:val="20"/>
        <w:szCs w:val="20"/>
        <w:lang w:val="en-US"/>
      </w:rPr>
      <w:t>(INC)</w:t>
      <w:tab/>
      <w:tab/>
    </w:r>
    <w:r>
      <w:rPr>
        <w:rStyle w:val="PageNumber"/>
        <w:sz w:val="20"/>
        <w:szCs w:val="20"/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A3</w:t>
    </w:r>
  </w:p>
  <w:p>
    <w:pPr>
      <w:pStyle w:val="Normal"/>
      <w:spacing w:before="120" w:after="0"/>
      <w:jc w:val="center"/>
      <w:rPr/>
    </w:pPr>
    <w:r>
      <w:rPr>
        <w:b/>
        <w:shadow/>
        <w:sz w:val="28"/>
        <w:lang w:val="sk-SK"/>
      </w:rPr>
      <w:t xml:space="preserve">Úvodná kontrola udržateľnosti – </w:t>
    </w:r>
    <w:r>
      <w:rPr>
        <w:b/>
        <w:shadow/>
        <w:sz w:val="28"/>
        <w:lang w:val="en-US"/>
      </w:rPr>
      <w:t>Initial sustainability check</w:t>
    </w:r>
    <w:r>
      <w:rPr>
        <w:b/>
        <w:shadow/>
        <w:sz w:val="28"/>
        <w:lang w:val="sk-SK"/>
      </w:rPr>
      <w:t xml:space="preserve"> (IN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9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21:23:00Z</dcterms:modified>
  <cp:revision>5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216943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