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4678045" cy="6116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6116400"/>
                          <a:chOff x="0" y="0"/>
                          <a:chExt cx="467820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78" w:hanging="127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Krok 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cs="Arial" w:eastAsia="Times New Roman"/>
                                  <w:color w:val="auto"/>
                                  <w:lang w:val="sk-SK" w:bidi="ar-SA"/>
                                </w:rPr>
                                <w:t>Prvý rozhovor medzi konzultantom a spoločnosťou, zamestnanci sú informovaní, 1 prvé stretnutie, prípadne 1 stretnutie pre informáci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Krok 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Budovanie projektového tí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 stretnutie, časový rozsah: 1 až 2 hodi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Krok 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 xml:space="preserve">Uvedenie do metódy pre projektový tí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 stretnutie, časový rozsah: 1 hodi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1416" w:hanging="14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Krok 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 xml:space="preserve">Kompletovanie, zber a  dodanie vyplnených hodnotiacich hárko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 stretnutie, časový rozsah: 1 až 2 hod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8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Krok 5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Prvý hodnotiaci seminá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 stretnutie, časový rozsah: 4 hod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pl-PL" w:bidi="ar-SA"/>
                                </w:rPr>
                                <w:t>Krok 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pl-PL" w:bidi="ar-SA"/>
                                </w:rPr>
                                <w:t>Hladanie informácii pre otvorené hodnote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yp a rozsah predpokladaných informácií-záavisí od situá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Krok 7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Arial" w:hAnsi="Arial" w:eastAsia="Times" w:cs="Arial"/>
                                  <w:color w:val="auto"/>
                                  <w:lang w:val="sk-SK" w:bidi="ar-SA"/>
                                </w:rPr>
                                <w:t>Druhy hodnotiaci seminár s plánovaním opatr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 stretnutie, časový rozsah: 4 hodi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640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5552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24696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3384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4298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5212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85pt;width:368.35pt;height:481.6pt" coordorigin="900,197" coordsize="7367,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900;top:197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78" w:hanging="127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Krok 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cs="Arial" w:eastAsia="Times New Roman"/>
                            <w:color w:val="auto"/>
                            <w:lang w:val="sk-SK" w:bidi="ar-SA"/>
                          </w:rPr>
                          <w:t>Prvý rozhovor medzi konzultantom a spoločnosťou, zamestnanci sú informovaní, 1 prvé stretnutie, prípadne 1 stretnutie pre informáciu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1636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Krok 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Budovanie projektového tímu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 stretnutie, časový rozsah: 1 až 2 hodiny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3077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Krok 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 xml:space="preserve">Uvedenie do metódy pre projektový tím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 stretnutie, časový rozsah: 1 hodin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4516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1416" w:hanging="141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Krok 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 xml:space="preserve">Kompletovanie, zber a  dodanie vyplnených hodnotiacich hárkov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 stretnutie, časový rozsah: 1 až 2 hodiny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5956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Krok 5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Prvý hodnotiaci seminár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 stretnutie, časový rozsah: 4 hodiny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7396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pl-PL" w:bidi="ar-SA"/>
                          </w:rPr>
                          <w:t>Krok 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pl-PL" w:bidi="ar-SA"/>
                          </w:rPr>
                          <w:t>Hladanie informácii pre otvorené hodnoteie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yp a rozsah predpokladaných informácií-záavisí od situáci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8837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Krok 7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Arial" w:hAnsi="Arial" w:eastAsia="Times" w:cs="Arial"/>
                            <w:color w:val="auto"/>
                            <w:lang w:val="sk-SK" w:bidi="ar-SA"/>
                          </w:rPr>
                          <w:t>Druhy hodnotiaci seminár s plánovaním opatrení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 stretnutie, časový rozsah: 4 hodi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4443,1206" to="4443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2646" to="4443,3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4086" to="4443,4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5526" to="4443,5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6966" to="4443,7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8406" to="4443,8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Na tomto obrázku vidíte základný postup seba hodnotenie malých podnikov. Individuálne podmienky vo vašej firme vyžadujú určité úpravy.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Prosím, naplánujte realizáciu seba -hodnotenia vašej spoločnosti spolu s obrázkom. Poznačte si na samostatnom hárku papiera nasledujúcich bodov pre každý krok: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- Ako sa vám stanovujete,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- Kto bude vykonávať, ktorú úloha,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- Koho sa vám pozdáva pre zapojenie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- Kam vidíte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Prezentujte svoje výsledky v pléne: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18"/>
          <w:lang w:val="sk-SK"/>
        </w:rPr>
        <w:t>Čo spracovali ostatní?</w:t>
      </w:r>
    </w:p>
    <w:p>
      <w:pPr>
        <w:pStyle w:val="Normal"/>
        <w:autoSpaceDE w:val="false"/>
        <w:jc w:val="center"/>
        <w:rPr>
          <w:sz w:val="18"/>
          <w:lang w:val="pl-PL"/>
        </w:rPr>
      </w:pPr>
      <w:r>
        <w:rPr>
          <w:sz w:val="18"/>
          <w:lang w:val="sk-SK"/>
        </w:rPr>
        <w:t>Kde ste mali problémy? - Kde to bolo veľmi ľahké?</w:t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</w:rPr>
        <w:t>POKYNY PRE TRÉNERA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Účastníci vypracujú spolu príklad toho, čomu venovať pozornosť, keď sa realizuje "interne hodnotenie remesiel" a potom rozprávajú o svojich výsledkoch a skúsenosti s ostatným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Poradcovia môžu využiť svoje skúsenosti v spoločnostiach pre orientáciu pri plnení tejto úlohy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Táto metóda môže byť vykonávaná ako individuálne alebo skupinové prác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hrebný čas (pribl.): 45 min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, prezentačná panel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bookmarkStart w:id="0" w:name="OLE_LINK2"/>
      <w:bookmarkStart w:id="1" w:name="OLE_LINK1"/>
      <w:bookmarkEnd w:id="0"/>
      <w:bookmarkEnd w:id="1"/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jc w:val="left"/>
        <w:rPr>
          <w:sz w:val="22"/>
          <w:lang w:val="en-GB"/>
        </w:rPr>
      </w:pPr>
      <w:r>
        <w:rPr>
          <w:sz w:val="2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sz w:val="20"/>
        <w:szCs w:val="20"/>
        <w:lang w:val="en-US"/>
      </w:rPr>
      <w:t xml:space="preserve">Euro Crafts 21, B2-B3 / </w:t>
    </w:r>
    <w:r>
      <w:rPr>
        <w:sz w:val="20"/>
        <w:szCs w:val="20"/>
        <w:lang w:val="sk-SK"/>
      </w:rPr>
      <w:t>“Interné (seba) hodnotenie” – plánovanie a implementácia vo fir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B3</w:t>
    </w:r>
  </w:p>
  <w:p>
    <w:pPr>
      <w:pStyle w:val="Normal"/>
      <w:spacing w:before="120" w:after="0"/>
      <w:jc w:val="center"/>
      <w:rPr/>
    </w:pPr>
    <w:r>
      <w:rPr>
        <w:b/>
        <w:shadow/>
        <w:sz w:val="28"/>
        <w:lang w:val="sk-SK"/>
      </w:rPr>
      <w:t>“</w:t>
    </w:r>
    <w:r>
      <w:rPr>
        <w:b/>
        <w:shadow/>
        <w:sz w:val="28"/>
        <w:lang w:val="sk-SK"/>
      </w:rPr>
      <w:t>Interné (seba) hodnotenie” – plánovanie a implementácia vo fir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07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23:14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0580153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