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" w:hAnsi="Times" w:cs="Times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</wp:posOffset>
            </wp:positionH>
            <wp:positionV relativeFrom="paragraph">
              <wp:posOffset>147955</wp:posOffset>
            </wp:positionV>
            <wp:extent cx="5697855" cy="3200400"/>
            <wp:effectExtent l="0" t="0" r="0" b="0"/>
            <wp:wrapTight wrapText="bothSides">
              <wp:wrapPolygon edited="0">
                <wp:start x="16904" y="8746"/>
                <wp:lineTo x="16904" y="674"/>
                <wp:lineTo x="-18625" y="674"/>
                <wp:lineTo x="-18625" y="8746"/>
                <wp:lineTo x="16904" y="87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95" t="4090" r="4279" b="9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n-US"/>
        </w:rPr>
        <w:t>Zdroj: Wuppertal Institute</w:t>
      </w:r>
    </w:p>
    <w:p>
      <w:pPr>
        <w:pStyle w:val="Normal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  <w:t xml:space="preserve">Udržateľnosť v podnikateľskom prostredí  môže byť hodnotená viacerými spôsobmi. Ručne vypracovávaný nástroj na interne (seba) hodnotenie ponúka voľbu hodnoty v niekoľkých indikátoroch. Pri zostavovaní tohto nástroja sa brali do úvahy najmä oblasti relevantné pre remeselníkov a živnostníkov. Toto hodnotenie nie je zostavené pre hodnotenie akejkoľvek spoločnosti bez ohľadu na relevantnosť tej ktorej oblasti. Z uvedeného dôvodu je možné uviesť relevanciu príslušnej oblasti  s komentárom zdôvodňujúcim relevanciu alebo nerelevanciu otázok v ľavom stĺpci. </w:t>
      </w:r>
    </w:p>
    <w:p>
      <w:pPr>
        <w:pStyle w:val="Normal"/>
        <w:spacing w:lineRule="auto" w:line="360"/>
        <w:rPr>
          <w:lang w:val="sk-SK"/>
        </w:rPr>
      </w:pPr>
      <w:r>
        <w:rPr>
          <w:sz w:val="22"/>
          <w:lang w:val="sk-SK"/>
        </w:rPr>
        <w:t xml:space="preserve">Teraz si vezmite hodnotiace hárky, ktoré rozdal vedúci semináru a vyplňte stĺpec relevancie. Uveďte stručné dôvody  pokiaľ začiarknete možnosť -irelevantné. Potom výsledky prezentujte v pléne a prediskutujte s ostatnými. 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caps/>
          <w:shadow/>
          <w:lang w:val="sk-SK"/>
        </w:rPr>
      </w:pPr>
      <w:r>
        <w:rPr>
          <w:b/>
          <w:caps/>
          <w:shadow/>
          <w:lang w:val="sk-SK"/>
        </w:rPr>
        <w:t>NOTES for Trainers</w:t>
      </w:r>
    </w:p>
    <w:p>
      <w:pPr>
        <w:pStyle w:val="Normal"/>
        <w:autoSpaceDE w:val="false"/>
        <w:rPr>
          <w:b/>
          <w:b/>
          <w:caps/>
          <w:shadow/>
          <w:lang w:val="sk-SK"/>
        </w:rPr>
      </w:pPr>
      <w:r>
        <w:rPr>
          <w:b/>
          <w:caps/>
          <w:shadow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lang w:val="sk-SK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lang w:val="sk-SK"/>
              </w:rPr>
              <w:t xml:space="preserve">Účastníci zohľadňujú vyhlásenia uvedené v hodnotiacom formulári v prípade, že daná oblasť je relevantná a na zdôvodnenie ak je niektorá časť považovaná za irelevantnú. Následne účastníci prediskutujú závery v pléne. 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rFonts w:cs="Arial"/>
                <w:b/>
                <w:caps/>
                <w:sz w:val="20"/>
                <w:szCs w:val="20"/>
                <w:lang w:val="sk-SK"/>
              </w:rPr>
              <w:t>Typy a NÁMETY PRE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Ak nie je dostatok času, môže seminárni vedúci rozdeliť desať hodnotiacich hárkov medzi všetkých účastníkov. Takto bude každý účastník spracovávať len určitú tematickú časť.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rFonts w:cs="Arial"/>
                <w:b/>
                <w:caps/>
                <w:sz w:val="20"/>
                <w:szCs w:val="20"/>
                <w:lang w:val="sk-SK"/>
              </w:rPr>
              <w:t>Rámc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Počet účastníkov: párny počet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Časová náročnosť (cca.): 60 minút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  <w:t>Materiál: materiál na moderovanie, pracovné  hárky, hodnotiace hárky</w:t>
            </w:r>
            <w:r>
              <w:rPr>
                <w:sz w:val="22"/>
                <w:lang w:val="sk-SK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Zdroj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lang w:val="sk-SK"/>
        </w:rPr>
        <w:t xml:space="preserve">Lemken, Thomas; Rohn, Holger v spolupráci s Tobias Engelmann: Module B2 Self-Check Crafts. Westdeutscher Handwerkskammertag (Ed.): Sustainable Management in crafts enterprises. </w:t>
      </w:r>
      <w:r>
        <w:rPr>
          <w:sz w:val="18"/>
          <w:lang w:val="en-GB"/>
        </w:rPr>
        <w:t xml:space="preserve">A manual for the implementation of a qualification and consulting concept made for consultants and teachers in the crafts sector. </w:t>
      </w:r>
      <w:r>
        <w:rPr>
          <w:sz w:val="18"/>
        </w:rPr>
        <w:t>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  <w:t>Preklad: Ján Václav, Ľubica Žovincová, Trenčianska regionálna komora SOPK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lang w:val="en-GB"/>
        </w:rPr>
      </w:pPr>
      <w:r>
        <w:rPr>
          <w:sz w:val="18"/>
        </w:rPr>
        <w:t>www.eurocrafts21.eu</w:t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00"/>
    <w:family w:val="auto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en-US"/>
      </w:rPr>
      <w:t xml:space="preserve">Euro Crafts 21, B2-C2 / </w:t>
    </w:r>
    <w:r>
      <w:rPr>
        <w:sz w:val="20"/>
        <w:lang w:val="sk-SK"/>
      </w:rPr>
      <w:t>Relevantnosť vyjadrení</w:t>
    </w:r>
    <w:r>
      <w:rPr>
        <w:sz w:val="20"/>
        <w:lang w:val="en-US"/>
      </w:rPr>
      <w:tab/>
      <w:tab/>
    </w:r>
    <w:r>
      <w:rPr>
        <w:rStyle w:val="PageNumber"/>
        <w:sz w:val="20"/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C2</w:t>
    </w:r>
  </w:p>
  <w:p>
    <w:pPr>
      <w:pStyle w:val="Normal"/>
      <w:spacing w:before="120" w:after="0"/>
      <w:jc w:val="center"/>
      <w:rPr>
        <w:b/>
        <w:b/>
        <w:shadow/>
        <w:sz w:val="28"/>
        <w:lang w:val="sk-SK"/>
      </w:rPr>
    </w:pPr>
    <w:r>
      <w:rPr>
        <w:b/>
        <w:shadow/>
        <w:sz w:val="28"/>
        <w:lang w:val="sk-SK"/>
      </w:rPr>
      <w:t>Relevantnosť vyjadr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Arial Unicode MS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Tahoma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Arial Unicode MS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StandardThomas">
    <w:name w:val="Standard Thomas"/>
    <w:basedOn w:val="Normal"/>
    <w:qFormat/>
    <w:pPr>
      <w:spacing w:lineRule="atLeast" w:line="280" w:before="0" w:after="120"/>
      <w:jc w:val="left"/>
    </w:pPr>
    <w:rPr>
      <w:sz w:val="22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17:00Z</dcterms:created>
  <dc:creator>Ernst Tiemeyer &amp; GF segel-bs,NRW</dc:creator>
  <dc:description/>
  <dc:language>en-US</dc:language>
  <cp:lastModifiedBy>Zovincova</cp:lastModifiedBy>
  <cp:lastPrinted>2008-12-03T09:12:00Z</cp:lastPrinted>
  <dcterms:modified xsi:type="dcterms:W3CDTF">2010-10-19T08:49:00Z</dcterms:modified>
  <cp:revision>4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7994840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