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05"/>
        <w:gridCol w:w="1405"/>
        <w:gridCol w:w="1405"/>
        <w:gridCol w:w="1405"/>
        <w:gridCol w:w="1730"/>
        <w:gridCol w:w="1082"/>
      </w:tblGrid>
      <w:tr>
        <w:trPr>
          <w:trHeight w:val="22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žnost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/>
            </w:pPr>
            <w:r>
              <w:rPr>
                <w:b/>
                <w:sz w:val="20"/>
              </w:rPr>
              <w:t>Problé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treni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á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oče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odpovednosť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21Text"/>
              <w:spacing w:lineRule="auto" w:line="240" w:before="100" w:after="1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trola</w:t>
            </w:r>
          </w:p>
        </w:tc>
      </w:tr>
      <w:tr>
        <w:trPr>
          <w:trHeight w:val="223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sk-SK" w:eastAsia="en-US"/>
              </w:rPr>
            </w:pPr>
            <w:r>
              <w:rPr>
                <w:rFonts w:cs="Arial"/>
                <w:sz w:val="20"/>
                <w:szCs w:val="20"/>
                <w:lang w:val="sk-SK" w:eastAsia="en-US"/>
              </w:rPr>
              <w:t xml:space="preserve">Definovanie možností 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  <w:lang w:val="pl-PL" w:eastAsia="en-US"/>
              </w:rPr>
            </w:pPr>
            <w:r>
              <w:rPr>
                <w:rFonts w:cs="Arial"/>
                <w:sz w:val="20"/>
                <w:szCs w:val="20"/>
                <w:lang w:val="sk-SK" w:eastAsia="en-US"/>
              </w:rPr>
              <w:t>(o akých možnostiach na zlepšenie sme diskutovali )</w:t>
            </w:r>
          </w:p>
          <w:p>
            <w:pPr>
              <w:pStyle w:val="EC21Text"/>
              <w:spacing w:lineRule="auto" w:line="240" w:before="100" w:after="0"/>
              <w:jc w:val="left"/>
              <w:rPr>
                <w:rFonts w:cs="Arial"/>
                <w:sz w:val="20"/>
                <w:szCs w:val="20"/>
                <w:lang w:val="pl-PL" w:eastAsia="en-US"/>
              </w:rPr>
            </w:pPr>
            <w:r>
              <w:rPr>
                <w:rFonts w:cs="Arial"/>
                <w:sz w:val="20"/>
                <w:szCs w:val="20"/>
                <w:lang w:val="pl-PL" w:eastAsia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pis problém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Jedno alebo viac opatrení na základe diskusie v skupin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>
                <w:color w:val="000000"/>
                <w:sz w:val="20"/>
                <w:lang w:val="pl-PL"/>
              </w:rPr>
              <w:t>Časový harmonogram/ konečné termíny/ rozhodujúce etap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  <w:lang w:val="sk-SK" w:eastAsia="en-US"/>
              </w:rPr>
              <w:t>Personálne náklady/investície potrebné na dosiahnutie riešenia</w:t>
            </w:r>
            <w:r>
              <w:rPr>
                <w:rFonts w:cs="Times New Roman" w:ascii="Times New Roman" w:hAnsi="Times New Roman"/>
                <w:vanish/>
                <w:lang w:val="pl-PL" w:eastAsia="en-US"/>
              </w:rPr>
              <w:t>Vypoču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vanish/>
                <w:lang w:val="pl-PL" w:eastAsia="en-US"/>
              </w:rPr>
            </w:pPr>
            <w:r>
              <w:rPr>
                <w:rFonts w:cs="Times New Roman" w:ascii="Times New Roman" w:hAnsi="Times New Roman"/>
                <w:vanish/>
                <w:lang w:val="pl-PL" w:eastAsia="en-US"/>
              </w:rPr>
              <w:t>Čítať foneticky</w:t>
            </w:r>
          </w:p>
          <w:p>
            <w:pPr>
              <w:pStyle w:val="Normal"/>
              <w:spacing w:before="100" w:after="0"/>
              <w:jc w:val="left"/>
              <w:rPr>
                <w:rFonts w:ascii="Times New Roman" w:hAnsi="Times New Roman" w:cs="Times New Roman"/>
                <w:vanish/>
                <w:color w:val="000000"/>
                <w:sz w:val="20"/>
                <w:lang w:val="pl-PL" w:eastAsia="en-US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20"/>
                <w:lang w:val="pl-PL"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Name or responsible person or station</w:t>
            </w:r>
          </w:p>
          <w:p>
            <w:pPr>
              <w:pStyle w:val="Normal"/>
              <w:spacing w:before="100" w:after="0"/>
              <w:jc w:val="lef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0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no zodpovednej osoby</w:t>
            </w:r>
          </w:p>
        </w:tc>
      </w:tr>
    </w:tbl>
    <w:p>
      <w:pPr>
        <w:pStyle w:val="Normal"/>
        <w:autoSpaceDE w:val="false"/>
        <w:jc w:val="right"/>
        <w:rPr>
          <w:rFonts w:ascii="Times" w:hAnsi="Times" w:cs="Times"/>
        </w:rPr>
      </w:pPr>
      <w:r>
        <w:rPr>
          <w:sz w:val="22"/>
        </w:rPr>
        <w:t xml:space="preserve">Zdroj: Inštitút Wuppertal </w:t>
      </w:r>
    </w:p>
    <w:p>
      <w:pPr>
        <w:pStyle w:val="Normal"/>
        <w:spacing w:lineRule="auto" w:line="360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</w:r>
    </w:p>
    <w:p>
      <w:pPr>
        <w:pStyle w:val="Normal"/>
        <w:jc w:val="left"/>
        <w:rPr>
          <w:rFonts w:cs="Arial"/>
          <w:sz w:val="22"/>
          <w:szCs w:val="22"/>
          <w:lang w:val="sk-SK" w:eastAsia="en-US"/>
        </w:rPr>
      </w:pPr>
      <w:r>
        <w:rPr>
          <w:rFonts w:cs="Arial"/>
          <w:sz w:val="22"/>
          <w:szCs w:val="22"/>
          <w:lang w:val="sk-SK" w:eastAsia="en-US"/>
        </w:rPr>
        <w:t>V cvičeniach B2-D2 (Vytvorenie profilu: silné stránky a oblasti pre potenciálne zlepšenia) a B2-D3 (zvýhodnenie silných stránok / potenciálny profil) ste si vypracovali profil silných stránok a možností pre zlepšenie, ako aj priority v oblasti zlepšenia možností.</w:t>
        <w:br/>
        <w:t>Teraz môžete formulovať svoj opatrenia na zlepšenie. Vytvorte skupiny z 2 až 3 osôb a snažte sa formulovať opatrenia na zlepšenie čo najpresnejšie.</w:t>
        <w:br/>
        <w:t>Rozhodnite sa v skupine a dohodnite sa  na najdôležitejšom opatrení (ako podklad berte do úvahy výsledky z B2-D3) a pokúste sa vyplniť hore uvedenú tabuľku.</w:t>
        <w:br/>
        <w:t>Pri spracovaní uvažujte komplexne, čo možno najpresnejšie a konkrétne.</w:t>
        <w:br/>
        <w:t>Všetci účastníci by mali byť schopní súhlasiť s vašim textom, preto sa rozhodnite pre jednu formuláciu.</w:t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NÁMETY PRE TRÉNEROV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Účastníci vypracujú v skupinách konkrétne opatrenia na zlepšenie silných stránok / možností v (B2-D4). Opatrenia by mali byť konkrétne, mali by brať do úvahy plánovanie potrebného času, rozpočet, zodpovednosti a následnej činnsti, mali sa dohodnúť na konsenz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sk-SK"/>
              </w:rPr>
              <w:t>Typy a NÁMETY PRE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plnenie si vyžaduje vypracovanie B2-C3, C4-B2, B2-D2 a B2-D3 v predstihu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sk-SK"/>
              </w:rPr>
              <w:t>V praxi sa ukázalo že je najvýhodnejšia pracovať v malých skupinách, pretože práca je efektívnejšia a je dobré pracovať s ľuďmi, ktorí považujú za dôležité rovnaké opatrenia.</w:t>
              <w:br/>
              <w:t>Ak je málo účastníkov tak môžu pracovať aj individuálne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  <w:lang w:val="sk-SK"/>
              </w:rPr>
              <w:t>Rámc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Časová náročnosť (cca.): 30 minút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/>
                <w:sz w:val="22"/>
                <w:szCs w:val="22"/>
                <w:lang w:val="sk-SK"/>
              </w:rPr>
              <w:t xml:space="preserve">Materiál: Profil silných stránok a možností s ich dôležitosťou (B2-D3),materiál na moderovanie, flipchart, pracovné  hárky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/>
      </w:pPr>
      <w:r>
        <w:rPr>
          <w:sz w:val="18"/>
          <w:lang w:val="en-GB"/>
        </w:rPr>
        <w:t>Zdroj: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lang w:val="en-GB"/>
        </w:rPr>
        <w:t xml:space="preserve">Lemken, Thomas; Rohn, Holger v spolupráci s Tobias Engelmann: Module B2 Self-Check Crafts. Westdeutscher Handwerkskammertag (Ed.): Sustainable Management in crafts enterprises. </w:t>
      </w:r>
      <w:r>
        <w:rPr>
          <w:sz w:val="18"/>
          <w:szCs w:val="18"/>
          <w:lang w:val="sk-SK"/>
        </w:rPr>
        <w:t>Príručke pre vykonávanie kvalifikácia a poradenstvo v oblasti remesiel. Výsledky z pilotného projektu</w:t>
      </w:r>
      <w:r>
        <w:rPr>
          <w:sz w:val="18"/>
          <w:lang w:val="en-GB"/>
        </w:rPr>
        <w:t xml:space="preserve">, Düsseldorf (Nachhaltiges Wirtschaften in Handwerksbetrieben. </w:t>
      </w:r>
      <w:r>
        <w:rPr>
          <w:sz w:val="18"/>
        </w:rPr>
        <w:t xml:space="preserve">Eine Handreichung zur Durchführung eines Qualifizierungs- und Beratungskonzeptes für Betriebsberater/-innen und Dozenten/-innen im Handwerk. </w:t>
      </w:r>
      <w:r>
        <w:rPr>
          <w:sz w:val="18"/>
          <w:lang w:val="en-GB"/>
        </w:rPr>
        <w:t>Ergebnisse aus einem Modellversuch, Düsseldorf).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  <w:t>Preklad: Kolinek, Václav, Žovincová, Trečianska regionálna kom ra SOPK, Jilemnického 2, Trenčín</w:t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www.eurocrafts21.e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sz w:val="20"/>
        <w:szCs w:val="20"/>
        <w:lang w:val="en-US"/>
      </w:rPr>
      <w:t xml:space="preserve">Euro Crafts 21, B2-E2 / </w:t>
    </w:r>
    <w:r>
      <w:rPr>
        <w:rStyle w:val="Shorttext"/>
        <w:sz w:val="20"/>
        <w:szCs w:val="20"/>
        <w:lang w:val="sk-SK"/>
      </w:rPr>
      <w:t>Formulovanie opatrení vedúcich k zlepšeniu</w:t>
    </w:r>
    <w:r>
      <w:rPr>
        <w:sz w:val="20"/>
        <w:szCs w:val="20"/>
        <w:lang w:val="en-US"/>
      </w:rPr>
      <w:tab/>
    </w:r>
    <w:r>
      <w:rPr>
        <w:rStyle w:val="PageNumber"/>
        <w:sz w:val="20"/>
        <w:szCs w:val="20"/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E2</w:t>
    </w:r>
  </w:p>
  <w:p>
    <w:pPr>
      <w:pStyle w:val="Normal"/>
      <w:spacing w:before="120" w:after="0"/>
      <w:jc w:val="center"/>
      <w:rPr/>
    </w:pPr>
    <w:r>
      <w:rPr>
        <w:rStyle w:val="Shorttext"/>
        <w:b/>
        <w:lang w:val="sk-SK"/>
      </w:rPr>
      <w:t>Formulovanie opatrení vedúcich k zlepšen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Shorttext">
    <w:name w:val="short_text"/>
    <w:basedOn w:val="Predvolenpsmoodseku"/>
    <w:qFormat/>
    <w:rPr/>
  </w:style>
  <w:style w:type="character" w:styleId="Gticontext">
    <w:name w:val="gt-icon-text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Arial Unicode MS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Tahoma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StandardThomas">
    <w:name w:val="Standard Thomas"/>
    <w:basedOn w:val="Normal"/>
    <w:qFormat/>
    <w:pPr>
      <w:spacing w:lineRule="atLeast" w:line="280" w:before="0" w:after="120"/>
      <w:jc w:val="left"/>
    </w:pPr>
    <w:rPr>
      <w:sz w:val="22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EC21Text">
    <w:name w:val="EC 21 Text"/>
    <w:basedOn w:val="Normal"/>
    <w:qFormat/>
    <w:pPr>
      <w:spacing w:lineRule="auto" w:line="360"/>
    </w:pPr>
    <w:rPr>
      <w:rFonts w:eastAsia="Cambria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36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9T10:36:00Z</dcterms:modified>
  <cp:revision>2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912546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