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OZNÁMKY PRE INŠTRUKTOROV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ÚLOHY</w:t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Hra číslo 2 nadväzuje na hru číslo 1 z predchádzajúceho komponen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Cieľom hry číslo 2 je jednoduchým spôsobom uskutočniť sebahodnotenie podnikateľa v schopnosti vybrať stratégiu „B“ Spolupráca porovnaním s priemerom účastníkov</w:t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TIPY A INŠTRUKCIE AKO DOSIAHNUŤ CIEĽ CVIČENIA</w:t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stup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. Pripomenúť hru č.1 a tabuľku ziskov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. Účastníci majú sami stanoviť hodnotu zisku varianty „B / B“, aby si túto variantu vybrali. Je potrebné upozorniť tých, ktorí v hre číslo 1 vybrali variantu „B“ – Poskytovať, že ich hodnota je rovná jednej.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5756275" cy="2115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3. Zber údajov a vyhodnotenie odporúčam vykonať anonymne. Každý účastník, ktorý vyberie zisk menší ako priemer je viac naklonený na spoluprácu, ako účastník, ktorý si vyberie zisk väčší ako je prieme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i vyhodnocovaní odporúčame pri výpočte priemeru vyradiť najvyššie hodnoty (štatistická chyba.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ODMIENKY PRE USKUTOČNENIE CVIČENIA</w:t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čet účastníkov: neobmedzený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trebný čas: 15 minút + diskus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otrebné pomôcky: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nástenka, hnedý baliaci papier, prezentačné pomôck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12-B2</w:t>
    </w:r>
  </w:p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sk-SK"/>
      </w:rPr>
    </w:pPr>
    <w:r>
      <w:rPr>
        <w:rFonts w:cs="Arial" w:ascii="Arial" w:hAnsi="Arial"/>
        <w:b/>
        <w:bCs/>
        <w:shadow/>
        <w:sz w:val="28"/>
        <w:szCs w:val="28"/>
        <w:lang w:val="sk-SK"/>
      </w:rPr>
      <w:t>INOVÁC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">
    <w:name w:val="Zoznam s odrážkami"/>
    <w:basedOn w:val="Normal"/>
    <w:qFormat/>
    <w:pPr>
      <w:numPr>
        <w:ilvl w:val="0"/>
        <w:numId w:val="1"/>
      </w:numPr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1:18:00Z</dcterms:created>
  <dc:creator>Ingo Rauhut</dc:creator>
  <dc:description/>
  <cp:keywords/>
  <dc:language>en-US</dc:language>
  <cp:lastModifiedBy>Vaclav</cp:lastModifiedBy>
  <cp:lastPrinted>2007-06-14T16:48:00Z</cp:lastPrinted>
  <dcterms:modified xsi:type="dcterms:W3CDTF">2010-05-20T21:22:00Z</dcterms:modified>
  <cp:revision>3</cp:revision>
  <dc:subject/>
  <dc:title>Lernen Sie Ihre Kund/-innen kennen</dc:title>
</cp:coreProperties>
</file>