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81915</wp:posOffset>
                </wp:positionV>
                <wp:extent cx="5765800" cy="704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70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6.45pt;width:453.95pt;height:5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DIAGNOSTIKA PRIEMYSELNÝCH PRÁV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ihlasovací formulár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zov organizácie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a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ČO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čet zamestnancov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ška obratu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lasť pôsobnosti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žiteľ priemyselných práv: (ak áno, napíšte číslo osvedčenia)</w:t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tenty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chranné známky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Úžitkové vzory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zajny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ntaktná osoba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unkcia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efónne číslo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-mail:</w:t>
        <w:tab/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diagnostika je vykonávaná Úradom priemyselného vlastníctva SR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mulár zašlite na </w:t>
      </w:r>
      <w:hyperlink r:id="rId2">
        <w:r>
          <w:rPr>
            <w:rStyle w:val="InternetLink"/>
            <w:rFonts w:cs="Arial" w:ascii="Arial" w:hAnsi="Arial"/>
            <w:szCs w:val="22"/>
          </w:rPr>
          <w:t>sopkrktn@sopk.sk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  <w:szCs w:val="22"/>
        </w:rPr>
        <w:t>Kontakt: Ing. Jaroslav Šmíd, Trenčianska regionálna komora SOPK</w:t>
      </w:r>
    </w:p>
    <w:sectPr>
      <w:type w:val="nextPage"/>
      <w:pgSz w:w="11906" w:h="16838"/>
      <w:pgMar w:left="1418" w:right="85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pkrktn@sopk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37:00Z</dcterms:created>
  <dc:creator>SOPK</dc:creator>
  <dc:description/>
  <cp:keywords/>
  <dc:language>en-US</dc:language>
  <cp:lastModifiedBy>SOPK</cp:lastModifiedBy>
  <dcterms:modified xsi:type="dcterms:W3CDTF">2010-05-17T05:40:00Z</dcterms:modified>
  <cp:revision>2</cp:revision>
  <dc:subject/>
  <dc:title/>
</cp:coreProperties>
</file>