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OZNÁMKY PRE INŠTRUKTOROV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ÚLOHY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Cieľom cvičenia je vylepšiť schopnosti účastníkov overiť si správanie vedúceho /koordinátora cez zámenu úloh. Vopred môžu prediskutovať špecifiká jednotlivých rolí, ich úrovne  znalostí a funkčného zaradenia. V rámci skupiny účastníkov sa vytvorí hra  založená na  zámene rolí. Role a ich postoje môžu byť rôzne. Napríklad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Koordinátor/ vedúci- identifikuje reťazec príkazov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odriadený pracovník – nie všetko sa získava prostredníctvo tréningov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Účastníci sa rozhodnú, aká úloha a úroveň jej plnenia bude predmetom rozhovoru.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  <w:tab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TIPY A INŠTRUKCIE AKO DOSIAHNUŤ CIEĽ CVIČENIA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Úlohy sa môžu zhostiť všetci účastníci cvičenia. Vyberú sa dvaja dobrovoľníci, ktorí preberú vyššie uvedené roly, ostatní účastníci budú v roli pozorovateľov.  Námety  pre trénera na bližšie stanovenie úloh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Stanovenie cieľov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􀂙</w:t>
            </w: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Ciele môžu byť rozdielne. Môže to byť niekto kto začína s nízkou úrovňou angažovanosti. Tento bude potrebovať určité vedenie a stanovenie cieľov.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Výzvy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o Ciele stanovené riaditeľom – podnety regionálneho riaditeľa trénero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Ohodnoť úroveň vyspelos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􀂙</w:t>
            </w: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Zvoľte prístup v závislosti od toho kde sa ľudia nachádzajú. Zisti čo ich motivuje a oni budú dávať odozvu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Výzvy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o Stretnutie s regionálnym riaditeľom  – riaditeľ získava vstupy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Voľba vodcovského štýl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Výzva – podľa situácie, úloha, a osob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okiaľ nie je priama odpoveď, musíte to zaznamenať ako  časť procesu. Dohľad musí byť súčasťou cyklu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sk-SK"/>
              </w:rPr>
              <w:t>Po ukončení zámeny rolí, skupina rozoberá rozhovor  a správanie s cieľom nájsť priestor na zlepšeni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k-SK"/>
              </w:rPr>
              <w:t>Ako prípravu na cvičenie, môžu inštruktori využiť množstvo podporných materiálov, ako napr. Prezentáciu S12 B1 Úroveň zrelosti (pozri Modul S12)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ODMIENKY PRE USKUTOČNENIE CVIČENIA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očet účastníkov: neobmedzený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otrebný čas: 15 minút + diskusi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otrebné pomôcky: nástenka, hnedý baliaci papier, prezentačné pomôcky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  <w:lang w:val="en-GB" w:eastAsia="en-US"/>
      </w:rPr>
    </w:pPr>
    <w:r>
      <w:rPr>
        <w:rFonts w:cs="Arial" w:ascii="Arial" w:hAnsi="Arial"/>
        <w:sz w:val="12"/>
        <w:szCs w:val="12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Arial" w:hAnsi="Arial" w:cs="Arial"/>
        <w:sz w:val="12"/>
        <w:szCs w:val="12"/>
        <w:lang w:val="en-GB"/>
      </w:rPr>
    </w:pPr>
    <w:r>
      <w:rPr>
        <w:rFonts w:cs="Arial" w:ascii="Arial" w:hAnsi="Arial"/>
        <w:sz w:val="12"/>
        <w:szCs w:val="1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en-GB"/>
      </w:rPr>
    </w:pPr>
    <w:r>
      <w:rPr>
        <w:rFonts w:cs="Arial" w:ascii="Arial" w:hAnsi="Arial"/>
        <w:b/>
        <w:bCs/>
        <w:shadow/>
        <w:sz w:val="28"/>
        <w:szCs w:val="28"/>
        <w:lang w:val="en-GB"/>
      </w:rPr>
      <w:t>S12-C2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b/>
        <w:bCs/>
        <w:shadow/>
        <w:sz w:val="28"/>
        <w:szCs w:val="28"/>
        <w:lang w:val="sk-SK"/>
      </w:rPr>
      <w:t xml:space="preserve">Situačné vodcovstvo Hra: Koordináto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">
    <w:name w:val=" Char Char"/>
    <w:basedOn w:val="Predvolenpsmoodseku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55:00Z</dcterms:created>
  <dc:creator>Ingo Rauhut</dc:creator>
  <dc:description/>
  <cp:keywords/>
  <dc:language>en-US</dc:language>
  <cp:lastModifiedBy>Vaclav</cp:lastModifiedBy>
  <cp:lastPrinted>2007-06-14T16:48:00Z</cp:lastPrinted>
  <dcterms:modified xsi:type="dcterms:W3CDTF">2010-10-04T21:02:00Z</dcterms:modified>
  <cp:revision>6</cp:revision>
  <dc:subject/>
  <dc:title>Lernen Sie Ihre Kund/-innen kennen</dc:title>
</cp:coreProperties>
</file>